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DZ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ك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تونس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يل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sidali_280@yahoo.fr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نس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با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هول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ئ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ئيس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تحا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اض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س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ي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واص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ضا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و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علاق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لطاه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زو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با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ود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خ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ف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س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مث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ه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و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ث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ص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قق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جي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دع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سو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ج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ج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روع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را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حس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دع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فع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ف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حا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بر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ور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زي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ستثما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بدالحم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ه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اض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طن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ي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كوي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صب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رز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قلال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ف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ض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ياد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طا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ر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اع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ندل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ت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وفم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4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ف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مي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ه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كو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مو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قلال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خر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فر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2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افظ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ما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رب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صلح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ط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جدا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ر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ل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حواز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واق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هو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ب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قط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نظ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مت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ا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عي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اه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ظها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ا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كان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ب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ي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أ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بوغ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ض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وس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ال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د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تشبث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قوم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لتز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هض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خ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رس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ه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اف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مس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قوم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غط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شو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خ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علم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حر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زح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ل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ضار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ج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وس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بسك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ي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شتغا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كت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د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ر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سياس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ائ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يض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د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جن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جبا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ع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ر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قعيه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ن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اوم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ش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وليت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وق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ح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ستق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27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مام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ي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ائ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ي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نش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رف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ئ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يئته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ل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ل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ؤ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ي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كتش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نون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ا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تيق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عايت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ف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متلا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ا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ا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33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في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رسال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بنا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وحي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ك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ع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ا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اد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ج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فع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ستع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واجه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ح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ك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كتش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ف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مكاني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جت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ثقي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جا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عار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بير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ل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ضيح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ل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ل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ا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واض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وطن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ثي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قا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ث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دبي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ص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بي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جيه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بير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ض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ا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ئل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غا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لق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حف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أث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سترج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ؤ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ا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ال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فا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خل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خ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لق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و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در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سج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ظ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ع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نف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واص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ي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ثا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ؤول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سائ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ذكراته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ش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الرحما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قتف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ث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تا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نت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8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اه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خر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نخر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به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ند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اهر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رب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قرب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رق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ستغ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تم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تعل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مو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تح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بوا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صف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فتتاح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م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طي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قاض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ي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يد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ك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ف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3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م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ت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عيس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ي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ي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غ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وط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ائ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بود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ي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سط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اقب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ض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ري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ق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ل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و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زدوج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تدري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لب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ق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ليل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خص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ت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3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يوخ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روايح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قيم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ف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واضع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ل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در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ائغ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اس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ستقد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تدر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ب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ف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مو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موذ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قط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ف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لماء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خ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عل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ح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جالات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ص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دم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اب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ح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هل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تعل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ح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طوي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وات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ج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ي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ثل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ل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قا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الزيتون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ض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ز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حتكاك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ثقف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و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ط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ثقف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طلا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ي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ص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طلا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جنب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DZ"/>
        </w:rPr>
      </w:pPr>
      <w:r>
        <w:rPr>
          <w:rFonts w:cs="Traditional Arabic"/>
          <w:b/>
          <w:bCs/>
          <w:sz w:val="32"/>
          <w:szCs w:val="32"/>
          <w:u w:val="single"/>
          <w:lang w:bidi="ar-DZ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نضا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شعب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يوخ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ولئ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حت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عا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حس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ئ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جاه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ر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طبي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ؤك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ائ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ستر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ب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4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دم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ت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ق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ا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ظاه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5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قر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ؤ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خو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خرط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ام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ظاه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5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ذكر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ظاه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س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با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ب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ظاهر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طال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ظاه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ل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ادئ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ظ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ظاه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ط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ؤا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عما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دف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اح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دخ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ريع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طلب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خف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لح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ائ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ق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ش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إ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مت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ه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هد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و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فزاز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ستوطن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عت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ضطرا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وض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عت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غ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ضبا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ا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ل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توطن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هجم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ت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ئ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بيل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طلب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ماع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ال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ض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جز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قيق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د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تع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ي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ط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ظم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ظاهر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تأث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اعتقال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ال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ض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تأل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ؤا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عما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تهد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ؤ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هت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أس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تك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ز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صرا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خر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فض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قل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فكار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تا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و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تخل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وا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ئل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ط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...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 xml:space="preserve">).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خر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سم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ناس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وفم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سعف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ضي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ماغ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ترو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آت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ا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ض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ماغ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تروس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وا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5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رش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نتخاب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ر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ل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حدا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5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اض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ذها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تل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ال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وا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قاد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أ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تص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خطباء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فتت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ت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ل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ب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لق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عدا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عداد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..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أس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كتو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طل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ر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ص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ق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رش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نتخا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وفم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نته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ر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ضل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حقق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جاح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تب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ش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تيق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از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صا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نو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قل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هج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ير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ظاه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5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انتخا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ر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ر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تزا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يو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قدر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ارز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ط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خطي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فو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خاب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رف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خطا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ك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هم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شأ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7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ص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عتبر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حيح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ج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د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ك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رت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زيغ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وس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عت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ا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ا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ط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ال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وم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تناف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جمع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هداف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طامح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اس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رت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ث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لت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جه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ر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وحي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ن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ود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علاق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حركت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تحر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والتونس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7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واص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است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هذ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ح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يساو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يت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طي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شه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شطيب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بد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فق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ث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ستك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ليم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ل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نف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تعهدو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ار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خر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ر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ات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شر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نس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ين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u w:val="single"/>
          <w:lang w:bidi="ar-DZ"/>
        </w:rPr>
      </w:pPr>
      <w:r>
        <w:rPr>
          <w:rFonts w:cs="Traditional Arabic"/>
          <w:b/>
          <w:bCs/>
          <w:sz w:val="32"/>
          <w:szCs w:val="32"/>
          <w:u w:val="single"/>
          <w:lang w:bidi="ar-DZ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د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قي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طلاب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بتونس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ض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ناح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عث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ال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ال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جد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ت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اف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ناح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صار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يا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ن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ش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ي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ئم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ن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ش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ازق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سف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و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ن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خ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ئيس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يئت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نفيذ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ضم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عض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مائهم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ميد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صا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الح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زيق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با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ض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سلي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اس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ع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خامس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ط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رب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يساو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ط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ئ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بس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ح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ريح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صوي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فاجأ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خاب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كا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رز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ظاهرات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رت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ي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ص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حز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ف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أك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رتب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حز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باش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ن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شيش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ظم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سؤ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زي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ص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تنس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ح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اي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قاس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ل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قمج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شه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خت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ليل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لق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مرا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غيره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ؤ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مث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رح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نو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اث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فص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ثل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رح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ار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ياد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اسمو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ي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الثواب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ماغ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ترو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عد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عي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طبيع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ت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مسين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خط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و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ر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تباع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شد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كون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ائع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ا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ح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ج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ل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اس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ض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فاصيله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ص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ؤ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كا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رز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وس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ئ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ح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ائ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از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فرغ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مث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فع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رشيد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ور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وط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عا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نشيط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انت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جزائر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DZ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تمثي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نتص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حر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ديمقراط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تونس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مثي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ت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اذ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ك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سع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إبر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ف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ا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ث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سق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ؤك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كت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تح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اس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حا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ش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ج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ط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صطف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س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طايف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حم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ن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اج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فلاح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لاك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را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وظف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ضو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اج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حم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صمان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ك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ه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ال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ين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جد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تساء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لا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ارنت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فدر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ؤو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فرنسا؟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ت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وح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اف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8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باغ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زغن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ا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وابح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يض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أم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هاد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قف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وقاد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ر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ن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لت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با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به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ف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غا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ش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ج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اذ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لال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ا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نس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زغ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ورقي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سك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س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و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قلال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فق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ما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ترك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انت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ز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جتم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ا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جتما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ي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ت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دم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مو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اد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صام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ب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ما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ي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ق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ئي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ح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غن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د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ئجار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واص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هي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سي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ف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ضر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ئح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طالبه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راز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شار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ما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ين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قاف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سيا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دي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و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ا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د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عتماد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تجر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مث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ج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ف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تح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فع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س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أن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ئ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نز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ط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دود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ندوب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جح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ام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دع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دلاع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4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ي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ناص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دع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ص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ش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فا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ع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ر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م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ز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دو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د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نت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ه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نفر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ي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اب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ح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دخ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سكر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باد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ائ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ل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نج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سؤولي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يب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راه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يرف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يب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ص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ص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8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ثن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د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ابل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عض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حتف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ست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صال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جم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راس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رد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ذكراته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-DZ"/>
        </w:rPr>
      </w:pPr>
      <w:r>
        <w:rPr>
          <w:rFonts w:cs="Traditional Arabic"/>
          <w:b/>
          <w:bCs/>
          <w:sz w:val="32"/>
          <w:szCs w:val="32"/>
          <w:u w:val="single"/>
          <w:lang w:bidi="ar-DZ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دور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علا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والدعو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لمشرو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وح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غر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عربي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ئيس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تح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مث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ع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ع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رب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ناض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ن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ال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غ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ط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وس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تا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ق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بط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د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د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ري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بوع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ري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دع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ترك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ا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6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ر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ح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ب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ان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اق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اديك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خطا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لف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نظ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ج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خطا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قد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و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ق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حدث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بع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م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م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و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بلد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طا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ستقلال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ي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عم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اب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سياس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زو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با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طاه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ق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مسين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ظر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صيب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يز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ص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استق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صد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أج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غتي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رح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شا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سم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ح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عتمد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مي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دم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ف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ثائ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نشو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و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زيتو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فو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ائ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ثل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م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ج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ر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ورت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تبه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رك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اق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قل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ص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رك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ط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ن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دمت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س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زيق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بع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زام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بعادهم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ؤ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ير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وا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ط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د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تب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ض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ير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م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شطايب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ؤس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ث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فص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سب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ط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ف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ئي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رقي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شت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ز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لط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شكيل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يأ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نفي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خر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ن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عنص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كا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شه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خريب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إخرا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ط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نائ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تكف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و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رج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ج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از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فائ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لاحظ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ر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أطر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اعل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با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ض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عد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أثر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فك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طاب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ار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حتوائه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حي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ط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ناك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فك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ترك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دم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سيق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عوث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طا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هيئ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دل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قط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لاث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جع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وح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حي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تح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قاش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غارب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ب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ا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ت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يا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راتيج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إنج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ه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ع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شا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وري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حض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ثور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لاح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ضط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يا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دخ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ر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49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ضط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عو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وط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ئ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ل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طي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ل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مضا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سؤ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ك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ما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شارك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ص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ص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سنطين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م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صي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ا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ض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ط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ت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3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رو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س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نوع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خو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ان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ث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كن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اص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اف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ذه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وع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شر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ض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طمئ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ادته،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وائله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شر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د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وع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م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مت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اء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اع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ظل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ئ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تدف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تعطش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ز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ط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ر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".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د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ق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عاص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س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هامّ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rFonts w:ascii="Symbol" w:hAnsi="Symbol"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لعي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شأ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ميم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غل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ت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و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كل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لاث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ج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بلو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بي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د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ستفس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ائ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ظر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وا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بل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ن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قتد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تجر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نسي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لاص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و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ج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اك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ض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طلع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خو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توج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ل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قن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وادر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ح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ؤولي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ض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خذ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لع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إع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شي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ص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تو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يد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الما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وهر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ال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ه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نس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ه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شك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م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فرنس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خل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نسيق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ص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لعي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عو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اعد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غ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غ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غ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وضي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</w:rPr>
        <w:t xml:space="preserve">).      </w:t>
      </w:r>
    </w:p>
    <w:p>
      <w:pPr>
        <w:pStyle w:val="Normal"/>
        <w:bidi w:val="1"/>
        <w:ind w:left="0" w:right="0" w:firstLine="81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اد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ا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سيا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لتق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عتبا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ض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ض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ص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ضابط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ه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باحث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جه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زغ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حض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ه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ر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لبي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ضابط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م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ذكر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س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تع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سنطين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ه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ع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قا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م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بلغ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تع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تع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ج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ض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عاه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رب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و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رف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ودت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دث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خب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طاع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ضع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بن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غر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د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ر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3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اب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ط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ث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س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شاط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د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حتض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رز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ض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حض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هي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احتض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تح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زوز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عو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غار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ري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ار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د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در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اته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جه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حي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.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ي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ز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فج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ا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ف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4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صف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ض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شغ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أز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نعكاسات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نس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س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قتر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ج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ديدو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رنس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فاق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سا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ض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رأ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ؤس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كزي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ل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تبر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سا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جس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هم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و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خب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خ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ش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قتر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تخذ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جراء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ف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ع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شكل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تك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اصف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ائم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عض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أ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أبد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ف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سج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رف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الف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ُكل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ض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لعي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ض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خ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وشبوب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قق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م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ستش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س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ص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مركزيين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إجر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د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و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ذك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صال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8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سرع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ش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خ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يا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نو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تص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اص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ل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وقع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ا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جل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ك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اصي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ادث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اس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4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ل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طي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فع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تفك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ظ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ستق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حض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81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ك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و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ص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ص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اقش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بد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س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عزي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ارم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اس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كتو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قاش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ب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حزب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حد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ت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طع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شواط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ج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ي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طرف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تناز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سلط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زب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كتو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4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ت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ندل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ق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بوضياف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بلغ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تحضي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إرسال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يز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ح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ه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أبلغ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ود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زائ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دد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ندل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رافق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ه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أسب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امض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عر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غبت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ق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جزائر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غض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خاط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ئل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أن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لتقا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lang w:bidi="ar-DZ"/>
        </w:rPr>
        <w:t>195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د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رر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روج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DZ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firstLine="818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بد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م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كش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طلع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فج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يحض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مكا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ا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فج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صوص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بد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بهم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ع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ا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طن؟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ظ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امض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ردنا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عد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ضي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هند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والع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ئيس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مشروع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هر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كا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طال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كت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دب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ؤرخ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بل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ور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يوض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لميذ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هذ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أم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ظ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كفاح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قوم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السياس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خلا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ذكرا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عاصر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ؤسس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وطن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كت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8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9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0</w:t>
      </w:r>
      <w:r>
        <w:rPr>
          <w:rFonts w:cs="Simplified Arabic"/>
          <w:sz w:val="24"/>
          <w:szCs w:val="24"/>
          <w:rtl w:val="true"/>
          <w:lang w:bidi="ar-DZ"/>
        </w:rPr>
        <w:t xml:space="preserve"> 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53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في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نذ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ب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ا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ح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صو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أحرار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يو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1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ار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2</w:t>
      </w:r>
      <w:r>
        <w:rPr>
          <w:rFonts w:cs="Simplified Arabic"/>
          <w:sz w:val="24"/>
          <w:szCs w:val="24"/>
          <w:rtl w:val="true"/>
          <w:lang w:bidi="ar-DZ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ا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حاب</w:t>
      </w:r>
      <w:r>
        <w:rPr>
          <w:rFonts w:cs="Simplified Arabic"/>
          <w:sz w:val="24"/>
          <w:szCs w:val="24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ذكراتي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حل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4</w:t>
      </w:r>
      <w:r>
        <w:rPr>
          <w:rFonts w:cs="Simplified Arabic"/>
          <w:sz w:val="24"/>
          <w:szCs w:val="24"/>
          <w:rtl w:val="true"/>
          <w:lang w:bidi="ar-DZ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ظ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سج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قب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ا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اس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دروب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الستقلال،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فصو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لحم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تحرير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هو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515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517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ح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شه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ر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ي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ج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ا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3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>(</w:t>
      </w:r>
      <w:r>
        <w:rPr>
          <w:rFonts w:cs="Simplified Arabic"/>
          <w:sz w:val="24"/>
          <w:szCs w:val="24"/>
          <w:lang w:bidi="ar-DZ"/>
        </w:rPr>
        <w:t>2006</w:t>
      </w:r>
      <w:r>
        <w:rPr>
          <w:rFonts w:cs="Simplified Arabic"/>
          <w:sz w:val="24"/>
          <w:szCs w:val="24"/>
          <w:rtl w:val="true"/>
          <w:lang w:bidi="ar-DZ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rFonts w:cs="Simplified Arabic"/>
          <w:sz w:val="24"/>
          <w:szCs w:val="24"/>
          <w:lang w:bidi="ar-DZ"/>
        </w:rPr>
        <w:t>328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في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رب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ا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ح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>.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DZ"/>
        </w:rPr>
        <w:t xml:space="preserve">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Cs w:val="24"/>
          <w:lang w:bidi="ar-DZ"/>
        </w:rPr>
        <w:t>32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33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ح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ن</w:t>
      </w:r>
      <w:r>
        <w:rPr>
          <w:rFonts w:cs="Simplified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نف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4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حمد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عرب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دماغ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عتروس،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خصا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نضال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دو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ك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ظمه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جل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سلام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غ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رب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نشو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جل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9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rFonts w:cs="Simplified Arabic"/>
          <w:sz w:val="24"/>
          <w:szCs w:val="24"/>
          <w:lang w:bidi="ar-DZ"/>
        </w:rPr>
        <w:t>2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5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هاد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طيروش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صو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أحرار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خا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عبد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ار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5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اس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517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60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58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اح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طل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ذا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تون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ول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ق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اي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لقاس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ظ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ع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مد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ولود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قاسم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اي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بلقاسم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ط</w:t>
      </w:r>
      <w:r>
        <w:rPr>
          <w:rFonts w:cs="Simplified Arabic"/>
          <w:sz w:val="24"/>
          <w:szCs w:val="24"/>
          <w:lang w:bidi="ar-DZ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ا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ح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م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شيش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حمد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عرب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دماغ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عتروس،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خصا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نضال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دو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ك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ظمه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جل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سلام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غ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رب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نشو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جل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9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3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4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ب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ق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عدالله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غائ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اضر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أستاذ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ري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شرو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يوم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زائ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ستقل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يو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0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فري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3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ا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اب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نشاط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علم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الفكر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للمهاجري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جزائريي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بتونس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رب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كت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ون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83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40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شاذل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ا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ا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داء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ح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هو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4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م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عدها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اح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طل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ذا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تون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ول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ق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اي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لقاس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ظ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ع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مد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رجع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1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ي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حمد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4"/>
          <w:szCs w:val="24"/>
          <w:lang w:bidi="ar-DZ"/>
        </w:rPr>
        <w:t xml:space="preserve">Ait Ahmed  Hocine,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mémoires d un combattant, l esprit de l indépendance 1942 _ 1952</w:t>
      </w:r>
      <w:r>
        <w:rPr>
          <w:rFonts w:cs="Simplified Arabic"/>
          <w:sz w:val="24"/>
          <w:szCs w:val="24"/>
          <w:lang w:bidi="ar-DZ"/>
        </w:rPr>
        <w:t>, ed, bouchene, Alger, 1990,  p 163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عما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رجع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جبه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تحرير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وط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أسطور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والواق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غ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</w:t>
      </w:r>
      <w:r>
        <w:rPr>
          <w:rFonts w:cs="Simplified Arabic"/>
          <w:sz w:val="24"/>
          <w:sz w:val="24"/>
          <w:szCs w:val="24"/>
          <w:rtl w:val="true"/>
        </w:rPr>
        <w:t>لمة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ل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تق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و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ف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50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مبعوث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رقي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استقبا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د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لحس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ر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العيساو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نظ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فص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بلحس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ر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جله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لاني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لان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لم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يناموا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على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ذل،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شهادا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شفوي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لعدد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ناضلي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المقاومي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تونس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القيروا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والساحل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رك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ن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ر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النش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الصحاف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ونس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6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27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28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قا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عمود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ج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ادر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يصدره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رك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ث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5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9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>:</w:t>
      </w:r>
      <w:r>
        <w:rPr>
          <w:rFonts w:cs="Simplified Arabic"/>
          <w:b/>
          <w:bCs/>
          <w:sz w:val="24"/>
          <w:szCs w:val="24"/>
          <w:u w:val="single"/>
          <w:rtl w:val="true"/>
          <w:lang w:val="de-DE"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val="de-DE" w:bidi="ar-DZ"/>
        </w:rPr>
        <w:t>جيش</w:t>
      </w:r>
      <w:r>
        <w:rPr>
          <w:b/>
          <w:b/>
          <w:bCs/>
          <w:sz w:val="24"/>
          <w:sz w:val="24"/>
          <w:szCs w:val="24"/>
          <w:u w:val="single"/>
          <w:rtl w:val="true"/>
          <w:lang w:val="de-DE"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val="de-DE" w:bidi="ar-DZ"/>
        </w:rPr>
        <w:t>التحرير</w:t>
      </w:r>
      <w:r>
        <w:rPr>
          <w:b/>
          <w:b/>
          <w:bCs/>
          <w:sz w:val="24"/>
          <w:sz w:val="24"/>
          <w:szCs w:val="24"/>
          <w:u w:val="single"/>
          <w:rtl w:val="true"/>
          <w:lang w:val="de-DE"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val="de-DE" w:bidi="ar-DZ"/>
        </w:rPr>
        <w:t>المغاربي</w:t>
      </w:r>
      <w:r>
        <w:rPr>
          <w:b/>
          <w:b/>
          <w:bCs/>
          <w:sz w:val="24"/>
          <w:sz w:val="24"/>
          <w:szCs w:val="24"/>
          <w:u w:val="single"/>
          <w:rtl w:val="true"/>
          <w:lang w:val="de-DE"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val="de-DE" w:bidi="ar-DZ"/>
        </w:rPr>
        <w:t>1948</w:t>
      </w:r>
      <w:r>
        <w:rPr>
          <w:rFonts w:cs="Simplified Arabic"/>
          <w:b/>
          <w:bCs/>
          <w:sz w:val="24"/>
          <w:szCs w:val="24"/>
          <w:u w:val="single"/>
          <w:rtl w:val="true"/>
          <w:lang w:val="de-DE" w:bidi="ar-DZ"/>
        </w:rPr>
        <w:t>_</w:t>
      </w:r>
      <w:r>
        <w:rPr>
          <w:rFonts w:cs="Simplified Arabic"/>
          <w:b/>
          <w:bCs/>
          <w:sz w:val="24"/>
          <w:szCs w:val="24"/>
          <w:u w:val="single"/>
          <w:lang w:val="de-DE" w:bidi="ar-DZ"/>
        </w:rPr>
        <w:t>1955</w:t>
      </w:r>
      <w:r>
        <w:rPr>
          <w:rFonts w:cs="Simplified Arabic"/>
          <w:b/>
          <w:bCs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de-DE" w:bidi="ar-DZ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ملتقى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نظمته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مؤسسة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محمد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بوضياف،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الجزائر،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Cs w:val="24"/>
          <w:lang w:val="de-DE" w:bidi="ar-DZ"/>
        </w:rPr>
        <w:t>11</w:t>
      </w:r>
      <w:r>
        <w:rPr>
          <w:rFonts w:cs="Simplified Arabic"/>
          <w:sz w:val="24"/>
          <w:szCs w:val="24"/>
          <w:rtl w:val="true"/>
          <w:lang w:val="de-DE" w:bidi="ar-DZ"/>
        </w:rPr>
        <w:t>_</w:t>
      </w:r>
      <w:r>
        <w:rPr>
          <w:rFonts w:cs="Simplified Arabic"/>
          <w:sz w:val="24"/>
          <w:szCs w:val="24"/>
          <w:lang w:val="de-DE" w:bidi="ar-DZ"/>
        </w:rPr>
        <w:t>12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ماي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Cs w:val="24"/>
          <w:lang w:val="de-DE" w:bidi="ar-DZ"/>
        </w:rPr>
        <w:t>2001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،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منشورات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مؤسسة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بوضياف،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de-DE" w:bidi="ar-DZ"/>
        </w:rPr>
        <w:t>الجزائر،</w:t>
      </w:r>
      <w:r>
        <w:rPr>
          <w:sz w:val="24"/>
          <w:sz w:val="24"/>
          <w:szCs w:val="24"/>
          <w:rtl w:val="true"/>
          <w:lang w:val="de-DE" w:bidi="ar-DZ"/>
        </w:rPr>
        <w:t xml:space="preserve"> </w:t>
      </w:r>
      <w:r>
        <w:rPr>
          <w:rFonts w:cs="Simplified Arabic"/>
          <w:sz w:val="24"/>
          <w:szCs w:val="24"/>
          <w:lang w:val="de-DE" w:bidi="ar-DZ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8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صام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اس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خصوما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تاريخية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هو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0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35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طال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المناض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حمرا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قاب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خص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در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5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باحث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اص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7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و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5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اب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شحو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دو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كريم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فق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قسنطين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ري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بل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ان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3</w:t>
      </w:r>
      <w:r>
        <w:rPr>
          <w:rFonts w:cs="Simplified Arabic"/>
          <w:sz w:val="24"/>
          <w:szCs w:val="24"/>
          <w:rtl w:val="true"/>
          <w:lang w:bidi="ar-DZ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هاد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براه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شيرق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قصت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ع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ثور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ليو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شهيد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ا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0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5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9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قون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</w:t>
      </w:r>
      <w:r>
        <w:rPr>
          <w:rFonts w:cs="Simplified Arabic"/>
          <w:sz w:val="24"/>
          <w:szCs w:val="24"/>
          <w:lang w:bidi="ar-DZ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61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صا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رح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ل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كاف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مذكرا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رئيس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عل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كاف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ناضل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سياس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إلى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قائد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عسك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</w:rPr>
        <w:t>1946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ـ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</w:rPr>
        <w:t>196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5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هاد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طيروش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صو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أحرار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د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خا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عبد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ار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5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داث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د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فات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وفمب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5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ج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أصال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د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جز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أكتو</w:t>
      </w:r>
      <w:r>
        <w:rPr>
          <w:rFonts w:cs="Simplified Arabic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ديسمبر</w:t>
      </w:r>
      <w:r>
        <w:rPr>
          <w:rFonts w:cs="Simplified Arabic"/>
          <w:sz w:val="24"/>
          <w:szCs w:val="24"/>
        </w:rPr>
        <w:t>19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1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م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ج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2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شهاد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باحث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ذكرها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جيش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تحري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غارب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48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 xml:space="preserve"> –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55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ص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sz w:val="24"/>
          <w:szCs w:val="24"/>
          <w:lang w:bidi="ar-DZ"/>
        </w:rPr>
        <w:t>29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3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باحث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قابل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خص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ذكرها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عرض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حديث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جيش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تحري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غارب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48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 xml:space="preserve"> –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55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ص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7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8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ب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ق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عدالله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7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حداث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د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فات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نوفمب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5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أصالة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ص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اب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</w:t>
      </w:r>
      <w:r>
        <w:rPr>
          <w:rFonts w:cs="Simplified Arabic"/>
          <w:sz w:val="24"/>
          <w:szCs w:val="24"/>
          <w:rtl w:val="true"/>
          <w:lang w:bidi="ar-DZ"/>
        </w:rPr>
        <w:t>: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تحضي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لأو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وفمب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5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نا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تفقد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يس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نعما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rFonts w:cs="Simplified Arabic"/>
          <w:sz w:val="24"/>
          <w:szCs w:val="24"/>
          <w:lang w:bidi="ar-DZ"/>
        </w:rPr>
        <w:t>3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2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7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يوسف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خدة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جذو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أو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وفمب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5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هو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10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47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7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8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6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7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</w:t>
      </w:r>
      <w:r>
        <w:rPr>
          <w:rFonts w:cs="Simplified Arabic"/>
          <w:sz w:val="24"/>
          <w:szCs w:val="24"/>
          <w:rtl w:val="true"/>
          <w:lang w:bidi="ar-DZ"/>
        </w:rPr>
        <w:t>: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rFonts w:cs="Simplified Arabic"/>
          <w:sz w:val="24"/>
          <w:szCs w:val="24"/>
          <w:lang w:bidi="ar-DZ"/>
        </w:rPr>
        <w:t>31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حماد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زي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جيوش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تحري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غرب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عربي،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هكذا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كانت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قص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ف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بداية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نشو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ؤسس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سام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قدم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مقاوم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واعض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جيش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تحري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ربا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5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حماد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عزي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58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للباحث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سب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ذكرها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ضياف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3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44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شها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بدالحم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هر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قد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كت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كشي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يس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كشيدة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هندسو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ثورة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ت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وس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أشرشو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منشورا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شهاب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اتن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003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4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5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نف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،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وحوش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مار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تاريخ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ياسي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للجزائ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بداي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إلى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غاي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DZ"/>
        </w:rPr>
        <w:t>1962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ط</w:t>
      </w:r>
      <w:r>
        <w:rPr>
          <w:rFonts w:cs="Simplified Arabic"/>
          <w:sz w:val="24"/>
          <w:szCs w:val="24"/>
          <w:lang w:bidi="ar-DZ"/>
        </w:rPr>
        <w:t>1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غر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الإسلام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بيرو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1997</w:t>
      </w:r>
      <w:r>
        <w:rPr>
          <w:rFonts w:cs="Simplified Arabic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340</w:t>
      </w:r>
      <w:r>
        <w:rPr>
          <w:rFonts w:cs="Simplified Arabic"/>
          <w:sz w:val="24"/>
          <w:szCs w:val="24"/>
          <w:rtl w:val="true"/>
          <w:lang w:bidi="ar-DZ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DZ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عيس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كشيدة</w:t>
      </w:r>
      <w:r>
        <w:rPr>
          <w:rFonts w:cs="Simplified Arabic"/>
          <w:sz w:val="24"/>
          <w:szCs w:val="24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مصدر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DZ"/>
        </w:rPr>
        <w:t>السابق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1</w:t>
      </w:r>
      <w:r>
        <w:rPr>
          <w:rFonts w:cs="Simplified Arabic"/>
          <w:sz w:val="24"/>
          <w:sz w:val="24"/>
          <w:szCs w:val="24"/>
          <w:rtl w:val="true"/>
          <w:lang w:bidi="ar-DZ"/>
        </w:rPr>
        <w:t>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Simplified Arabic"/>
          <w:sz w:val="24"/>
          <w:szCs w:val="24"/>
          <w:lang w:bidi="ar-DZ"/>
        </w:rPr>
        <w:t>22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lang w:val="fr-FR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bidi w:val="1"/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49:00Z</dcterms:created>
  <dc:creator>Y</dc:creator>
  <dc:description/>
  <cp:keywords/>
  <dc:language>en-US</dc:language>
  <cp:lastModifiedBy>sbi</cp:lastModifiedBy>
  <dcterms:modified xsi:type="dcterms:W3CDTF">2013-10-22T17:49:00Z</dcterms:modified>
  <cp:revision>2</cp:revision>
  <dc:subject/>
  <dc:title>المرحوم عبد الحميد مهري، نضاله ودوره في ربط حركتي التحرر الجزائرية والتونسية</dc:title>
</cp:coreProperties>
</file>