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firstLine="509"/>
        <w:jc w:val="both"/>
        <w:rPr>
          <w:rFonts w:cs="DecoType Thuluth;Times New Roman"/>
          <w:sz w:val="28"/>
          <w:szCs w:val="28"/>
          <w:lang w:bidi="ar-DZ"/>
        </w:rPr>
      </w:pPr>
      <w:r>
        <w:rPr>
          <w:rFonts w:ascii="Abadi MT Condensed Light;Arial Narrow" w:hAnsi="Abadi MT Condensed Light;Arial Narrow" w:cs="DecoType Thuluth;Times New Roman"/>
          <w:b/>
          <w:b/>
          <w:bCs/>
          <w:sz w:val="28"/>
          <w:sz w:val="28"/>
          <w:szCs w:val="28"/>
          <w:rtl w:val="true"/>
          <w:lang w:bidi="ar-DZ"/>
        </w:rPr>
        <w:t>الرحلات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badi MT Condensed Light;Arial Narrow" w:hAnsi="Abadi MT Condensed Light;Arial Narrow" w:cs="DecoType Thuluth;Times New Roman"/>
          <w:b/>
          <w:b/>
          <w:bCs/>
          <w:sz w:val="28"/>
          <w:sz w:val="28"/>
          <w:szCs w:val="28"/>
          <w:rtl w:val="true"/>
          <w:lang w:bidi="ar-DZ"/>
        </w:rPr>
        <w:t>العلمية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badi MT Condensed Light;Arial Narrow" w:hAnsi="Abadi MT Condensed Light;Arial Narrow" w:cs="DecoType Thuluth;Times New Roman"/>
          <w:b/>
          <w:b/>
          <w:bCs/>
          <w:sz w:val="28"/>
          <w:sz w:val="28"/>
          <w:szCs w:val="28"/>
          <w:rtl w:val="true"/>
          <w:lang w:bidi="ar-DZ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badi MT Condensed Light;Arial Narrow" w:hAnsi="Abadi MT Condensed Light;Arial Narrow" w:cs="DecoType Thuluth;Times New Roman"/>
          <w:b/>
          <w:b/>
          <w:bCs/>
          <w:sz w:val="28"/>
          <w:sz w:val="28"/>
          <w:szCs w:val="28"/>
          <w:rtl w:val="true"/>
          <w:lang w:bidi="ar-DZ"/>
        </w:rPr>
        <w:t>الجنوب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badi MT Condensed Light;Arial Narrow" w:hAnsi="Abadi MT Condensed Light;Arial Narrow" w:cs="DecoType Thuluth;Times New Roman"/>
          <w:b/>
          <w:b/>
          <w:bCs/>
          <w:sz w:val="28"/>
          <w:sz w:val="28"/>
          <w:szCs w:val="28"/>
          <w:rtl w:val="true"/>
          <w:lang w:bidi="ar-DZ"/>
        </w:rPr>
        <w:t>الشرقي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badi MT Condensed Light;Arial Narrow" w:hAnsi="Abadi MT Condensed Light;Arial Narrow" w:cs="DecoType Thuluth;Times New Roman"/>
          <w:b/>
          <w:b/>
          <w:bCs/>
          <w:sz w:val="28"/>
          <w:sz w:val="28"/>
          <w:szCs w:val="28"/>
          <w:rtl w:val="true"/>
          <w:lang w:bidi="ar-DZ"/>
        </w:rPr>
        <w:t>الجزائري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badi MT Condensed Light;Arial Narrow" w:hAnsi="Abadi MT Condensed Light;Arial Narrow" w:cs="DecoType Thuluth;Times New Roman"/>
          <w:b/>
          <w:b/>
          <w:bCs/>
          <w:sz w:val="28"/>
          <w:sz w:val="28"/>
          <w:szCs w:val="28"/>
          <w:rtl w:val="true"/>
          <w:lang w:bidi="ar-DZ"/>
        </w:rPr>
        <w:t>وتونس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badi MT Condensed Light;Arial Narrow" w:hAnsi="Abadi MT Condensed Light;Arial Narrow" w:cs="DecoType Thuluth;Times New Roman"/>
          <w:b/>
          <w:b/>
          <w:bCs/>
          <w:sz w:val="28"/>
          <w:sz w:val="28"/>
          <w:szCs w:val="28"/>
          <w:rtl w:val="true"/>
          <w:lang w:bidi="ar-DZ"/>
        </w:rPr>
        <w:t>وأثرها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badi MT Condensed Light;Arial Narrow" w:hAnsi="Abadi MT Condensed Light;Arial Narrow" w:cs="DecoType Thuluth;Times New Roman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badi MT Condensed Light;Arial Narrow" w:hAnsi="Abadi MT Condensed Light;Arial Narrow" w:cs="DecoType Thuluth;Times New Roman"/>
          <w:b/>
          <w:b/>
          <w:bCs/>
          <w:sz w:val="28"/>
          <w:sz w:val="28"/>
          <w:szCs w:val="28"/>
          <w:rtl w:val="true"/>
          <w:lang w:bidi="ar-DZ"/>
        </w:rPr>
        <w:t>خصوصية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badi MT Condensed Light;Arial Narrow" w:hAnsi="Abadi MT Condensed Light;Arial Narrow" w:cs="DecoType Thuluth;Times New Roman"/>
          <w:b/>
          <w:b/>
          <w:bCs/>
          <w:sz w:val="28"/>
          <w:sz w:val="28"/>
          <w:szCs w:val="28"/>
          <w:rtl w:val="true"/>
          <w:lang w:bidi="ar-DZ"/>
        </w:rPr>
        <w:t>التواصل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badi MT Condensed Light;Arial Narrow" w:hAnsi="Abadi MT Condensed Light;Arial Narrow" w:cs="DecoType Thuluth;Times New Roman"/>
          <w:b/>
          <w:b/>
          <w:bCs/>
          <w:sz w:val="28"/>
          <w:sz w:val="28"/>
          <w:szCs w:val="28"/>
          <w:rtl w:val="true"/>
          <w:lang w:bidi="ar-DZ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badi MT Condensed Light;Arial Narrow" w:hAnsi="Abadi MT Condensed Light;Arial Narrow" w:cs="DecoType Thuluth;Times New Roman"/>
          <w:b/>
          <w:b/>
          <w:bCs/>
          <w:sz w:val="28"/>
          <w:sz w:val="28"/>
          <w:szCs w:val="28"/>
          <w:rtl w:val="true"/>
          <w:lang w:bidi="ar-DZ"/>
        </w:rPr>
        <w:t>المنطقتين</w:t>
      </w:r>
    </w:p>
    <w:p>
      <w:pPr>
        <w:pStyle w:val="Normal"/>
        <w:spacing w:lineRule="auto" w:line="240"/>
        <w:ind w:left="0" w:right="0" w:firstLine="509"/>
        <w:jc w:val="righ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د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خ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د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شترة</w:t>
      </w:r>
    </w:p>
    <w:p>
      <w:pPr>
        <w:pStyle w:val="Normal"/>
        <w:spacing w:lineRule="auto" w:line="240"/>
        <w:ind w:left="0" w:right="0" w:firstLine="509"/>
        <w:jc w:val="righ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ق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تاري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–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جام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مسيلة</w:t>
      </w:r>
    </w:p>
    <w:p>
      <w:pPr>
        <w:pStyle w:val="Paragraphedeliste"/>
        <w:numPr>
          <w:ilvl w:val="0"/>
          <w:numId w:val="5"/>
        </w:numPr>
        <w:tabs>
          <w:tab w:val="clear" w:pos="720"/>
          <w:tab w:val="left" w:pos="793" w:leader="none"/>
        </w:tabs>
        <w:bidi w:val="1"/>
        <w:spacing w:lineRule="auto" w:line="240"/>
        <w:ind w:left="0" w:right="0" w:firstLine="509"/>
        <w:jc w:val="both"/>
        <w:rPr>
          <w:rFonts w:cs="Traditional Arabic"/>
          <w:b/>
          <w:b/>
          <w:bCs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قدمة</w:t>
      </w:r>
      <w:r>
        <w:rPr>
          <w:rFonts w:cs="Traditional Arabic"/>
          <w:b/>
          <w:bCs/>
          <w:i w:val="false"/>
          <w:iCs w:val="false"/>
          <w:sz w:val="28"/>
          <w:szCs w:val="28"/>
          <w:rtl w:val="true"/>
          <w:lang w:bidi="ar-DZ"/>
        </w:rPr>
        <w:t>: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 w:val="28"/>
          <w:szCs w:val="28"/>
          <w:rtl w:val="true"/>
          <w:lang w:bidi="ar-DZ"/>
        </w:rPr>
        <w:t>تأخذ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رحلات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تبادل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طقت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ق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جزائر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تونس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كانً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ارزً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وطيد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واصر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خوّ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شقاء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لاد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غرب،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تنشيط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مل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أثر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تأثير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جوه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حرك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نهض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بلاد،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تعود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كر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سفر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طلاب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طلب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جامع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زيتون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ف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دارسه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مد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عيد،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تيرته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زدادت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نصف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ثان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اسع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شر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عوامل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سنعدده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احقاً،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اجر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ليه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بدء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فراد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ليلو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كاثرت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عقد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عشري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تتدفق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هجرات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بعثات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حرب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عالم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صارت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قصد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ريد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ثقاف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واسعة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 w:val="28"/>
          <w:szCs w:val="28"/>
          <w:rtl w:val="true"/>
          <w:lang w:bidi="ar-DZ"/>
        </w:rPr>
        <w:t>لقد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خرّج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طريق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بعثات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عليم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وجه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استقلال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صيل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ق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جزائر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حوالي</w:t>
      </w:r>
      <w:r>
        <w:rPr>
          <w:rFonts w:cs="Traditional Arabic"/>
          <w:sz w:val="28"/>
          <w:szCs w:val="28"/>
          <w:rtl w:val="true"/>
          <w:lang w:bidi="ar-DZ"/>
        </w:rPr>
        <w:t>(</w:t>
      </w:r>
      <w:r>
        <w:rPr>
          <w:rFonts w:cs="Traditional Arabic"/>
          <w:sz w:val="28"/>
          <w:szCs w:val="28"/>
          <w:lang w:bidi="ar-DZ"/>
        </w:rPr>
        <w:t>642</w:t>
      </w:r>
      <w:r>
        <w:rPr>
          <w:rFonts w:cs="Traditional Arabic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طارً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لقو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عليمً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ستوى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جامع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دارس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صادق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خلدون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جامع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عظم</w:t>
      </w:r>
      <w:r>
        <w:rPr>
          <w:rFonts w:cs="Traditional Arabic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فوق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ضِعف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تخرجي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جامع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شأته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رنس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جزائر،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كل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جامعات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وجود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تروبول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 w:val="28"/>
          <w:szCs w:val="28"/>
          <w:rtl w:val="true"/>
          <w:lang w:bidi="ar-DZ"/>
        </w:rPr>
        <w:t>ولعل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دفعن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اهتمام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قض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واصل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ثقاف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علم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ق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جزائر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تونس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ِدم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لاقح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احتكاك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علم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فكر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ستمرارهم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بر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عصور،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لئ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عطّلت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اتصالات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سياس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اقتصاد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حياناً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إ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علاقات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ثقاف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ضفتي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نقطع؛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ظلّت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ثقاف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قنا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رئيس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خيط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رابط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ينهما،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تزداد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هم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دراس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علاقات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ناح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اريخ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ذ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لمن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دى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غزار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اد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اريخ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توفر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وضوع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كتبات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دور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رشيف،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فر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صادر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وثائق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اريخ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تعلق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عمل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واصل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ثقاف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قطري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صف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ام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بي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جنوب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ق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صف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خاصة؛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مكّنن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ضيق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جال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إحاط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مختلف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جوانب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سأل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ستقصاء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بحث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ها،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مكنن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طبيع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حال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عداد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لماء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طلب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قليم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ق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حصرهم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إنم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سنكتف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ذكر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علام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حوَّلو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م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رموز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لتواصل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ثقاف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قطرين</w:t>
      </w:r>
      <w:r>
        <w:rPr>
          <w:rFonts w:cs="Traditional Arabic"/>
          <w:sz w:val="28"/>
          <w:szCs w:val="28"/>
          <w:rtl w:val="true"/>
          <w:lang w:bidi="ar-DZ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مبدئياً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سنحصر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جغرافياً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طق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ق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جزائر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ثلاث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قاليم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ي</w:t>
      </w:r>
      <w:r>
        <w:rPr>
          <w:rFonts w:cs="Traditional Arabic"/>
          <w:sz w:val="28"/>
          <w:szCs w:val="28"/>
          <w:rtl w:val="true"/>
          <w:lang w:bidi="ar-DZ"/>
        </w:rPr>
        <w:t>: (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بسة،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د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سوف،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بسكرة</w:t>
      </w:r>
      <w:r>
        <w:rPr>
          <w:rFonts w:cs="Traditional Arabic"/>
          <w:sz w:val="28"/>
          <w:szCs w:val="28"/>
          <w:rtl w:val="true"/>
          <w:lang w:bidi="ar-DZ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هدف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خروج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قراء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قريب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حجم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قيم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واصل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نطق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جغراف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واسع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تونس،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كذ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دواع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هجي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سندلِّل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حينها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ascii="Times New Roman" w:hAnsi="Times New Roman"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وق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ذ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كان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ه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جزائ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ح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تأثي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فرنس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كان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التواز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ح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أثي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آخ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أكث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أصالة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val="fr-FR" w:bidi="ar-DZ"/>
        </w:rPr>
        <w:t>ً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انسجامً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ع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طبيعته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تاريخه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نعن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ه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تأثي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شرق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ذ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حمله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طلاب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الذين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درسو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شرق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الحجّاج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ذي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جمعو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ي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أداء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فريض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الزيارا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اللقاءا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المهاجرو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ذي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أجبرته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ظروف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احتلال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غادر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لاده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لكنه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ل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ينسوه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ل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ظلو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يراسلو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أهله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لقد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لعب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إجازا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المراسلا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دوراً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آخ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هماً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إبقاء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تأثي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شرق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يُضاف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إليه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نقل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كتب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الجرائد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المجلا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رغ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إلحاق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جزائ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فرنس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إدارياً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قانونياً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رغ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غزو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استعما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استيطا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متكامل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إنه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ل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نقطع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أبداً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ع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راثه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شرق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موروث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ل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ع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حضارته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عربي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إسلامية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 xml:space="preserve"> 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لقد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عرف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اريخ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جزائ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عدداً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أبنائه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الذين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وجهو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إلى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مشرق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ع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وجا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مهاجري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نزلو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عواص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بلدانً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شرقي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بتوال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أيا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ستقرو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أنجبو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جيلاً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علماء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السياسيي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القاد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مشرق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هناك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شخصيا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هاجرت 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إلى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ونس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أثَّر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ه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تأثر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ه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ه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أصول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جزائري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هاجر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نذك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نهم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>: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عب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عزيز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ثعالب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صالح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شريف،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مك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عزوز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محمد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خض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حسين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 xml:space="preserve">..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هناك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هاج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نفسه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أو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هاج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ه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أهله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ث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رجع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إلى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جزائ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نقل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إليه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رصيدً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هام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ً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نشاط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فك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الإبداعي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ث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أصبح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قا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قياد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ثل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بار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ميلي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السع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زاهري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أب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يقظ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غير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SA"/>
        </w:rPr>
        <w:t>....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أم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زعي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جزائ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روح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ل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ناز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عب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حميد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اديس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قد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در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أق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ونس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ث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رجع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إلى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لاده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نطلق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شروعه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إصلاح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معروف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يمكنن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أ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نضيف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إلى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هؤلاء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رعيلاً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آخ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جزائريي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ذهب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للدراس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زيتون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غيره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ث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رجع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انطلق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حيا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دافعً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ascii="Times New Roman" w:hAnsi="Times New Roman" w:cs="Times New Roman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راث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طنه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عرب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إسلامي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لقد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كان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يقظ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جزائ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نتيج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احتلال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قد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سبقته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يقظ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عظ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شعوب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شرقي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أخرى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المقاوم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شرس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م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لاه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شريد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قاد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مصادر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أراض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فتح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سجو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تعد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ّ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د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أساليب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قمع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جعل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لك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يقظ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بدأ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سن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</w:rPr>
        <w:t>1830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</w:t>
      </w:r>
      <w:r>
        <w:rPr>
          <w:rFonts w:ascii="Times New Roman" w:hAnsi="Times New Roman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تبلغ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درج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عالي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أواخ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قر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تاسع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عش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حي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صادف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ع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يقظ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شعوب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أخرى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عربي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إسلامي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إ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كان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يقظ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هذه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شعوب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قد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دأ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التحرك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سياس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فإن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يقظ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جزائر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ascii="Times New Roman" w:hAnsi="Times New Roman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رحلا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علمائه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طلابها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أضاف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إلى ذلك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مطالب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احترا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لغ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عربي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ترسيخه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احترا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شريع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الإسلامية،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قد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حشد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هذه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مطالب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ابن باديس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</w:rPr>
        <w:t>1913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</w:rPr>
        <w:t>1940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حي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حاول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حقيق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شروع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حضار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لبعث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تعلي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عرب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التاريخ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وطن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الإصلاح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الإسلامي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</w:r>
    </w:p>
    <w:p>
      <w:pPr>
        <w:pStyle w:val="Paragraphedeliste"/>
        <w:numPr>
          <w:ilvl w:val="0"/>
          <w:numId w:val="5"/>
        </w:numPr>
        <w:tabs>
          <w:tab w:val="clear" w:pos="720"/>
          <w:tab w:val="left" w:pos="226" w:leader="none"/>
          <w:tab w:val="left" w:pos="651" w:leader="none"/>
          <w:tab w:val="left" w:pos="793" w:leader="none"/>
        </w:tabs>
        <w:bidi w:val="1"/>
        <w:spacing w:lineRule="auto" w:line="240"/>
        <w:ind w:left="0" w:right="0" w:firstLine="509"/>
        <w:jc w:val="both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طور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اريخي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رحلات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بعثات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ي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و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خصي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أس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غادر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ثن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راح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احتل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غا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ستو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رق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منزل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يك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ستحض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سم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سيَّ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خصي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أس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هاج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نتعر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ي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ُدِّ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نجزو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يا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غترَب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ظفر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عتبا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يث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لُّوا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ندر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ج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خسا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ُن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ط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تيج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ظاه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هج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رف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ومذاك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ل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ستغر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أي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فت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ُفت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د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واز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ج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م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خا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لح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ضر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نا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فتقد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أط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فقه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شرعي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فت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يخ</w:t>
      </w:r>
      <w:r>
        <w:rPr>
          <w:rFonts w:cs="Traditional Arabic"/>
          <w:sz w:val="28"/>
          <w:szCs w:val="28"/>
          <w:rtl w:val="true"/>
          <w:lang w:val="fr-FR"/>
        </w:rPr>
        <w:t>"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فاف</w:t>
      </w:r>
      <w:r>
        <w:rPr>
          <w:rFonts w:cs="Traditional Arabic"/>
          <w:sz w:val="28"/>
          <w:szCs w:val="28"/>
          <w:rtl w:val="true"/>
          <w:lang w:val="fr-FR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د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واز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ج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ضرو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 xml:space="preserve">«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ق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نا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نتقال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نفسه</w:t>
      </w:r>
      <w:r>
        <w:rPr>
          <w:rFonts w:cs="Traditional Arabic"/>
          <w:sz w:val="28"/>
          <w:szCs w:val="28"/>
          <w:rtl w:val="true"/>
          <w:lang w:val="fr-FR"/>
        </w:rPr>
        <w:t>»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val="fr-FR"/>
        </w:rPr>
        <w:footnoteReference w:id="2"/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احتل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توف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حتيا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كفاء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عرف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رغ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ق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حو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سلم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ا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رن</w:t>
      </w:r>
      <w:r>
        <w:rPr>
          <w:rFonts w:cs="Traditional Arabic" w:ascii="Times New Roman" w:hAnsi="Times New Roman"/>
          <w:sz w:val="28"/>
          <w:szCs w:val="28"/>
          <w:rtl w:val="true"/>
          <w:lang w:val="fr-FR"/>
        </w:rPr>
        <w:t>)</w:t>
      </w:r>
      <w:r>
        <w:rPr>
          <w:rFonts w:cs="Traditional Arabic" w:ascii="Times New Roman" w:hAnsi="Times New Roman"/>
          <w:sz w:val="28"/>
          <w:szCs w:val="28"/>
          <w:lang w:val="fr-FR"/>
        </w:rPr>
        <w:t>19</w:t>
      </w:r>
      <w:r>
        <w:rPr>
          <w:rFonts w:cs="Traditional Arabic" w:ascii="Times New Roman" w:hAnsi="Times New Roman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بل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إ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توف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حتيا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كفاء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د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ط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قا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ط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ك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حيح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قيمًا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إن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ك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طاء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ثمر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دلي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ُم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م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د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غادر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ط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راح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زُمر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ه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و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كفاء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ن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ثبت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ستوا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بروز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يئ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لَّ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كتسب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مكانة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val="fr-FR"/>
        </w:rPr>
        <w:footnoteReference w:id="3"/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تبع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صي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نو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رق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ساهمات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نس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ذ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اش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ر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val="fr-FR"/>
        </w:rPr>
        <w:t>)</w:t>
      </w:r>
      <w:r>
        <w:rPr>
          <w:rFonts w:cs="Traditional Arabic" w:ascii="Times New Roman" w:hAnsi="Times New Roman"/>
          <w:sz w:val="28"/>
          <w:szCs w:val="28"/>
          <w:lang w:val="fr-FR"/>
        </w:rPr>
        <w:t>19</w:t>
      </w:r>
      <w:r>
        <w:rPr>
          <w:rFonts w:cs="Traditional Arabic" w:ascii="Times New Roman" w:hAnsi="Times New Roman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بيَّ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نقسم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ثلاث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صنا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منهم</w:t>
      </w:r>
      <w:r>
        <w:rPr>
          <w:rFonts w:cs="Traditional Arabic"/>
          <w:sz w:val="28"/>
          <w:szCs w:val="28"/>
          <w:rtl w:val="true"/>
          <w:lang w:val="fr-F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ستقرَّ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ستقرار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ائماً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في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خ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د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كو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نس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ستكت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ها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ن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ان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ه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ق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قا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ؤقت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خل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فت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دود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نتق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قصد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ادة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شرقيًا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ن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كث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عال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ه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ن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ح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لب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ع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سا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نس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علم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يرج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د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لاده</w:t>
      </w:r>
      <w:r>
        <w:rPr>
          <w:rStyle w:val="FootnoteCharacters"/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val="fr-FR"/>
        </w:rPr>
        <w:footnoteReference w:id="4"/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يك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ذكّ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يا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أس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يخ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زوز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رج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س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سك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ستوط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فط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قط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نس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سّس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زاويت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خرّج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فراد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ينها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لغ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ه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بلغ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رتح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يخ</w:t>
      </w:r>
      <w:r>
        <w:rPr>
          <w:rFonts w:cs="Traditional Arabic"/>
          <w:sz w:val="28"/>
          <w:szCs w:val="28"/>
          <w:rtl w:val="true"/>
          <w:lang w:val="fr-FR"/>
        </w:rPr>
        <w:t>"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صطف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زوز</w:t>
      </w:r>
      <w:r>
        <w:rPr>
          <w:rFonts w:cs="Traditional Arabic"/>
          <w:sz w:val="28"/>
          <w:szCs w:val="28"/>
          <w:rtl w:val="true"/>
          <w:lang w:val="fr-FR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نو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 w:ascii="Times New Roman" w:hAnsi="Times New Roman"/>
          <w:sz w:val="28"/>
          <w:szCs w:val="28"/>
          <w:lang w:val="fr-FR"/>
        </w:rPr>
        <w:t>1837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نشأ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زاو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حمان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فط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ض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فو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ا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نو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ر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سنطين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بلا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بائ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غيرها؛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تهاط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او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تزو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عاليم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تجد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وحيتها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تستم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او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شاط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قا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معنو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سيبرز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ور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وم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وطن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ه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احتل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اص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ذ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تتح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اع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لف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لجأ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ي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كافح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ون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ل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شتد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ضغو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يهم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val="fr-FR"/>
        </w:rPr>
        <w:footnoteReference w:id="5"/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eastAsia="Calibri" w:cs="Calibri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زاو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و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اسي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ج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خريج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م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مثقف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طبق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تنو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شا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عليم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غير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وط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غارب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حسب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حص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سم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مث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يخ</w:t>
      </w:r>
      <w:r>
        <w:rPr>
          <w:rFonts w:cs="Traditional Arabic"/>
          <w:sz w:val="28"/>
          <w:szCs w:val="28"/>
          <w:rtl w:val="true"/>
          <w:lang w:val="fr-FR"/>
        </w:rPr>
        <w:t>"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مر</w:t>
      </w:r>
      <w:r>
        <w:rPr>
          <w:rFonts w:cs="Traditional Arabic"/>
          <w:sz w:val="28"/>
          <w:szCs w:val="28"/>
          <w:rtl w:val="true"/>
          <w:lang w:val="fr-FR"/>
        </w:rPr>
        <w:t>)</w:t>
      </w:r>
      <w:r>
        <w:rPr>
          <w:rFonts w:cs="Traditional Arabic" w:ascii="Times New Roman" w:hAnsi="Times New Roman"/>
          <w:sz w:val="28"/>
          <w:szCs w:val="28"/>
          <w:lang w:val="fr-FR"/>
        </w:rPr>
        <w:t>1830</w:t>
      </w:r>
      <w:r>
        <w:rPr>
          <w:rFonts w:cs="Traditional Arabic" w:ascii="Times New Roman" w:hAnsi="Times New Roman"/>
          <w:sz w:val="28"/>
          <w:szCs w:val="28"/>
          <w:rtl w:val="true"/>
          <w:lang w:val="fr-FR"/>
        </w:rPr>
        <w:t xml:space="preserve">- </w:t>
      </w:r>
      <w:r>
        <w:rPr>
          <w:rFonts w:cs="Traditional Arabic" w:ascii="Times New Roman" w:hAnsi="Times New Roman"/>
          <w:sz w:val="28"/>
          <w:szCs w:val="28"/>
          <w:lang w:val="fr-FR"/>
        </w:rPr>
        <w:t>1891</w:t>
      </w:r>
      <w:r>
        <w:rPr>
          <w:rFonts w:cs="Traditional Arabic" w:ascii="Times New Roman" w:hAnsi="Times New Roman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صاح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زاو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ولقة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val="fr-FR"/>
        </w:rPr>
        <w:footnoteReference w:id="6"/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اس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خيران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</w:t>
      </w:r>
      <w:r>
        <w:rPr>
          <w:rFonts w:cs="Traditional Arabic"/>
          <w:sz w:val="28"/>
          <w:szCs w:val="28"/>
          <w:rtl w:val="true"/>
          <w:lang w:val="fr-FR"/>
        </w:rPr>
        <w:t>)</w:t>
      </w:r>
      <w:r>
        <w:rPr>
          <w:rFonts w:cs="Traditional Arabic" w:ascii="Times New Roman" w:hAnsi="Times New Roman"/>
          <w:sz w:val="28"/>
          <w:szCs w:val="28"/>
          <w:lang w:val="fr-FR"/>
        </w:rPr>
        <w:t>1890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val="fr-FR"/>
        </w:rPr>
        <w:footnoteReference w:id="7"/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عرب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ط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وعبد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لفي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val="fr-FR"/>
        </w:rPr>
        <w:footnoteReference w:id="8"/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لع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شهر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طلا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يخ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يس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</w:t>
      </w:r>
      <w:r>
        <w:rPr>
          <w:rFonts w:cs="Traditional Arabic"/>
          <w:sz w:val="28"/>
          <w:szCs w:val="28"/>
          <w:rtl w:val="true"/>
          <w:lang w:val="fr-FR"/>
        </w:rPr>
        <w:t>)</w:t>
      </w:r>
      <w:r>
        <w:rPr>
          <w:rFonts w:cs="Traditional Arabic" w:ascii="Times New Roman" w:hAnsi="Times New Roman"/>
          <w:sz w:val="28"/>
          <w:szCs w:val="28"/>
          <w:lang w:val="fr-FR"/>
        </w:rPr>
        <w:t>1828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val="fr-FR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 w:ascii="Times New Roman" w:hAnsi="Times New Roman"/>
          <w:sz w:val="28"/>
          <w:szCs w:val="28"/>
          <w:lang w:val="fr-FR"/>
        </w:rPr>
        <w:t>1892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val="fr-FR"/>
        </w:rPr>
        <w:footnoteReference w:id="9"/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لغ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تفسير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ئاس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كتا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ط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نش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نة</w:t>
      </w:r>
      <w:r>
        <w:rPr>
          <w:rFonts w:cs="Traditional Arabic" w:ascii="Times New Roman" w:hAnsi="Times New Roman"/>
          <w:sz w:val="28"/>
          <w:szCs w:val="28"/>
          <w:lang w:val="fr-FR"/>
        </w:rPr>
        <w:t>1885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نقط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ساهم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بي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فك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نس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يض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يخ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فيظ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صاح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زاو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نق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ي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اج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شيخ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دن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ا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شيخ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بار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ويد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غير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ثير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val="fr-FR"/>
        </w:rPr>
        <w:footnoteReference w:id="10"/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او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رحمان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مكان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لغ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يخ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ك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زوز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يخ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صطفى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يخ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ك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ص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ف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فط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ر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ُستدع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يتون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درسًا</w:t>
      </w:r>
      <w:r>
        <w:rPr>
          <w:rFonts w:cs="Traditional Arabic"/>
          <w:sz w:val="28"/>
          <w:szCs w:val="28"/>
          <w:rtl w:val="true"/>
          <w:lang w:val="fr-FR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نذك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يا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او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زوز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فس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شأ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ي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وح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لق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دد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نال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اجت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ظي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سب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فت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يا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هج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مغترب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ذ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ر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يخ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زوز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رج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يخ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ال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يخ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رحم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زهري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ل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لغ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ثا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هاجر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صي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نو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رق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وط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إسلامية؛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خصوص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د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ام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ع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يان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رز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تميز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كتسب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واق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ارز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حي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اش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الي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تلاح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تصاهر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يمكن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سترس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حص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سم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خصي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س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ص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ف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بس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سكرية</w:t>
      </w:r>
      <w:r>
        <w:rPr>
          <w:rFonts w:cs="Traditional Arabic"/>
          <w:sz w:val="28"/>
          <w:szCs w:val="28"/>
          <w:rtl w:val="true"/>
          <w:lang w:val="fr-FR"/>
        </w:rPr>
        <w:t>...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خ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اقت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ظرو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هج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نس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كت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حق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جود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ال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نجز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عل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ي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يئ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اعدت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روز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ظ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و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عها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لك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أنّ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خصي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أس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هيأ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ظهور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ن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دفع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قد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غرُّ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أن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شع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مَّ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ب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ُساك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ظروف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فِيَ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نسان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كريمة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سب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قيقا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سلام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تد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غز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ور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مث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حتل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رن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ريد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وع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ل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إسلام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ج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لي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غري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حرب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وان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در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عنو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شع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قيدة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سانًا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راث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حضار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غز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هب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ظيع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أمو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ثروات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ستيلاء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شع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متلكات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أصب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ع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تيج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عيش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س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مر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و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ه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حرمان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11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ظل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و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ستم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رف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غز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قار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ظ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دف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دو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تطل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ش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زر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عر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صير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ك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ون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خفي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انا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رف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رك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م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ري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هض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حرر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مد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د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شق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ط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شر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غرب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ي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يا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هض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ديث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ه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بو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نا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ستجا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م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يبات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سب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تعد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أ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قد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عث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رحلات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عث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تأ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أس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توج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لتحق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م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فراد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ث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علي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ظ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val="fr-FR" w:bidi="ar-SA"/>
        </w:rPr>
        <w:t>1913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عه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كا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ميّز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ل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ؤل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شدّ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نهل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يوخ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عود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لاد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امل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سال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؛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ندمج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ؤسس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هض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ط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صلح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علمين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دب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صحف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ؤل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غير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ث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الغ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هض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ط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م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حدّ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ائلاً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: 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مك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سم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ت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عاص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عيش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ص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هض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جزائر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ي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بغ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كب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دب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كت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خرّ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ل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خرّ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ار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كو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لاث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رتو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اه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شر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لأزه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ي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ساج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جا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شا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.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كث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تل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وم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زواي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حراو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قبائل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.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ب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سلا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ص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عز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أصبح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تأثّ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ك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أد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حمل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ي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ص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حمل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ي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كت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صح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جل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»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  <w:lang w:bidi="ar-DZ"/>
        </w:rPr>
        <w:footnoteReference w:id="12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 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تدأ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ف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طل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دارس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ص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ا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اس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ش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اج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ي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فر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ليل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ا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ع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وس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يسق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ج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وا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val="fr-FR" w:bidi="ar-SA"/>
        </w:rPr>
        <w:t>1870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تو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دري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يزاب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تدأ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هج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طل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كث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ش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تتدف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هجر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بعث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و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ي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ار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قص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ر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قا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اسع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  <w:lang w:bidi="ar-DZ"/>
        </w:rPr>
        <w:footnoteReference w:id="13"/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خرّ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قال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ري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عث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نظ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وجه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ت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«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val="fr-FR" w:bidi="ar-SA"/>
        </w:rPr>
        <w:t>1900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rtl w:val="true"/>
          <w:lang w:val="fr-FR" w:bidi="ar-SA"/>
        </w:rPr>
        <w:t>-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val="fr-FR" w:bidi="ar-SA"/>
        </w:rPr>
        <w:t>1956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»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والي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val="fr-FR" w:bidi="ar-SA"/>
        </w:rPr>
        <w:t>642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طار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ق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عليم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تو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ار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ادق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خلدو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عظ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فو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ضِع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تخرج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شأ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رنس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وجو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تروبول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صي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كو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ؤسس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حتل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رن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رنس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فس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تجاو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val="fr-FR" w:bidi="ar-SA"/>
        </w:rPr>
        <w:t>100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ط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ه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val="fr-FR" w:bidi="ar-SA"/>
        </w:rPr>
        <w:t>15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بي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صيد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طبي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سن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val="fr-FR" w:bidi="ar-SA"/>
        </w:rPr>
        <w:t>20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هند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ق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تخصص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عد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ضئي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حام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قضا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وظف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غيره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.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غل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خرَّ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ا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واء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فرنس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رج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وطن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ص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بس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وف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سكر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آث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ستقر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مد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كبرى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ج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صي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ورد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ذب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ق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فتقد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ضا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ث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بلادهم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لط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رن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توجّ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رس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فس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ج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توظيف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أ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تخرَّج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ار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رن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سم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عتبر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تمرد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يها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د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د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قال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لا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قصد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ب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حتل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val="fr-FR" w:bidi="ar-SA"/>
        </w:rPr>
        <w:t>1881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ظاه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ّ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راست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دو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ب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val="fr-FR" w:bidi="ar-SA"/>
        </w:rPr>
        <w:t>1900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14"/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ميّز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جر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بكّ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تيج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غ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خص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بادر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رد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شه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ل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س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سط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  <w:lang w:bidi="ar-DZ"/>
        </w:rPr>
        <w:footnoteReference w:id="15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ب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خمسين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ث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ا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ظ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و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ث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يزاب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باض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خذ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تواف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صو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تظ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تد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val="fr-FR" w:bidi="ar-SA"/>
        </w:rPr>
        <w:t>1914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حا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مع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يف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ث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علي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ظّ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ار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ل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خص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شر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val="fr-FR" w:bidi="ar-SA"/>
        </w:rPr>
        <w:t>1951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16"/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بر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ل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ماز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ع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جزائ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م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باد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جا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هما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جسّد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ل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ت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امل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جا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طرين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بر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يض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ل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ا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طي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شاع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مي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ظ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ُكنّ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ريج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دو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دو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هض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صلاح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ثر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يا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ثقافية؛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ل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قدّ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و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يا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جتماع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سيا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فك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س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ط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ل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ش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تصف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قليل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غراض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خر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يض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او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حي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اص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ا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صاه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وشائ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بل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دمو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غير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هاج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وائ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17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ر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ل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مرحلت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همت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ما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: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b/>
          <w:b/>
          <w:bCs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</w:t>
      </w:r>
      <w:r>
        <w:rPr>
          <w:rFonts w:cs="Traditional Arabic"/>
          <w:b/>
          <w:bCs/>
          <w:i w:val="false"/>
          <w:iCs w:val="false"/>
          <w:sz w:val="28"/>
          <w:szCs w:val="28"/>
          <w:rtl w:val="true"/>
          <w:lang w:bidi="ar-DZ"/>
        </w:rPr>
        <w:t xml:space="preserve">/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رحلة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ولى</w:t>
      </w:r>
      <w:r>
        <w:rPr>
          <w:rFonts w:cs="Traditional Arabic"/>
          <w:b/>
          <w:bCs/>
          <w:i w:val="false"/>
          <w:iCs w:val="false"/>
          <w:sz w:val="28"/>
          <w:szCs w:val="28"/>
          <w:rtl w:val="true"/>
          <w:lang w:bidi="ar-DZ"/>
        </w:rPr>
        <w:t>: (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فوية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عزولة</w:t>
      </w:r>
      <w:r>
        <w:rPr>
          <w:rFonts w:cs="Traditional Arabic"/>
          <w:b/>
          <w:bCs/>
          <w:i w:val="false"/>
          <w:iCs w:val="false"/>
          <w:sz w:val="28"/>
          <w:szCs w:val="28"/>
          <w:rtl w:val="true"/>
          <w:lang w:bidi="ar-DZ"/>
        </w:rPr>
        <w:t>):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غر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شر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حد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م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ارز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بع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تجا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غر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ت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سلام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حت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خ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ستعم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رن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val="fr-FR" w:bidi="ar-SA"/>
        </w:rPr>
        <w:t>1830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غار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حك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شوّق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تفقّ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م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د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تشوّق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ش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ص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خ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شار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ال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ه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سع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ن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ا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هج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تابع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واف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حدو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زي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و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حبّ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طلا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رغ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مت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اص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لُّح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عزي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سل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لغ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غالب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ل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ُشف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د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اس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جاو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بو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ي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تلم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ب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دينة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18"/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ار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فريق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ر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هل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ج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شر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فل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شر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حمل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يع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صح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زي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ـ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val="fr-FR" w:bidi="ar-SA"/>
        </w:rPr>
        <w:t>138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ﻫ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دخ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وطأ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غرب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شر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بهل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اش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يرواني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ب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غان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يرواني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ب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صح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جاؤ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دي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فق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».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  <w:lang w:bidi="ar-DZ"/>
        </w:rPr>
        <w:footnoteReference w:id="19"/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فض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خ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ي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ال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صبح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يرو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ح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راك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سلا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ارز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بو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فريقي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غر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قصد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مي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جه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يتتلمذ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ب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مائ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عود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هات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بثُّ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م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جلس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تدري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مساج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ُواصل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شر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استزا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إجاز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حج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غن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ؤل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امي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فريق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شر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كَفَوْ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سف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شاق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ب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يرو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ستهو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غ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ع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ائق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د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ناسك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راغ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سّ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سياح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التق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قطار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20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ذك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شو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غار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صّر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ح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شر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و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حن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val="fr-FR" w:bidi="ar-SA"/>
        </w:rPr>
        <w:t>191</w:t>
      </w:r>
      <w:r>
        <w:rPr>
          <w:rFonts w:ascii="Times New Roman" w:hAnsi="Times New Roman" w:cs="Traditional Arabic"/>
          <w:i w:val="false"/>
          <w:i w:val="false"/>
          <w:iCs w:val="false"/>
          <w:sz w:val="28"/>
          <w:sz w:val="28"/>
          <w:szCs w:val="28"/>
          <w:rtl w:val="true"/>
          <w:lang w:val="fr-FR" w:bidi="ar-SA"/>
        </w:rPr>
        <w:t>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شتغ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ماؤ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أخ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أ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م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نقده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صّر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فت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بص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قد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شرق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ل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ات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ق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و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قل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»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  <w:lang w:bidi="ar-DZ"/>
        </w:rPr>
        <w:footnoteReference w:id="21"/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ح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تجا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يرو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آث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ا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غا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ي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كّل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طو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دّ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جزْر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سور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اق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ثقاف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رسم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بل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عاد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شكي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خارط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غراف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قر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عث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و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ناف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كث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اع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ر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مع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سيطر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كتس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يْ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مي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كّل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طوار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ختل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و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ح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فك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عقي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انت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ر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غر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جنّب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كثي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شا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س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شر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ختلا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أ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ع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ذه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نحل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فاخ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ج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عصّ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ائف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تبع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سا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ط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ون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احظ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تمي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باد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واقع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ل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آنس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وق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ا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مكا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شجي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ستقر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إبدا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واء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ر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م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ج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ي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هله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ب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دي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شتهر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ح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مائ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عاط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هم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انجذ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يهم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ط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باد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واق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ج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شي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bidi="ar-DZ"/>
        </w:rPr>
        <w:t>1071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ثل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ُحبّ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قا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قيرو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ز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ي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غير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لد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ي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جزائر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ثل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آث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ب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م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د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bidi="ar-DZ"/>
        </w:rPr>
        <w:t>1406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تجا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آخ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ل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لا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كتا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قدم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هي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ر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سق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أس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ج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قط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غر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أندلس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نظر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د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شي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يد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ذكر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ت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راجم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رج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استقر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إقا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ل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اك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إ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خذ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عتب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م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م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أ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قد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حر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حي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لب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يرو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رك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ضا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سيا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جتماع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ظ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ؤل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ي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ستهْو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كث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ألِف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ماء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واء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اش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حضا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دح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نتقل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جبَرين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  <w:lang w:bidi="ar-DZ"/>
        </w:rPr>
        <w:footnoteReference w:id="22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 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حس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تبع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حر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جرات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م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صاد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وثائ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نتقائ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عيّ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ب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ش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ر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bidi="ar-DZ"/>
        </w:rPr>
        <w:t>10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–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bidi="ar-DZ"/>
        </w:rPr>
        <w:t>20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بيّ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جرات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ر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راح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ا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هم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خير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bidi="ar-DZ"/>
        </w:rPr>
        <w:t>19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bidi="ar-DZ"/>
        </w:rPr>
        <w:t>20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  (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bidi="ar-DZ"/>
        </w:rPr>
        <w:t>13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- 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bidi="ar-DZ"/>
        </w:rPr>
        <w:t>14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ﻫ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راح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اما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ميّزا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خاص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ا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رج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ل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نطل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bidi="ar-DZ"/>
        </w:rPr>
        <w:t>09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/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lang w:bidi="ar-DZ"/>
        </w:rPr>
        <w:t>03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ﻫ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غ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ليها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ميزا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عد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لي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ي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ال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قا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نصه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وت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جتمع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صفوف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أق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ئ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قاف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سيا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ي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ع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يئ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شيئ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ف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زائري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ينتح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س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ثقا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عيش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ه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23"/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ك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ض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أس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د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ن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ة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فريقي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يمًا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ث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سحا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ب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ب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لشو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سك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صلاً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توف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وا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226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ﻫ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/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841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ر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خ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و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و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صره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حي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ل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م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حنون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خ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آخ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رّب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م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غل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206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242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خصّ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مكا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رمو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لاط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علم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اف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طلاع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اسع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اد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ر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ل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ت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لاح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ج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سك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Cs w:val="false"/>
          <w:sz w:val="28"/>
          <w:szCs w:val="28"/>
          <w:lang w:bidi="ar-DZ"/>
        </w:rPr>
        <w:t>846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/>
          <w:i w:val="false"/>
          <w:iCs w:val="false"/>
          <w:sz w:val="28"/>
          <w:szCs w:val="28"/>
          <w:lang w:bidi="ar-DZ"/>
        </w:rPr>
        <w:t>890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ﻫ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طولق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براه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خض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تو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899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494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ﻫ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ر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ص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لغ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نط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كل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حدي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غير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و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صره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24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b/>
          <w:b/>
          <w:bCs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مو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لئ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تسم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تقد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ع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لي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بط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رحي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ي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تحصي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استزا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جو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ط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ص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ك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وي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رجع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ستق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هائي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فا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ج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ناك؛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صو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نلاحظ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آز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توث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را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قريب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ش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جعل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ع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فك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غ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ظ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وضا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يا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ت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طور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إن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بد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وام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ضا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لغو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دي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اجتماع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قو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ثبي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اق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طوّر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يجاب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ع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ون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ب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صور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           </w:t>
      </w:r>
      <w:r>
        <w:rPr>
          <w:rFonts w:cs="Traditional Arabic"/>
          <w:b/>
          <w:bCs/>
          <w:i w:val="false"/>
          <w:iCs w:val="false"/>
          <w:sz w:val="28"/>
          <w:szCs w:val="28"/>
          <w:rtl w:val="true"/>
          <w:lang w:bidi="ar-DZ"/>
        </w:rPr>
        <w:t xml:space="preserve">       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شته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غ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ؤل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ثير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د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يرو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ي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ص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ك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خصوص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ه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غل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ند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اء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ظرو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نطم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ك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ضو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يرو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هد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اركت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مدي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ق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ؤول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يا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اقتص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اجتما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ثقافة؛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قدم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ي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كث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حي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دين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جا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ازع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ؤدد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سلطا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حضا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رك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رائ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دن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ثي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خر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ج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مران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ه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ث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يرو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سنطين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رج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و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سك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وز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اب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طرابلس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ك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شته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دي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نتق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رك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ق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ي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ص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فصي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ُر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فص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حتفائ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إنشائ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جو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دار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رتي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وان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ختصر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ر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واض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د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صبح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ا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اص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ص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يس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بيلاً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قلّ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هد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ح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واف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اف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ي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و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سنطي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ل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نّ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ت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جا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سك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ورق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بغ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ح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عظ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ئ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سهم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رك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سهام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رموقًا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كان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امي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بغ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صبح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مائ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درس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قهائ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خطب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ابره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ذك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ؤل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بغ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براه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خل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ني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272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25"/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ش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ب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نع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غسا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ق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دي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فرائض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حك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صنا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ثي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ق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ن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ح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ضائ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ري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حن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اض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ضا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غرب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شار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ي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ص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عمل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قو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واز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  <w:lang w:bidi="ar-DZ"/>
        </w:rPr>
        <w:footnoteReference w:id="26"/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غ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ر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عث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ح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ين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4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5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-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8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ﻫ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9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ﻫ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زه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تر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غنا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اصل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ط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قيقين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واسط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فو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ثقف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حي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لاحظ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رب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ش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لم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زائري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حد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4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بطت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قط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ع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قو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ث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قَّ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ا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صل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لمسا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قامةً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27"/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طولق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براه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خض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سك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899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ﻫ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صد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تدري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إفت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و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ا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قسنطي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ب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اس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شتاني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847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ﻫ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اض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ما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علم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حي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888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ﻫ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نقاو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ب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يب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848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898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ﻫ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وّه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ت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راج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عل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ارس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ي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نهاجي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28"/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423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مي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رف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رف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صّلا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نبوغ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انكب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ول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دري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شو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سنطي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صف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احب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ي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شائر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ن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لي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اضل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لس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تدري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يض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م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اج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ي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ا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ش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هج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ثقَّ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خ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جال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و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فت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ا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امي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رس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براه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يال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غز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آثار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ت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ار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ك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ومئذ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29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ُلاحظ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ارئ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بساط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كس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قا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علم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ُميّ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ت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ي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ت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ك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ثماني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ونس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نعك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تو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ر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تجا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غ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ظرو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ع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ت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نحطا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قا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خ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غر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كبير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من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رو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و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صرهم؛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ك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لي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داً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ح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ضع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ساد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سلام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جمع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دأ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أخ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يتر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ج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سيح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حضا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غر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اح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يه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َّ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صو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نحطا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ك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إ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ر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ج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لم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زائري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حد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ه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صي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نا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ج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س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إسهام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ك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ك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ذك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ُجسّ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طم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راس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علّ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شهره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عال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يس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عفري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020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080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ﻫ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جاني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150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230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ت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راج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س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ذك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ك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اس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حي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965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ﻫ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ص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راس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و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ما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وا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أ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ك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شو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يس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سنطي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576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664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زو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صطف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768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ؤس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او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ما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فطة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30"/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رحمو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ال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739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826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نها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اس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ش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يلاد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دا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ش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دخ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ر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صي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ح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خر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ه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بي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عني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را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حي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مت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زمني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دا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ش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تصفه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حصي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ت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ناه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642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الب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ش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-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20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b/>
          <w:b/>
          <w:bCs/>
          <w:i w:val="false"/>
          <w:i w:val="false"/>
          <w:iCs w:val="false"/>
          <w:sz w:val="28"/>
          <w:szCs w:val="28"/>
          <w:lang w:bidi="ar-SA"/>
        </w:rPr>
      </w:pP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</w:t>
      </w:r>
      <w:r>
        <w:rPr>
          <w:rFonts w:cs="Traditional Arabic"/>
          <w:b/>
          <w:bCs/>
          <w:i w:val="false"/>
          <w:iCs w:val="false"/>
          <w:sz w:val="28"/>
          <w:szCs w:val="28"/>
          <w:rtl w:val="true"/>
          <w:lang w:bidi="ar-DZ"/>
        </w:rPr>
        <w:t>/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رحلة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انية</w:t>
      </w:r>
      <w:r>
        <w:rPr>
          <w:rFonts w:cs="Traditional Arabic"/>
          <w:b/>
          <w:bCs/>
          <w:i w:val="false"/>
          <w:iCs w:val="false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ماعية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نتظمة</w:t>
      </w:r>
      <w:r>
        <w:rPr>
          <w:rFonts w:cs="Traditional Arabic"/>
          <w:b/>
          <w:bCs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b/>
          <w:bCs/>
          <w:i w:val="false"/>
          <w:iCs w:val="false"/>
          <w:sz w:val="28"/>
          <w:szCs w:val="28"/>
          <w:rtl w:val="true"/>
          <w:lang w:bidi="ar-SA"/>
        </w:rPr>
        <w:t>: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دا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ش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دا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ا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مل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اص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كليه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نهض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ام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ثي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لاث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خير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صو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نحطاط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ي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جال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قاف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سيا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اجتماع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دين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إ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واد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س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هد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ط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غر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كب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خصوص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نته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ه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ثما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830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ونس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881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إحل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حتل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رن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ل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ش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قاو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لح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طرين؛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إ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ب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خ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الأخص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ش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خي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النظ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ضا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نط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يا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ثقاف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اجتماع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ع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لجئ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ر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سالي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خر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تصف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سابات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ستعم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رن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ل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ستعم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سائ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لب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ستعم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ه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اد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عنو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لطبا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صحا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أسي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واد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دار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جمعيات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31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 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إ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ظر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خري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اس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ش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ج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ت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سّد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مز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ص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زم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صو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نحطا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قا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علم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ص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هض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خلال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هيأ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ا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فو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خذ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تق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ه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هو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بل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قافي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لمي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ج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د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تأد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هام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كم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ج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مك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قص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الذ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تغْر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نا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اه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يسّ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ع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وط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ص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قط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قا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ؤل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نا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ل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ام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ب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ل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ونس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لاحظ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ت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تر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ار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عاص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جب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شخصي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يا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علَّم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ثقَّف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قا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ر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سلام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ُدِّ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مس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زم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مو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تلع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و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ياد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نو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ق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حت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كا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رمو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ا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حر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هضو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طن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ك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شه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ؤل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طلاق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م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ب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م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ديس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889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40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ض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س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هض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عاص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حي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حل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08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ح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ب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اتح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ه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د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ط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قيقين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32"/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ائ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امي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دي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صي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رس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ث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خرَّج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ن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24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25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بسي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سع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اه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ب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ل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سنطي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آ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يف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.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عتب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ؤل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إضا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آخ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نَ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سا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ستن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دي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وض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كائ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ر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ربو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إصلاح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ي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نف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غب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جت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إيقاظ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با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ميق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33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راف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ل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نطل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حري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دي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نطلا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عو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إعد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ش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وجيه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ح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ينهَ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نا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اب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عر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نطلق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د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يز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ث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تجا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عظ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نا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س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ال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ا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ابقين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ما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حراوي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س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س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قتص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داي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رتي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واي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كتاتي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دار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اق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قر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د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مث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قال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ب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واد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و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سكر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موقع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غرا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تأل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سنطي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م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جمو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د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سك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واد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وف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واد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يزاب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تخ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دين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ب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واد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و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فذ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عبو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يب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ُغر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بن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نط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هج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صو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ستمر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ص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بي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باد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قا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س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س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نو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عث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رح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دي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ب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تجا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راك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فط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قول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: 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ب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ور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فك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ق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حفظ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رعا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صون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خذ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عود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فوت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ذك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حفظ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نّ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ب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نّ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فط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ينذا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د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رك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قا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ؤم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فظ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آ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كر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ظه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ل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زاو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يد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ع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زاو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يد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ب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م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كون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اد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ي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دراسات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ي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رك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ن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قا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سلا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شعّ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سنطي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له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دا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رك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دير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لي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سم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يد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براه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أ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صو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تظ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يقض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ص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يف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..».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  <w:lang w:bidi="ar-DZ"/>
        </w:rPr>
        <w:footnoteReference w:id="34"/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رو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زا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تخرج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عه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ها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هل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راغ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واص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راستهم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تصل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دا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ه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دي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تح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ج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تخرّ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ب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حياز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ها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حصيل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ؤل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ف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د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شار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تدري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دار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مع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جزائر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تج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ل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غيرها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35"/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ذك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اه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ضل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در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هذي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واد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نا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اب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جمع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ظّم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ث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ا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تجا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شهر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عث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و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64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عضاؤ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اد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يروش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ب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م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هري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ومدين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زيود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ال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حاب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م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طيبي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ثم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يساو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زيتون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واو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باعي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بعث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ا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848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عضاؤ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وج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لعكون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ب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ج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ح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اس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ب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م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هري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سماعي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والذروع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دوش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طيش،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.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فد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درس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"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ى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"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تر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عل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ازمال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ث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ا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كتوب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56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26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الب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نض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ت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جيش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حر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ط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ه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سماعي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يحيى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ي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ادق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حل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لعب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قر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شيح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ال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لبصير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ب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م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يهوب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أخير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ستشهد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تال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  <w:lang w:bidi="ar-DZ"/>
        </w:rPr>
        <w:footnoteReference w:id="36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  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بيع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تسا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ر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مع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شمول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مراح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قريب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توق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هود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شا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نجاح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فكر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51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ج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عث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عاه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جامع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ختل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قط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ث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ار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طا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غر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رسل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ص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را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51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  <w:lang w:bidi="ar-DZ"/>
        </w:rPr>
        <w:t xml:space="preserve">-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52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ضمّ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م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ش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الب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طا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ح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زع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ختل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قس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لي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آد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د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و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كلي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زهرية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37"/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ال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عث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نو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ال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 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م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عث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ا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ك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حو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كر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مع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لم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دارس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ّ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ق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إن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ارك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ار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واي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طر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وف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نظم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يا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ثقاف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اقتصاد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اجتماع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متد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نتماءا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تراو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تجا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ستقلا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اديكا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اتجا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صلاح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عتدل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ضا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سهام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شخاص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جموع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خر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ام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مبادر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ميّز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ي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كفل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د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اغ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را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ونس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ع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ظه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ظاه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شار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اد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عنو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أشخاص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ع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تجا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و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ياد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ق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ميروش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ب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و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numPr>
          <w:ilvl w:val="0"/>
          <w:numId w:val="5"/>
        </w:numPr>
        <w:tabs>
          <w:tab w:val="clear" w:pos="720"/>
          <w:tab w:val="left" w:pos="793" w:leader="none"/>
        </w:tabs>
        <w:bidi w:val="1"/>
        <w:spacing w:lineRule="auto" w:line="240"/>
        <w:ind w:left="0" w:right="0" w:firstLine="509"/>
        <w:jc w:val="both"/>
        <w:rPr>
          <w:rFonts w:cs="Traditional Arabic"/>
          <w:b/>
          <w:b/>
          <w:bCs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val="fr-FR" w:bidi="ar-DZ"/>
        </w:rPr>
        <w:t>دوافع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لات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بعثات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حو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يذه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لُّ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احث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مهتم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حرك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قاف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علم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ح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م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طل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حلتان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حداه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شرق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خر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غرب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عمُّ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ح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ثب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ثبات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اطعًا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أن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ف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م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زائر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حل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ندل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تر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تقد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خ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فريقي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رحل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شر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رب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قص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خ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ط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رب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تج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ص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م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ثقاف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يروان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تأخ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سبي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)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</w:t>
      </w:r>
      <w:r>
        <w:rPr>
          <w:rFonts w:cs="Traditional Arabic"/>
          <w:sz w:val="28"/>
          <w:szCs w:val="28"/>
          <w:lang w:val="fr-FR"/>
        </w:rPr>
        <w:t>6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-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</w:t>
      </w:r>
      <w:r>
        <w:rPr>
          <w:rFonts w:cs="Traditional Arabic"/>
          <w:sz w:val="28"/>
          <w:szCs w:val="28"/>
          <w:lang w:val="fr-FR"/>
        </w:rPr>
        <w:t>12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أضح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ا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ط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خر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علم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طلاب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قصد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تفق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ين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دنياه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val="fr-FR"/>
        </w:rPr>
        <w:footnoteReference w:id="38"/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ل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عدد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سب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رحل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م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تنوع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وافع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يمك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ميّز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ينها</w:t>
      </w:r>
      <w:r>
        <w:rPr>
          <w:rFonts w:cs="Traditional Arabic"/>
          <w:sz w:val="28"/>
          <w:szCs w:val="28"/>
          <w:rtl w:val="true"/>
          <w:lang w:val="fr-FR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" w:leader="none"/>
          <w:tab w:val="left" w:pos="935" w:leader="none"/>
        </w:tabs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الرح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رار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و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ظالمين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ذ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اكتس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د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إعدا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ك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يه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إخراج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لا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ود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وطن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خصوص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صدو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ان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جن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جبار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جزائر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يش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فرنس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12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صرا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ف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جن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برز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سب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هجرة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" w:leader="none"/>
          <w:tab w:val="left" w:pos="935" w:leader="none"/>
        </w:tabs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الرح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قص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زيا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قا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قدس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حجاز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هد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ل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رح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حجيج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سم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ري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هاب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ودت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عرّج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لد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قيق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ربط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ل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خو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ثقاف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جالات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فكر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دباء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كثير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ستقر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ت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لا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مل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التحا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معاهد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جوامعها</w:t>
      </w:r>
      <w:r>
        <w:rPr>
          <w:rFonts w:cs="Traditional Arabic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" w:leader="none"/>
          <w:tab w:val="left" w:pos="935" w:leader="none"/>
        </w:tabs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نظر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ارتبا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رحل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مل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د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رم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ر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ستعم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ق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له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جد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شد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رح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لب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ع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نشدان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معر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عتقد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ه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ج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سب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مثل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ساعدت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خلاص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نته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كان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ذ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هاجر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لا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نس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غير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ينهل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ع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امعاتها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راكز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رو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ظمأ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علو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معارف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val="fr-FR"/>
        </w:rPr>
        <w:footnoteReference w:id="39"/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أ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رت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مقص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طل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ؤل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ث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نخر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سلا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عل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زيتون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ستق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بعض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ق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ديا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مك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ترق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ف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رج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ال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لّ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عرف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غالبيت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مل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صدور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صل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ا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م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ل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جوه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ط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ر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ط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آيب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ماه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امل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قالت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ثرت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إنهاض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بوته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كيبي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val="fr-FR"/>
        </w:rPr>
        <w:footnoteReference w:id="40"/>
      </w:r>
      <w:r>
        <w:rPr>
          <w:rFonts w:cs="Traditional Arabic"/>
          <w:sz w:val="28"/>
          <w:szCs w:val="28"/>
          <w:rtl w:val="true"/>
          <w:lang w:val="fr-FR"/>
        </w:rPr>
        <w:t xml:space="preserve">: «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نّ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افع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هج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اف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ي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م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جيال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بل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هد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تثق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ثقا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ر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سلام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صل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اص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عل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توس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ثانو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ك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عر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لكن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فرنس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نح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بن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ع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عيش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ري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رص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يواص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عليم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ابتدائ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يتونة</w:t>
      </w:r>
      <w:r>
        <w:rPr>
          <w:rFonts w:cs="Traditional Arabic"/>
          <w:sz w:val="28"/>
          <w:szCs w:val="28"/>
          <w:rtl w:val="true"/>
          <w:lang w:val="fr-F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لجأ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ُر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ثقافت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تراث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وم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ك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جغراف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خ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هج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هنا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قي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أمثال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ت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ح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طن</w:t>
      </w:r>
      <w:r>
        <w:rPr>
          <w:rFonts w:cs="Traditional Arabic"/>
          <w:sz w:val="28"/>
          <w:szCs w:val="28"/>
          <w:rtl w:val="true"/>
          <w:lang w:val="fr-FR"/>
        </w:rPr>
        <w:t>».</w:t>
      </w:r>
    </w:p>
    <w:p>
      <w:pPr>
        <w:pStyle w:val="Normal"/>
        <w:spacing w:lineRule="auto" w:line="240"/>
        <w:ind w:left="0" w:right="0" w:firstLine="509"/>
        <w:jc w:val="both"/>
        <w:rPr>
          <w:rFonts w:ascii="Times New Roman" w:hAnsi="Times New Roman" w:cs="Traditional Arabic"/>
          <w:i/>
          <w:i/>
          <w:iCs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منذ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ائ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ر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شر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صب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هاجر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ج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و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غا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حي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احظ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ير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بعين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ر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Cs w:val="28"/>
          <w:lang w:val="fr-FR"/>
        </w:rPr>
        <w:t>19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cs="Traditional Arabic"/>
          <w:sz w:val="28"/>
          <w:szCs w:val="28"/>
          <w:rtl w:val="true"/>
          <w:lang w:val="fr-F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ح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سب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هج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عو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صحاب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د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هاجر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ذ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ر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شر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كان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غالب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غيب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ؤقت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عود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لمهم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val="fr-FR"/>
        </w:rPr>
        <w:footnoteReference w:id="41"/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قيق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ز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ت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،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كز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زيتو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وي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زه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…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رئ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نا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لي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ت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ط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ر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هتد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،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ن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، </w:t>
      </w:r>
      <w:r>
        <w:rPr>
          <w:rFonts w:cs="Traditional Arabic"/>
          <w:sz w:val="28"/>
          <w:sz w:val="28"/>
          <w:szCs w:val="28"/>
          <w:rtl w:val="true"/>
        </w:rPr>
        <w:t>فهنا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بيو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ارب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نسيو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جرو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إلى </w:t>
      </w:r>
      <w:r>
        <w:rPr>
          <w:rFonts w:cs="Traditional Arabic"/>
          <w:sz w:val="28"/>
          <w:sz w:val="28"/>
          <w:szCs w:val="28"/>
          <w:rtl w:val="true"/>
        </w:rPr>
        <w:t>أماك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انه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ل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ك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دّ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آتي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Paragraphedeliste"/>
        <w:numPr>
          <w:ilvl w:val="0"/>
          <w:numId w:val="3"/>
        </w:numPr>
        <w:tabs>
          <w:tab w:val="clear" w:pos="720"/>
          <w:tab w:val="left" w:pos="368" w:leader="none"/>
        </w:tabs>
        <w:bidi w:val="1"/>
        <w:spacing w:lineRule="auto" w:line="240"/>
        <w:ind w:left="0" w:right="0" w:firstLine="509"/>
        <w:jc w:val="both"/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عامل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روحي</w:t>
      </w:r>
      <w:r>
        <w:rPr>
          <w:rFonts w:cs="Traditional Arabic" w:ascii="Traditional Arabic" w:hAnsi="Traditional Arabic"/>
          <w:b/>
          <w:bCs/>
          <w:i w:val="false"/>
          <w:iCs w:val="false"/>
          <w:sz w:val="28"/>
          <w:szCs w:val="28"/>
          <w:rtl w:val="true"/>
        </w:rPr>
        <w:t>: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جود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شيوخ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طرق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صوفي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شهوري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ونس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ل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أ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زواي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أ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لأشه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طرق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صوفي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ل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ه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وجود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تونس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حرك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مريدي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إلى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ونس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شكّل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ع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كراره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كثافته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دافعاً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لحرك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هجر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طلب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عل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اتجاه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مراكز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تعليمي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كبرى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م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ينه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ركز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تعلي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زواي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المدارس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قرآن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SA"/>
        </w:rPr>
        <w:t>.</w:t>
      </w:r>
    </w:p>
    <w:p>
      <w:pPr>
        <w:pStyle w:val="Paragraphedeliste"/>
        <w:numPr>
          <w:ilvl w:val="0"/>
          <w:numId w:val="3"/>
        </w:numPr>
        <w:bidi w:val="1"/>
        <w:spacing w:lineRule="auto" w:line="240"/>
        <w:ind w:left="0" w:right="0" w:firstLine="509"/>
        <w:jc w:val="both"/>
        <w:rPr>
          <w:rFonts w:ascii="Times New Roman" w:hAnsi="Times New Roman"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عامل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استعماري</w:t>
      </w:r>
      <w:r>
        <w:rPr>
          <w:rFonts w:cs="Traditional Arabic" w:ascii="Traditional Arabic" w:hAnsi="Traditional Arabic"/>
          <w:b/>
          <w:bCs/>
          <w:i w:val="false"/>
          <w:iCs w:val="false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إ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قارن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سيط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ي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وضع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تعليم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جزائ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نظيره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ونس</w:t>
      </w:r>
      <w:r>
        <w:rPr>
          <w:rFonts w:ascii="Times New Roman" w:hAnsi="Times New Roman"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يتبيّ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لن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تعلي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عرب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الإسلامي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هذه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أخير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قبيل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حماي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قد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صل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واسط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إصلاحا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خي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دي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إلى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ستوى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تطوّ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نسبياً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  ذلك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أ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حيا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كري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نشط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داخ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خارج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زيتون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،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ك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كل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مد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كبرى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البلاد؛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هذ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صدد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نبَّه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>"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لو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اشويل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الوكيل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عا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>"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ول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كامبون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إلى أنه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>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صلح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حماي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عرف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نظا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هياكل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تعلي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عموم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قدو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أفكار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>"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جول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ري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جزائر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</w:rPr>
        <w:footnoteReference w:id="42"/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طاع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لأوام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مقي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عا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>"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كمبون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صاحب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قول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>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يجب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ترمي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ل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تخريب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التطوي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ل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تدمير،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إحاط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ل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تحك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باشرة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>»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يذك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سؤول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إدار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تعلي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عموم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قري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للمقي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ع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>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إنه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ي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أغلاط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كبرى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ت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نرتكبه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ونس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إذا </w:t>
      </w:r>
      <w:r>
        <w:rPr>
          <w:rFonts w:ascii="Times New Roman" w:hAnsi="Times New Roman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حاول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أ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نوقف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نش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تعليم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أو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حد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منه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إذ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يجب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جنب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وقوع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نفس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هفوا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ت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قعت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ه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إدار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جزائ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داي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احتلال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دون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أ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فائدة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ل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للتأثي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الفرنس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ولا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لنشر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لغتنا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>»</w:t>
      </w:r>
      <w:r>
        <w:rPr>
          <w:rFonts w:cs="Traditional Arabic" w:ascii="Times New Roman" w:hAnsi="Times New Roman"/>
          <w:i w:val="false"/>
          <w:iCs w:val="false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</w:rPr>
        <w:footnoteReference w:id="43"/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</w:rPr>
        <w:t xml:space="preserve"> 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ض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ز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ع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رح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با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صر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ائلا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: 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ب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و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شاشات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»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ق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دأ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ختب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و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غرب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.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زداد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طو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طن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وسّ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ب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دارس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نفوذ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درّب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يل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ب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تّج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كلي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شر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44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eastAsia="Calibri" w:cs="Calibri"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طبي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رنس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قان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جن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جبا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تد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12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لم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ع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ب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فر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شر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حجّ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وف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ستدعائ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أد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خد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سكر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لاحظ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ِس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عث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ك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ك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تر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واجه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سك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واء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صوم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ستعمرا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12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46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 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52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55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صوص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نّ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تاو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رع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حرّ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لم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نضم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يش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ستعم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رن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فتو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ب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ل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ما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12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تو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ي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ب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م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دي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39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45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numPr>
          <w:ilvl w:val="0"/>
          <w:numId w:val="3"/>
        </w:numPr>
        <w:tabs>
          <w:tab w:val="clear" w:pos="720"/>
          <w:tab w:val="left" w:pos="368" w:leader="none"/>
        </w:tabs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مل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</w:t>
      </w:r>
      <w:r>
        <w:rPr>
          <w:rFonts w:cs="Traditional Arabic"/>
          <w:b/>
          <w:bCs/>
          <w:i w:val="false"/>
          <w:iCs w:val="false"/>
          <w:sz w:val="28"/>
          <w:szCs w:val="28"/>
          <w:rtl w:val="true"/>
          <w:lang w:bidi="ar-DZ"/>
        </w:rPr>
        <w:t>: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واف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جّ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خار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أج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ستزا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ع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بَّقُ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ضايق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يا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ه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ستعما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لَّ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ي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ج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س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ب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د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حصائي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lang w:bidi="ar-DZ"/>
        </w:rPr>
        <w:t>1944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طف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را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لغ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50000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س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ت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رص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بتدائ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ـ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1000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جمو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ذكو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آنفا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معد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ح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م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ح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شر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تيح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رص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يزا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عليم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حد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ارس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ظر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تو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انو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عتب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سا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إطار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توسط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وجد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س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صل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عليم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ضئيل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حقائ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توف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وضو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ؤك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نا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اب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زائري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حد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م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75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ميذ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ستطا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بلُغ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انو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س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لامي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وروبيي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حد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م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لاث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  <w:lang w:bidi="ar-DZ"/>
        </w:rPr>
        <w:footnoteReference w:id="46"/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b/>
          <w:bCs/>
          <w:i w:val="false"/>
          <w:iCs w:val="false"/>
          <w:sz w:val="28"/>
          <w:szCs w:val="28"/>
          <w:rtl w:val="true"/>
          <w:lang w:bidi="ar-DZ"/>
        </w:rPr>
        <w:t>*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مل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مني</w:t>
      </w:r>
      <w:r>
        <w:rPr>
          <w:rFonts w:cs="Traditional Arabic"/>
          <w:b/>
          <w:bCs/>
          <w:i w:val="false"/>
          <w:iCs w:val="false"/>
          <w:sz w:val="28"/>
          <w:szCs w:val="28"/>
          <w:rtl w:val="true"/>
          <w:lang w:bidi="ar-DZ"/>
        </w:rPr>
        <w:t>: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ج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يا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ادئ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رخ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يش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ونس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ج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لط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يا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حتر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ه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عت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م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47"/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الفرنسي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عط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كا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غ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عهد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ثي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ستسل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5/07/1930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ستبْقوْ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ق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ناص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مز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كل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نص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ف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ئي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ص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ج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ستع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ا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ارض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نظ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ستعم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ُنفى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ص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كث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ع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شهر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ف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سل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"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نابي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"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تك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رنس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يا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صطنع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سلام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اص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 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b/>
          <w:bCs/>
          <w:i w:val="false"/>
          <w:iCs w:val="false"/>
          <w:sz w:val="28"/>
          <w:szCs w:val="28"/>
          <w:rtl w:val="true"/>
          <w:lang w:bidi="ar-DZ"/>
        </w:rPr>
        <w:t>*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مل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عائي</w:t>
      </w:r>
      <w:r>
        <w:rPr>
          <w:rFonts w:cs="Traditional Arabic"/>
          <w:b/>
          <w:bCs/>
          <w:i w:val="false"/>
          <w:iCs w:val="false"/>
          <w:sz w:val="28"/>
          <w:szCs w:val="28"/>
          <w:rtl w:val="true"/>
          <w:lang w:bidi="ar-DZ"/>
        </w:rPr>
        <w:t>: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ع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م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وراًَ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اسم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حد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جه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رَّ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حثّ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ب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ضرو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هج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ج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ستزا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و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فقُّ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ل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فط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جر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ت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ص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ار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زواي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شرّ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بو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أفوا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ح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فصّ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ذكر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ستا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وله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: «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ب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ور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فك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ق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حفظ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رعا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صون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خذ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عود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فوت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ذك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ب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نّ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فط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حد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آنذا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رك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قا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ؤمّ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فظ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آ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ظه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ل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زاو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يد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ع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زاو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يد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ب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م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كون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اد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ي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دراسات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ي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ونس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..».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  <w:lang w:bidi="ar-DZ"/>
        </w:rPr>
        <w:footnoteReference w:id="48"/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راك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ج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ضا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عا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ئد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شهادات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طل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ز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م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ل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تجا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ؤك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لو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و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قد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ز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ف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: 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آخ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ا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قام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قسنطين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18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ِ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ي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ال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ياح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ه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راس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نز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ضيف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اه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قط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انتهز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ح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امي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ج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قام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خذ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لت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و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سأ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يا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كت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درّ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درس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زوّد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–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حم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له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كث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علوم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لأ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ف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غ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غترا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ور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ياض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.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قدتُ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ز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ق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ف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يق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قام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سنطي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ك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إشبا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غب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شأ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ُشع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د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زم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وف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منع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لك؛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خو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ُ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ا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تاع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غتراب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عد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قدير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قدير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حيح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بع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ل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».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  <w:lang w:bidi="ar-DZ"/>
        </w:rPr>
        <w:footnoteReference w:id="49"/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b/>
          <w:b/>
          <w:bCs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b/>
          <w:bCs/>
          <w:i w:val="false"/>
          <w:iCs w:val="false"/>
          <w:sz w:val="28"/>
          <w:szCs w:val="28"/>
          <w:rtl w:val="true"/>
          <w:lang w:bidi="ar-DZ"/>
        </w:rPr>
        <w:t xml:space="preserve">*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ل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معية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شيخ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بد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ميد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ديس</w:t>
      </w:r>
      <w:r>
        <w:rPr>
          <w:rFonts w:cs="Traditional Arabic"/>
          <w:b/>
          <w:bCs/>
          <w:i w:val="false"/>
          <w:iCs w:val="false"/>
          <w:sz w:val="28"/>
          <w:szCs w:val="28"/>
          <w:rtl w:val="true"/>
          <w:lang w:bidi="ar-DZ"/>
        </w:rPr>
        <w:t>: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آث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ثم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اض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مع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لم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جَّ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غ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شب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ندفا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ب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ي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رحَّلَ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ئ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سا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ص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ج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حتياط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وق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كث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حذور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جمع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شأ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غ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تأجِّج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فو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ب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وم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ثبّط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ندفاع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50"/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ل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حر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دي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ربو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ُر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نتصاب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تدري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قسنطي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13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ث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خرّج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ث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ظ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اب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توافد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ح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خض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قسنطي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رج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ث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ق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قل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سلو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شهد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يئ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ب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ع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م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ش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براهيم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قر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قدم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ت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ج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ؤتم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مع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»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نع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اد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رق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ص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بتمب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35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: 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وام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سا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شو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صلاح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و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حدث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ستا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ب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م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دي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دروس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يّ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ر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حيح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أخ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اميذه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عال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قّ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بثّ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فوس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اه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ق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إعد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ع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غذّ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رواح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ثّا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ت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.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د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نقض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ت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و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امي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دي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ستكم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دوات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.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زحف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لئ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لامي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ه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يض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تي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رّا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لاح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ك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يّ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حيح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تُكم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لوما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تب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ك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يّ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سا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حي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اء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مي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كَمًا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رجع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ائ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جموع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مَّ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خرَّ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د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امي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ستا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امي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ن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صلا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يو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ادتُ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لويتُ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رفر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سلح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افذ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»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  <w:lang w:bidi="ar-DZ"/>
        </w:rPr>
        <w:footnoteReference w:id="51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يا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ق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ب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اس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له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: 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ذك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ه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م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زيا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ب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م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دي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لاثين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ش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ذْك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و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هض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نتيج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انتش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يا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ط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تأث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ان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اف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ب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م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درا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ؤل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ب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عود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ي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تصل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شب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نشر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فك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ديد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اه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زد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ري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ؤل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جنّد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47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»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  <w:lang w:bidi="ar-DZ"/>
        </w:rPr>
        <w:footnoteReference w:id="52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مك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حل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نطلاق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واف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ختل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دف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وحد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تمث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تص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ثقف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باد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جه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ظ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جد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.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نا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وام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ات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خص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اص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ال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حي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ختلف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حا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آخر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ل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حدّ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ب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اس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تاب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اع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واف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رتح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آ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خلي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ائلا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: «...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جَّ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مواص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راس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عظ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سبابه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.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شيخ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براه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لأ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يا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شب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هم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عر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ت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.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ضا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رائ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ص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لة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خب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هض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ط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أد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ثر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حفيز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هج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رحال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».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  <w:lang w:bidi="ar-DZ"/>
        </w:rPr>
        <w:footnoteReference w:id="53"/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ول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افظ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880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  <w:lang w:bidi="ar-DZ"/>
        </w:rPr>
        <w:t>–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48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ا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سف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ز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في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جتا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د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ح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ص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شي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دم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غمر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خو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جو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سب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آخ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ب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قت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أبو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دي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رَّ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ت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ح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قارب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مّ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جن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قسنطين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ضطرَّ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ن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ول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غير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ن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تقد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حام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يتو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فا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ب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م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ه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ضائ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نظر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ظرو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ا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َّف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ج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ده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ضط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ن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ول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ط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ر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تسد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فق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نق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افظ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(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ائ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رتيلان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سنطي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ك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تع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حامي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ج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ع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ب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ن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عَّد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قت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اليم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غلَّظ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ول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خف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با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عَّ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ج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إ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دّ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فّذ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در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ها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يا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يس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ي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تجاو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ت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ج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ب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جن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..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رو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د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غاد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اح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لد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تجا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54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و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ر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وفي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55"/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ب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باش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جر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ه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ضطرو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غ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وا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م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ُميَّ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ين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غارًا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رار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ضع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ضط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ر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هر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ح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حج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واص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إ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ز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ع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ع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ض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ش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م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هتماما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تخ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لاح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دف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ط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م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إثا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هتم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واطن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مقوّم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خص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وج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حافظ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ي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ي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غريب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هت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ز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ع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ش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ه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ار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ع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حر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ج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فريقي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خي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الب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33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رنامج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يا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وج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ر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جبا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لغ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س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ج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دخ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ار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مي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توي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جع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لغ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غ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س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و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كوم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»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ع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ز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ع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اه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إ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تواض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ش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وادر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سّ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ار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بتدائ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ص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ع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خر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رس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فق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خاص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درا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56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eastAsia="Calibri" w:cs="Calibri"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عز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ح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و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ثّ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قي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سلا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لو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ي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حمد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آد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ور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ليلاً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سهام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شعا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ضا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سلا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جاو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د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ل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در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تأم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ائ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خ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ثق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غض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ش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ظ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سه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طو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لاحظ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غ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شا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تخبَّ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كو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خ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تضل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و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ي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حس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و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د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لغو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إنسان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خ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اك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صر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شار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فراد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ضال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جتماع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سياس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ُ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ا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ضاء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ور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ل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غر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ش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همي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ربو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رت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ا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زه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مصر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57"/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رتح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لم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قط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غار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أفريق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ينهل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اب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ض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ت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و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ص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ين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58"/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و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عظ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فوس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ائ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ظي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إدراك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ه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ضا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د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همو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دخ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إنفر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نفتح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لطي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اي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بو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رج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»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  <w:lang w:bidi="ar-DZ"/>
        </w:rPr>
        <w:footnoteReference w:id="59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لا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ع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تر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اريخ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وغ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دم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ي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حتض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عظ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د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غف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طل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قتص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ج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عظ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ق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ك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تس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فروع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ثل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اب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صفاق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نستير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يا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ق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اه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ضلاء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:«...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عرف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عرف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ا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ميع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أث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واح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خصوص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تمث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صلح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مو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ثق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لغ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ر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تخرج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عه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سلام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ظ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ن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ستقل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حز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ستو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عطلا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أد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سال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قدس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».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  <w:lang w:bidi="ar-DZ"/>
        </w:rPr>
        <w:footnoteReference w:id="60"/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يا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ا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ق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ح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وعزيز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: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ّم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لماؤ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فض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مك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صر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قدير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ثمن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دي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ستطي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ر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حد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لي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مي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وّ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جي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ثق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افظ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روب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إسلامها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رس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ب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نو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م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49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  <w:lang w:bidi="ar-DZ"/>
        </w:rPr>
        <w:t xml:space="preserve"> -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56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بتداء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اح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اب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فص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اليوس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حمو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ش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الزيتون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حصل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ها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هل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متيا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جائز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ستو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مل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53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..».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  <w:lang w:bidi="ar-DZ"/>
        </w:rPr>
        <w:footnoteReference w:id="61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 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val="fr-FR"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نخلص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بعث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رحل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ور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ميّ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غذ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ر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هض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جمي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وانب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إسه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سي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ائ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شا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قا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أد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خاص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مر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وام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ارع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ق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فك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عل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صلاح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شرق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ب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ري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صلح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يوخه</w:t>
      </w:r>
      <w:r>
        <w:rPr>
          <w:rFonts w:cs="Traditional Arabic"/>
          <w:i w:val="false"/>
          <w:iCs w:val="false"/>
          <w:sz w:val="28"/>
          <w:szCs w:val="28"/>
          <w:rtl w:val="true"/>
          <w:lang w:val="fr-FR"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val="fr-FR" w:bidi="ar-DZ"/>
        </w:rPr>
      </w:pPr>
      <w:r>
        <w:rPr>
          <w:rFonts w:cs="Traditional Arabic"/>
          <w:i w:val="false"/>
          <w:iCs w:val="false"/>
          <w:sz w:val="28"/>
          <w:szCs w:val="28"/>
          <w:rtl w:val="true"/>
          <w:lang w:val="fr-FR" w:bidi="ar-DZ"/>
        </w:rPr>
      </w:r>
    </w:p>
    <w:p>
      <w:pPr>
        <w:pStyle w:val="Paragraphedeliste"/>
        <w:numPr>
          <w:ilvl w:val="0"/>
          <w:numId w:val="5"/>
        </w:numPr>
        <w:tabs>
          <w:tab w:val="clear" w:pos="720"/>
          <w:tab w:val="left" w:pos="793" w:leader="none"/>
        </w:tabs>
        <w:bidi w:val="1"/>
        <w:spacing w:lineRule="auto" w:line="240"/>
        <w:ind w:left="0" w:right="0" w:firstLine="509"/>
        <w:jc w:val="both"/>
        <w:rPr>
          <w:rFonts w:cs="Traditional Arabic"/>
          <w:b/>
          <w:b/>
          <w:bCs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حصائيات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رقام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تطور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جود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ابي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ونس</w:t>
      </w:r>
      <w:r>
        <w:rPr>
          <w:rFonts w:cs="Traditional Arabic"/>
          <w:b/>
          <w:bCs/>
          <w:i w:val="false"/>
          <w:iCs w:val="false"/>
          <w:sz w:val="28"/>
          <w:szCs w:val="28"/>
          <w:rtl w:val="true"/>
          <w:lang w:bidi="ar-DZ"/>
        </w:rPr>
        <w:t>: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نبغ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وض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بل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حصاء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س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خصص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قويم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عظ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عتبار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ضو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اخ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اق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اب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حد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هو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نسح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ردنا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ش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تواض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نادي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حفوظ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رشي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ط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كار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توف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ستو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عه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تار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ك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ط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ونس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التا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ع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ص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نحد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غرافي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ط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؛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ص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قي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نف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جي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غي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ثائ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س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ت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طل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ش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ها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ولى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هة؛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حتج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رق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وثائ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س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ت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ا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ه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خرى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ستند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ضب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ائ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متد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م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ت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ح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صاد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تنو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لنشر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الب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وري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صدر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ثائ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رشيف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شها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دامى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..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فض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ه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حد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bidi="ar-DZ"/>
        </w:rPr>
        <w:t>642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الب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وزع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م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ت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راسة؛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غ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ق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تض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صل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راست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جامع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ك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كَّل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ب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نتق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ض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يض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وع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الث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لائ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جَّل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ج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سو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ضعيت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انو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قص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ر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د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خد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سكر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زيا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نا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تب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جَّل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مدار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عاه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وي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زور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نخرط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د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فت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د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خفِّ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موي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لط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من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.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إ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ضفن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ائ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و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ص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و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بسك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بسي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..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قيم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قا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ائ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تيج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جر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ابق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عذ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ي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نجاز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و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غ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هو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وثائ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س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قار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حف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ح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وي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ري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قا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هم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ح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ص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ولى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جد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شا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يض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تغ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ستمر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حس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ظرو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يا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أم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ائ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طرين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لاحظ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ضاع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لاثين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يص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و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ان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إ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عر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ضب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فد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ب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ا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إ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تجاو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ض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شر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اح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لئ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تابع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راسات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حرار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غ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سجل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سميًا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سم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ـ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"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را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د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فتر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"</w:t>
      </w:r>
      <w:r>
        <w:rPr>
          <w:rStyle w:val="FootnoteCharacters"/>
          <w:rStyle w:val="FootnoteAnchor"/>
          <w:rFonts w:cs="Traditional Arabic"/>
          <w:i/>
          <w:iCs/>
          <w:sz w:val="28"/>
          <w:szCs w:val="28"/>
          <w:rtl w:val="true"/>
          <w:lang w:bidi="ar-DZ"/>
        </w:rPr>
        <w:footnoteReference w:id="62"/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مل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حص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نضو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اخ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نطلاق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فات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س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وائ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اجح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هاد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جا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غ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فٍ؛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ثائ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ش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ن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وي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ُصعِّ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مل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رف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ص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اجح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حد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وياتهم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63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ه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ك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م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ستطي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حو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عتب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ق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قد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رف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Cs w:val="false"/>
          <w:sz w:val="28"/>
          <w:szCs w:val="28"/>
          <w:lang w:bidi="ar-DZ"/>
        </w:rPr>
        <w:t>642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قم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سلم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ون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تماش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عد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هاج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صي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عد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شر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آلف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فترا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حصاء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دا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قد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حيح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ه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صو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خر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عك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جل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انونيين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ذ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صي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»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أسب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تعد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متنع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سجي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فسه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د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فتر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؟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ق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لاثين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أربعين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خمسين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ار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كث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زخم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لامي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موم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صي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»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ق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عاه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خر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عد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آلا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رار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يا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جهي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طبق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دا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ستعما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إفشا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ف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قت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تعلَّم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كوَّنوا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حصّن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علو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عار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قو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شارك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حر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لاد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ستعم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رن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ر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ديث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ولي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س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ط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تي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ر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سلامية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64"/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زيتون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تجاوز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ع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صاب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ر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ما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</w:t>
      </w:r>
      <w:r>
        <w:rPr>
          <w:rFonts w:cs="Traditional Arabic"/>
          <w:i w:val="false"/>
          <w:iCs w:val="false"/>
          <w:sz w:val="28"/>
          <w:szCs w:val="28"/>
          <w:lang w:bidi="ar-DZ"/>
        </w:rPr>
        <w:t>88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لاحظ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عداد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ضاعف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ق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رت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بي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و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نخفض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سب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ظرو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رجو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د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عث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ا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نو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لتحا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بي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ب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غ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ود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اول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نجل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غمّ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17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كرر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ن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18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19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ود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عث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عظ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سارا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مال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سط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حراوي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ت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شرين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ار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سب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نفتاح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من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سيا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ربو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طرين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بد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بب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في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تزا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ي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رتف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ش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طر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عتبار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را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30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  <w:lang w:bidi="ar-DZ"/>
        </w:rPr>
        <w:t>–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33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lang w:bidi="ar-DZ"/>
        </w:rPr>
        <w:t>65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الب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حد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ب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بد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يبلغ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بي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ا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300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350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ال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فاو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نو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عتبار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را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46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-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47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ه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عظ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قبال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قط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ظ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ب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ب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و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صوص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ك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ط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ث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ظ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ؤطر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ح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ريج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ي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زد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ح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00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ال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قريباً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خذ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عث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ا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تزا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تجا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عظ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شك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يّزت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ناف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داش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عائل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ض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بنائ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كب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ريج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Style w:val="FootnoteCharacters"/>
          <w:rStyle w:val="FootnoteAnchor"/>
          <w:rFonts w:cs="Traditional Arabic"/>
          <w:i/>
          <w:i/>
          <w:iCs/>
          <w:sz w:val="28"/>
          <w:sz w:val="28"/>
          <w:szCs w:val="28"/>
          <w:rtl w:val="true"/>
          <w:lang w:bidi="ar-DZ"/>
        </w:rPr>
        <w:footnoteReference w:id="65"/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زا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عدا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ار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جمع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م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لم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حز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ع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نهض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يزا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ب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صوصاً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افع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وي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إرس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ز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ب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التحا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قص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دّ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قص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اد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ار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عاهد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زي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لك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قناعًا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وان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رن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ئ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من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صوص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غ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وال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توجهات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ستعما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مواص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را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انوي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جامع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رنسية،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رام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علي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رن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زاد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كوص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لياء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لامي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رس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بنائ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حصي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تر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ي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حيح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مك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حقيق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التحا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زيتو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عاه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مثّ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رجع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يني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بير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د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م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ع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ث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خذ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صيل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»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رتف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كث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أكث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صوص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ستقرا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ض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يا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اجتماع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يث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لغ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لأو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اريخ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بعث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ا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نطلاق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د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و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بس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سكر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عظ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17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الب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ا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ن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را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54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56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س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وجود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خصوص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رو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ي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د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ث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رع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كا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وز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ُعر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ضبط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سب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نعد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ثائ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تعلق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ذ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وضوع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ستنادا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أرقام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ُفقنا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معها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صادر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ختلفة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مكن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نا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نجاز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دول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الي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ول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طور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«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صيلي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»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جامع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نة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lang w:bidi="ar-DZ"/>
        </w:rPr>
        <w:t>1900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غاية</w:t>
      </w:r>
      <w:r>
        <w:rPr>
          <w:rFonts w:eastAsia="Calibri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lang w:bidi="ar-DZ"/>
        </w:rPr>
        <w:t>1956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.</w:t>
      </w:r>
    </w:p>
    <w:tbl>
      <w:tblPr>
        <w:bidiVisual w:val="true"/>
        <w:tblW w:w="652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2781"/>
      </w:tblGrid>
      <w:tr>
        <w:trPr>
          <w:trHeight w:val="377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cs="Traditional Arabic"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DZ"/>
              </w:rPr>
              <w:t>الفترة</w:t>
            </w:r>
            <w:r>
              <w:rPr>
                <w:rFonts w:eastAsia="Calibri" w:cs="Calibri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DZ"/>
              </w:rPr>
              <w:t>الزمنية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cs="Traditional Arabic"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DZ"/>
              </w:rPr>
              <w:t>العدد</w:t>
            </w:r>
            <w:r>
              <w:rPr>
                <w:rFonts w:eastAsia="Calibri" w:cs="Calibri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DZ"/>
              </w:rPr>
              <w:t>الإجمالي</w:t>
            </w:r>
            <w:r>
              <w:rPr>
                <w:rFonts w:eastAsia="Calibri" w:cs="Calibri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DZ"/>
              </w:rPr>
              <w:t>للطلبة</w:t>
            </w:r>
          </w:p>
        </w:tc>
      </w:tr>
      <w:tr>
        <w:trPr>
          <w:trHeight w:val="38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00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 xml:space="preserve"> -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04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)</w:t>
            </w:r>
            <w:r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DZ"/>
              </w:rPr>
              <w:t>م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00</w:t>
            </w:r>
          </w:p>
        </w:tc>
      </w:tr>
      <w:tr>
        <w:trPr>
          <w:trHeight w:val="37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05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 xml:space="preserve"> -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09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)</w:t>
            </w:r>
            <w:r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DZ"/>
              </w:rPr>
              <w:t>م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02</w:t>
            </w:r>
          </w:p>
        </w:tc>
      </w:tr>
      <w:tr>
        <w:trPr>
          <w:trHeight w:val="38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10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 xml:space="preserve"> -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13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)</w:t>
            </w:r>
            <w:r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DZ"/>
              </w:rPr>
              <w:t>م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2</w:t>
            </w:r>
          </w:p>
        </w:tc>
      </w:tr>
      <w:tr>
        <w:trPr>
          <w:trHeight w:val="37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15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 xml:space="preserve"> – 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18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)</w:t>
            </w:r>
            <w:r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DZ"/>
              </w:rPr>
              <w:t>م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09</w:t>
            </w:r>
          </w:p>
        </w:tc>
      </w:tr>
      <w:tr>
        <w:trPr>
          <w:trHeight w:val="38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19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 xml:space="preserve"> – 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23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)</w:t>
            </w:r>
            <w:r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DZ"/>
              </w:rPr>
              <w:t>م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2</w:t>
            </w:r>
          </w:p>
        </w:tc>
      </w:tr>
      <w:tr>
        <w:trPr>
          <w:trHeight w:val="37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 xml:space="preserve">( 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24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 xml:space="preserve"> -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25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42</w:t>
            </w:r>
          </w:p>
        </w:tc>
      </w:tr>
      <w:tr>
        <w:trPr>
          <w:trHeight w:val="38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26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 xml:space="preserve"> – 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29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51</w:t>
            </w:r>
          </w:p>
        </w:tc>
      </w:tr>
      <w:tr>
        <w:trPr>
          <w:trHeight w:val="37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30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 xml:space="preserve"> -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33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)</w:t>
            </w:r>
            <w:r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DZ"/>
              </w:rPr>
              <w:t>م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65</w:t>
            </w:r>
          </w:p>
        </w:tc>
      </w:tr>
      <w:tr>
        <w:trPr>
          <w:trHeight w:val="38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34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 xml:space="preserve"> – 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39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)</w:t>
            </w:r>
            <w:r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DZ"/>
              </w:rPr>
              <w:t>م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82</w:t>
            </w:r>
          </w:p>
        </w:tc>
      </w:tr>
      <w:tr>
        <w:trPr>
          <w:trHeight w:val="38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40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 xml:space="preserve"> – 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45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)</w:t>
            </w:r>
            <w:r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DZ"/>
              </w:rPr>
              <w:t>م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46</w:t>
            </w:r>
          </w:p>
        </w:tc>
      </w:tr>
      <w:tr>
        <w:trPr>
          <w:trHeight w:val="38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46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 xml:space="preserve"> – 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50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)</w:t>
            </w:r>
            <w:r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DZ"/>
              </w:rPr>
              <w:t>م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92</w:t>
            </w:r>
          </w:p>
        </w:tc>
      </w:tr>
      <w:tr>
        <w:trPr>
          <w:trHeight w:val="38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51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 xml:space="preserve"> – 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54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)</w:t>
            </w:r>
            <w:r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DZ"/>
              </w:rPr>
              <w:t>م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12</w:t>
            </w:r>
          </w:p>
        </w:tc>
      </w:tr>
      <w:tr>
        <w:trPr>
          <w:trHeight w:val="196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54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 xml:space="preserve"> -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956</w:t>
            </w: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bidi="ar-DZ"/>
              </w:rPr>
              <w:t>)</w:t>
            </w:r>
            <w:r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DZ"/>
              </w:rPr>
              <w:t>م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117</w:t>
            </w:r>
          </w:p>
        </w:tc>
      </w:tr>
      <w:tr>
        <w:trPr>
          <w:trHeight w:val="196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DZ"/>
              </w:rPr>
              <w:t>المجمــــــو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lineRule="auto" w:line="240" w:before="0" w:after="200"/>
              <w:ind w:left="0" w:right="0" w:firstLine="509"/>
              <w:contextualSpacing/>
              <w:jc w:val="both"/>
              <w:rPr>
                <w:rFonts w:ascii="Times New Roman" w:hAnsi="Times New Roman" w:cs="Traditional Arabic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i w:val="false"/>
                <w:iCs w:val="false"/>
                <w:sz w:val="24"/>
                <w:szCs w:val="24"/>
                <w:lang w:bidi="ar-DZ"/>
              </w:rPr>
              <w:t>642</w:t>
            </w:r>
          </w:p>
        </w:tc>
      </w:tr>
    </w:tbl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النظ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إحصائي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سب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إنه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شتم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صل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راست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ق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ؤسس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لخلدو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صادق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حت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عاه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سم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تقر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صلاً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ونس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و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د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زائر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أص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ونس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وثائ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هو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غ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سجل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سمي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فات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د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فتر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.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و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غي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اصل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يٍ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هادا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بغي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سج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ستثنين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ا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نضمو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تأخر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ترات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صوصًا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لاجئ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هاليه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دو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با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ور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مك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ستنتج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رقا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طور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راحل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نسق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تفاوت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حس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ظروف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ياس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أم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اد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اقتصاد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اجتماع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ثقافية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. 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b/>
          <w:b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خصوص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رحل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ب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لم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انية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«</w:t>
      </w:r>
      <w:r>
        <w:rPr>
          <w:rFonts w:cs="Traditional Arabic"/>
          <w:i w:val="false"/>
          <w:iCs w:val="false"/>
          <w:sz w:val="28"/>
          <w:szCs w:val="28"/>
          <w:lang w:bidi="ar-DZ"/>
        </w:rPr>
        <w:t>1940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 xml:space="preserve"> -</w:t>
      </w:r>
      <w:r>
        <w:rPr>
          <w:rFonts w:cs="Traditional Arabic"/>
          <w:i w:val="false"/>
          <w:iCs w:val="false"/>
          <w:sz w:val="28"/>
          <w:szCs w:val="28"/>
          <w:lang w:bidi="ar-DZ"/>
        </w:rPr>
        <w:t>1945</w:t>
      </w:r>
      <w:r>
        <w:rPr>
          <w:rFonts w:cs="Traditional Arabic"/>
          <w:i w:val="false"/>
          <w:iCs w:val="false"/>
          <w:sz w:val="28"/>
          <w:szCs w:val="28"/>
          <w:rtl w:val="true"/>
          <w:lang w:bidi="ar-DZ"/>
        </w:rPr>
        <w:t>»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قد</w:t>
      </w:r>
      <w:r>
        <w:rPr>
          <w:rFonts w:eastAsia="Calibri" w:cs="Calibri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ه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اله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راجعاً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ضحاً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يعو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لك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و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روف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وضا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ياس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عسكر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هدته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نطق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ذ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طل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شهر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وا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40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ذ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ُغلق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لّ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عاه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بوابها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رغ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ض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ستثنائ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ق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ق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ض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عاصم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القي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عذّر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ي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بل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ود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؛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م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جح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م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زي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200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الب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رجو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ط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نتظار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ها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ب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b/>
          <w:b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ر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ثيق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ام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زين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ثائق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رشيف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طن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Style w:val="FootnoteCharacters"/>
          <w:rStyle w:val="FootnoteAnchor"/>
          <w:rFonts w:cs="Traditional Arabic"/>
          <w:b/>
          <w:i/>
          <w:iCs/>
          <w:sz w:val="28"/>
          <w:szCs w:val="28"/>
          <w:rtl w:val="true"/>
          <w:lang w:bidi="ar-DZ"/>
        </w:rPr>
        <w:footnoteReference w:id="66"/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ائم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ربع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شرو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صفح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ض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سماء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يي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تمكنو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غادر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صم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ثر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وادث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ب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كبرى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..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ي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ق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م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زيتون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نقطع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اقت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هاليهم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م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رض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ي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صاراً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لياً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عنوياً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عل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ي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ونس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حيماً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و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مر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ضطر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ستنجا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مشيخ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الحكوم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مثل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زار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كبرى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ستنجدو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تى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حكوم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ش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ص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نتشال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ال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زر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ضحو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حيونها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صوصاً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أ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ظوظ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جو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قطار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دوم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ظل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ظروف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ب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عب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قصف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تواصل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ي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حور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حلفاء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b/>
          <w:b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ق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ضمّن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ب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25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ابق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كر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لفا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ضمّن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سماء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ؤلاء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رقا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دفاتر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جام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كذ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ن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درسو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ه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ضاف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مال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شيخ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نتمو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يها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b/>
          <w:b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ضمّن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ريد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سماء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لامذ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ذا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رغبو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حالت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خير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تباشر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موين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ددهم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11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الب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زائر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مختلف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ستويات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طرائق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ال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ن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دراس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42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43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غلب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طا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سنطين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99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الب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قطا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b/>
          <w:i w:val="false"/>
          <w:iCs w:val="false"/>
          <w:sz w:val="28"/>
          <w:szCs w:val="28"/>
          <w:lang w:bidi="ar-DZ"/>
        </w:rPr>
        <w:t>10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طا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هراني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02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ن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72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الب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رحل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ابتدائية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32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الب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ستوى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انو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07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اب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لي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مس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ع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ثنا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دبي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ضمّن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فس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لب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ثائق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ضمّن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خرى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وائ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سم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طلب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زائريي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بو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عان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ضاف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زار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عن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ال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نت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42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Style w:val="FootnoteCharacters"/>
          <w:rStyle w:val="FootnoteAnchor"/>
          <w:rFonts w:cs="Traditional Arabic"/>
          <w:b/>
          <w:i/>
          <w:iCs/>
          <w:sz w:val="28"/>
          <w:szCs w:val="28"/>
          <w:rtl w:val="true"/>
          <w:lang w:bidi="ar-DZ"/>
        </w:rPr>
        <w:footnoteReference w:id="67"/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943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Style w:val="FootnoteCharacters"/>
          <w:rStyle w:val="FootnoteAnchor"/>
          <w:rFonts w:cs="Traditional Arabic"/>
          <w:b/>
          <w:i/>
          <w:iCs/>
          <w:sz w:val="28"/>
          <w:szCs w:val="28"/>
          <w:rtl w:val="true"/>
          <w:lang w:bidi="ar-DZ"/>
        </w:rPr>
        <w:footnoteReference w:id="68"/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هذ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لف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خير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ضمّ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ريد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سماء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لامذ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يرغبو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رجو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لدان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دد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1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الب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9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اب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ادي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.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جاء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ثيق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ق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75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ؤرخ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29/02/1944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وجّه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رف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زار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وقاف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مع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وقاف</w:t>
      </w:r>
      <w:r>
        <w:rPr>
          <w:rStyle w:val="FootnoteCharacters"/>
          <w:rStyle w:val="FootnoteAnchor"/>
          <w:rFonts w:cs="Traditional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footnoteReference w:id="69"/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زار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رسل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وال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ـ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35000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رنك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رنس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س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مع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سديداً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دينها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رّاء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فقته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مع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لال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ب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لم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ثان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«...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بعد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..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ضلاً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طلبته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مع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وقاف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سترجا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فرنكا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35000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ولّ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سبقته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د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وادث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ب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تلامذ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ام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عظ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نقطع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واصلا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هل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ذا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لك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هد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»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b/>
          <w:b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رداً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راسل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زار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عدد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143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ابق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كر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اسل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مع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وقاف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زار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عن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مراسل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ه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3330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اريخ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 w:ascii="Traditional Arabic" w:hAnsi="Traditional Arabic"/>
          <w:i w:val="false"/>
          <w:iCs w:val="false"/>
          <w:sz w:val="28"/>
          <w:szCs w:val="28"/>
          <w:lang w:bidi="ar-DZ"/>
        </w:rPr>
        <w:t>27/03/1944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</w:t>
      </w:r>
      <w:r>
        <w:rPr>
          <w:rStyle w:val="FootnoteCharacters"/>
          <w:rStyle w:val="FootnoteAnchor"/>
          <w:rFonts w:cs="Traditional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footnoteReference w:id="70"/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تضمّن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ريد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مبالغ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نفاقه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ى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لامذ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جام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عظ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ذي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نو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حاضر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نقطع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واصلا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هالي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د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وادث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ب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«..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نه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ى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اب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ه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ق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حرير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ريد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سماء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لامذ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ذا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ذكوري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قدار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بالغ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ُلّم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إليهم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 xml:space="preserve">...»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غير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ذه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ثيق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ردف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أ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ائم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م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كرت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نص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راسلة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غ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فتيشن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نها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امل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سلسل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(</w:t>
      </w:r>
      <w:r>
        <w:rPr>
          <w:rFonts w:cs="Traditional Arabic"/>
          <w:bCs/>
          <w:i w:val="false"/>
          <w:iCs w:val="false"/>
          <w:sz w:val="28"/>
          <w:szCs w:val="28"/>
          <w:lang w:val="fr-FR" w:bidi="ar-DZ"/>
        </w:rPr>
        <w:t>D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).</w:t>
      </w:r>
    </w:p>
    <w:p>
      <w:pPr>
        <w:pStyle w:val="Paragraphedeliste"/>
        <w:bidi w:val="1"/>
        <w:spacing w:lineRule="auto" w:line="240"/>
        <w:ind w:left="0" w:right="0" w:firstLine="509"/>
        <w:jc w:val="both"/>
        <w:rPr>
          <w:rFonts w:cs="Traditional Arabic"/>
          <w:b/>
          <w:b/>
          <w:i w:val="false"/>
          <w:i w:val="false"/>
          <w:iCs w:val="false"/>
          <w:sz w:val="28"/>
          <w:szCs w:val="28"/>
          <w:lang w:bidi="ar-DZ"/>
        </w:rPr>
      </w:pP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م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طوّر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وادث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رب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ونس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زدا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تدهور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وضاع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ماد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المعنو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لطلب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لقي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تونس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قا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د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هؤلاء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لاب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وعلى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أسه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جاء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ذكر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كل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ن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: (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ابح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ونار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حميد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خضر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غير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صديق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رضا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علي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زي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عابدين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خوني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زهر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لقاسم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قربوجي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أحم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سع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ن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طاهر…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)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،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مراسلة</w:t>
      </w:r>
      <w:r>
        <w:rPr>
          <w:rStyle w:val="FootnoteCharacters"/>
          <w:rStyle w:val="FootnoteAnchor"/>
          <w:rFonts w:cs="Traditional Arabic"/>
          <w:b/>
          <w:b/>
          <w:i/>
          <w:i/>
          <w:iCs/>
          <w:sz w:val="28"/>
          <w:sz w:val="28"/>
          <w:szCs w:val="28"/>
          <w:rtl w:val="true"/>
          <w:lang w:bidi="ar-DZ"/>
        </w:rPr>
        <w:footnoteReference w:id="71"/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زير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أكبر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بالبلا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ة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محمد</w:t>
      </w:r>
      <w:r>
        <w:rPr>
          <w:rFonts w:eastAsia="Calibri" w:cs="Calibri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نيق</w:t>
      </w:r>
      <w:r>
        <w:rPr>
          <w:rFonts w:cs="Traditional Arabic"/>
          <w:b/>
          <w:i w:val="false"/>
          <w:iCs w:val="false"/>
          <w:sz w:val="28"/>
          <w:szCs w:val="28"/>
          <w:rtl w:val="true"/>
          <w:lang w:bidi="ar-DZ"/>
        </w:rPr>
        <w:t>.</w:t>
      </w:r>
    </w:p>
    <w:p>
      <w:pPr>
        <w:pStyle w:val="Paragraphedeliste"/>
        <w:numPr>
          <w:ilvl w:val="0"/>
          <w:numId w:val="2"/>
        </w:numPr>
        <w:tabs>
          <w:tab w:val="clear" w:pos="720"/>
          <w:tab w:val="left" w:pos="793" w:leader="none"/>
        </w:tabs>
        <w:bidi w:val="1"/>
        <w:spacing w:lineRule="auto" w:line="240"/>
        <w:ind w:left="0" w:right="0" w:firstLine="509"/>
        <w:jc w:val="both"/>
        <w:rPr>
          <w:rFonts w:cs="Traditional Arabic"/>
          <w:b/>
          <w:b/>
          <w:bCs/>
          <w:i w:val="false"/>
          <w:i w:val="false"/>
          <w:iCs w:val="false"/>
          <w:sz w:val="28"/>
          <w:szCs w:val="28"/>
          <w:lang w:val="fr-FR" w:bidi="ar-DZ"/>
        </w:rPr>
      </w:pP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نضال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وطني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لطلبة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نوب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شرقي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جزائري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في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حياة</w:t>
      </w:r>
      <w:r>
        <w:rPr>
          <w:rFonts w:ascii="Traditional Arabic" w:hAnsi="Traditional Arabic"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bidi="ar-DZ"/>
        </w:rPr>
        <w:t>التونسية</w:t>
      </w:r>
      <w:r>
        <w:rPr>
          <w:rFonts w:cs="Traditional Arabic"/>
          <w:b/>
          <w:bCs/>
          <w:i w:val="false"/>
          <w:iCs w:val="false"/>
          <w:sz w:val="28"/>
          <w:szCs w:val="28"/>
          <w:rtl w:val="true"/>
          <w:lang w:val="fr-FR" w:bidi="ar-DZ"/>
        </w:rPr>
        <w:t>«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val="fr-FR" w:bidi="ar-DZ"/>
        </w:rPr>
        <w:t>الطلبة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val="fr-FR" w:bidi="ar-DZ"/>
        </w:rPr>
        <w:t>السوفيين</w:t>
      </w:r>
      <w:r>
        <w:rPr>
          <w:rFonts w:eastAsia="Calibri" w:cs="Calibri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  <w:lang w:val="fr-FR" w:bidi="ar-DZ"/>
        </w:rPr>
        <w:t>أنموذجاً</w:t>
      </w:r>
      <w:r>
        <w:rPr>
          <w:rFonts w:cs="Traditional Arabic"/>
          <w:b/>
          <w:bCs/>
          <w:i w:val="false"/>
          <w:iCs w:val="false"/>
          <w:sz w:val="28"/>
          <w:szCs w:val="28"/>
          <w:rtl w:val="true"/>
          <w:lang w:val="fr-FR" w:bidi="ar-DZ"/>
        </w:rPr>
        <w:t>»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سنحا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طا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س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ص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هتمام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قد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ستطا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رك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ا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شا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ف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اخ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ختل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نظيم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قاف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علم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وجود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نب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ن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ق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لامذ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طل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تونس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كذ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ساهمات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نضالات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طن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نس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أسي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تنشي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حز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ياس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قاب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ث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ي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زيا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ح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اص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اكن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نو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رق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ختل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واض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نس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ع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تجاوز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طا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حد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م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حتم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طن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دي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شا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ثقا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اقتصا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اخ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ض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اب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قار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تحد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ص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مو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شم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سا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بيع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م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اب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طبيع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هد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توخ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د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صال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cs="Traditional Arabic"/>
          <w:sz w:val="28"/>
          <w:szCs w:val="28"/>
          <w:rtl w:val="true"/>
          <w:lang w:val="fr-FR"/>
        </w:rPr>
        <w:t>)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لّ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ُلمّ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ص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ؤل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ناضل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اشط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و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نسية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و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طلع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ظيما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حو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و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عم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هم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ي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م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ك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ويا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ّ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و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ستع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كَّ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كائ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و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و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ي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ص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او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عم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ي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وّ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و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ض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و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م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ف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ضع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أهي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ت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نس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اعتبار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تكوي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يديولوج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سياس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تطلعات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ياس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وطن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شأ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ف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عد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حز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جمعي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منظم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اشط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اق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طي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ي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راسته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راوح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اق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اب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خاص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رواب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خص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تشم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م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قا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أدب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تنسي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تباد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رفين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اسي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ذ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ها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ر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لم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م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رك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قاف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إبدا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نس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تطو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«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افة</w:t>
      </w:r>
      <w:r>
        <w:rPr>
          <w:rFonts w:cs="Traditional Arabic"/>
          <w:sz w:val="28"/>
          <w:szCs w:val="28"/>
          <w:rtl w:val="true"/>
          <w:lang w:val="fr-FR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دارس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تونس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منذ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حاق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جام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عظ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سج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فوي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اق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جمعي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منظم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طن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وجو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اح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نس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انخرط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نشط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اخلها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عد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ط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ضال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رز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عتبار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ك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بيع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حافظ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س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ؤل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اق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ث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جوع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اطق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جزائر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ظر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تعد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منظم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بط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خ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ع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اق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ري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إن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نركز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ستقطب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غال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رتبط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درج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عم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قا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تص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قض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طن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مسائ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اد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أد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طلبة</w:t>
      </w:r>
      <w:r>
        <w:rPr>
          <w:rFonts w:cs="Traditional Arabic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بالرغ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شاغ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دراس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صعوب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اد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واجه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"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افة</w:t>
      </w:r>
      <w:r>
        <w:rPr>
          <w:rFonts w:cs="Traditional Arabic"/>
          <w:sz w:val="28"/>
          <w:szCs w:val="28"/>
          <w:rtl w:val="true"/>
          <w:lang w:val="fr-FR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راست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تونس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رص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بق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نو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اتص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تراب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حي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قي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شاط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ط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درس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افظ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اق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ربط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جمعي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نوا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قاف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نس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قر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اب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حوا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ؤلف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د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فك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اد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ديث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عا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رب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ناهج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اتجاه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فك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علم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ديثة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فبالإضا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شاط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ح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ميّز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د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ضاي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اجتماع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عرّ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رحم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يعلاوي</w:t>
      </w:r>
      <w:r>
        <w:rPr>
          <w:rFonts w:cs="Traditional Arabic"/>
          <w:sz w:val="28"/>
          <w:szCs w:val="28"/>
          <w:rtl w:val="true"/>
          <w:lang w:val="fr-FR"/>
        </w:rPr>
        <w:t>«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ص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فية</w:t>
      </w:r>
      <w:r>
        <w:rPr>
          <w:rFonts w:cs="Traditional Arabic"/>
          <w:sz w:val="28"/>
          <w:szCs w:val="28"/>
          <w:rtl w:val="true"/>
          <w:lang w:val="fr-FR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راع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دو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سا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ثقف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ج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يط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جل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دا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خلدون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غ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حي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خر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ذْ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ذك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ثقف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جتمع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09/10/1924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ا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دم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ادق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إحي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امع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يتون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لتجس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نتخب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جن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ت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ضمّ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في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دن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عب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رحم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يعلاو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ز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بد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نوس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عثم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كعاك</w:t>
      </w:r>
      <w:r>
        <w:rPr>
          <w:rFonts w:cs="Traditional Arabic"/>
          <w:sz w:val="28"/>
          <w:szCs w:val="28"/>
          <w:rtl w:val="true"/>
          <w:lang w:val="fr-FR"/>
        </w:rPr>
        <w:t xml:space="preserve">.. 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 w:eastAsia="ja-JP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بالإضا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ثّل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ناز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جال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قاء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ثقفين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يذك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ستقب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كث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اس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غرفت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كائن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هج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باغ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عاص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د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ؤل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ث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اذ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زندا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حبي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اوحد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يرواني</w:t>
      </w:r>
      <w:r>
        <w:rPr>
          <w:rFonts w:cs="Traditional Arabic"/>
          <w:sz w:val="28"/>
          <w:szCs w:val="28"/>
          <w:rtl w:val="true"/>
          <w:lang w:val="fr-FR"/>
        </w:rPr>
        <w:t xml:space="preserve">....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وجاء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مقال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نشره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الصالح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المهيدي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val="fr-FR" w:eastAsia="ja-JP"/>
        </w:rPr>
        <w:footnoteReference w:id="72"/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أنه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وقصد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التحضير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لزيارة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الشيخ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باديس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العاصمة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التونسية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Cs w:val="28"/>
          <w:lang w:val="fr-FR" w:eastAsia="ja-JP"/>
        </w:rPr>
        <w:t>11</w:t>
      </w:r>
      <w:r>
        <w:rPr>
          <w:rFonts w:cs="Traditional Arabic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شوال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Cs w:val="28"/>
          <w:lang w:val="fr-FR" w:eastAsia="ja-JP"/>
        </w:rPr>
        <w:t>1355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ﻫ،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عزم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مجموعة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الشباب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الجزائري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أغلبهم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ذوي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الأصل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السوفي</w:t>
      </w:r>
      <w:r>
        <w:rPr>
          <w:rFonts w:cs="Traditional Arabic"/>
          <w:sz w:val="28"/>
          <w:szCs w:val="28"/>
          <w:rtl w:val="true"/>
          <w:lang w:val="fr-FR" w:eastAsia="ja-JP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المقيم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بتونس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إنشاء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جمعية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جزائرية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بحتة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يسمونها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Cs w:val="28"/>
          <w:rtl w:val="true"/>
          <w:lang w:val="fr-FR" w:eastAsia="ja-JP"/>
        </w:rPr>
        <w:t>[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جمعية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الإخاء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الجزائري</w:t>
      </w:r>
      <w:r>
        <w:rPr>
          <w:rFonts w:cs="Traditional Arabic"/>
          <w:sz w:val="28"/>
          <w:szCs w:val="28"/>
          <w:rtl w:val="true"/>
          <w:lang w:val="fr-FR" w:eastAsia="ja-JP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تنال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الشرف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يتبناها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الشيخ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باديس،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وبالفعل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قامت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الجمعية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بالتنسيق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هيئة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المجلة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الزيتونية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بإقامة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حفل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استقبال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كبير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بالخلدونية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أعقبته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مأدبة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متواضعة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 w:eastAsia="ja-JP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eastAsia="ja-JP"/>
        </w:rPr>
        <w:t>شرفه</w:t>
      </w:r>
      <w:r>
        <w:rPr>
          <w:rFonts w:cs="Traditional Arabic"/>
          <w:sz w:val="28"/>
          <w:szCs w:val="28"/>
          <w:rtl w:val="true"/>
          <w:lang w:val="fr-FR" w:eastAsia="ja-JP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ق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ز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جد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ظمت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ا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تاريخ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06/11</w:t>
      </w:r>
      <w:r>
        <w:rPr>
          <w:rFonts w:cs="Traditional Arabic"/>
          <w:sz w:val="28"/>
          <w:szCs w:val="28"/>
          <w:rtl w:val="true"/>
          <w:lang w:val="fr-FR"/>
        </w:rPr>
        <w:t xml:space="preserve">/ </w:t>
      </w:r>
      <w:r>
        <w:rPr>
          <w:rFonts w:cs="Traditional Arabic"/>
          <w:sz w:val="28"/>
          <w:szCs w:val="28"/>
          <w:lang w:val="fr-FR"/>
        </w:rPr>
        <w:t>1936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cs="Traditional Arabic"/>
          <w:sz w:val="28"/>
          <w:szCs w:val="28"/>
          <w:rtl w:val="true"/>
          <w:lang w:val="fr-FR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val="fr-FR"/>
        </w:rPr>
        <w:footnoteReference w:id="73"/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إعطائ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فَس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ديد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تلاء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طور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خطي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هدت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اح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ياس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ُرح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ك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بي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غر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عاني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ياس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اجتما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ثقاف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ر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فك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بار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Cs w:val="28"/>
          <w:lang w:val="fr-FR"/>
        </w:rPr>
        <w:t>1911</w:t>
      </w:r>
      <w:r>
        <w:rPr>
          <w:rFonts w:cs="Traditional Arabic"/>
          <w:sz w:val="28"/>
          <w:szCs w:val="28"/>
          <w:rtl w:val="true"/>
          <w:lang w:val="fr-FR"/>
        </w:rPr>
        <w:t xml:space="preserve">- </w:t>
      </w:r>
      <w:r>
        <w:rPr>
          <w:rFonts w:cs="Traditional Arabic"/>
          <w:sz w:val="28"/>
          <w:szCs w:val="28"/>
          <w:lang w:val="fr-FR"/>
        </w:rPr>
        <w:t>1942</w:t>
      </w:r>
      <w:r>
        <w:rPr>
          <w:rFonts w:cs="Traditional Arabic"/>
          <w:sz w:val="28"/>
          <w:szCs w:val="28"/>
          <w:rtl w:val="true"/>
          <w:lang w:val="fr-F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صي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ساسن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بيد</w:t>
      </w:r>
      <w:r>
        <w:rPr>
          <w:rFonts w:cs="Traditional Arabic"/>
          <w:sz w:val="28"/>
          <w:szCs w:val="28"/>
          <w:rtl w:val="true"/>
          <w:lang w:val="fr-F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ذ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ر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زيتون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Cs w:val="28"/>
          <w:lang w:val="fr-FR"/>
        </w:rPr>
        <w:t>1924</w:t>
      </w:r>
      <w:r>
        <w:rPr>
          <w:rFonts w:cs="Traditional Arabic"/>
          <w:sz w:val="28"/>
          <w:szCs w:val="28"/>
          <w:rtl w:val="true"/>
          <w:lang w:val="fr-FR"/>
        </w:rPr>
        <w:t xml:space="preserve">- </w:t>
      </w:r>
      <w:r>
        <w:rPr>
          <w:rFonts w:cs="Traditional Arabic"/>
          <w:sz w:val="28"/>
          <w:szCs w:val="28"/>
          <w:lang w:val="fr-FR"/>
        </w:rPr>
        <w:t>1929</w:t>
      </w:r>
      <w:r>
        <w:rPr>
          <w:rFonts w:cs="Traditional Arabic"/>
          <w:sz w:val="28"/>
          <w:szCs w:val="28"/>
          <w:rtl w:val="true"/>
          <w:lang w:val="fr-FR"/>
        </w:rPr>
        <w:t>)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حاز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ها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طويع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حمَّ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قو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قل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يد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ظر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ح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يد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اق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لموس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حي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مكّ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يسمب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36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نش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ظ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لا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غرب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مع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م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ل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قطا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غر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لاث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رف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نظ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ت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ح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س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"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بي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م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فريقي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وحدة</w:t>
      </w:r>
      <w:r>
        <w:rPr>
          <w:rFonts w:cs="Traditional Arabic"/>
          <w:sz w:val="28"/>
          <w:szCs w:val="28"/>
          <w:rtl w:val="true"/>
          <w:lang w:val="fr-FR"/>
        </w:rPr>
        <w:t>"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ب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ض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ق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ه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أسي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ا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غار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ص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نخرط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ناهز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00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خر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ي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31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خرط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وفي</w:t>
      </w:r>
      <w:r>
        <w:rPr>
          <w:rFonts w:cs="Traditional Arabic"/>
          <w:sz w:val="28"/>
          <w:szCs w:val="28"/>
          <w:rtl w:val="true"/>
          <w:lang w:val="fr-FR"/>
        </w:rPr>
        <w:t>«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س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صاد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تطابقة</w:t>
      </w:r>
      <w:r>
        <w:rPr>
          <w:rFonts w:cs="Traditional Arabic"/>
          <w:sz w:val="28"/>
          <w:szCs w:val="28"/>
          <w:rtl w:val="true"/>
          <w:lang w:val="fr-FR"/>
        </w:rPr>
        <w:t>»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val="fr-FR"/>
        </w:rPr>
        <w:footnoteReference w:id="74"/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ؤل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عقد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جتماعات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وري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ق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ـ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05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ار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ادي</w:t>
      </w:r>
      <w:r>
        <w:rPr>
          <w:rFonts w:cs="Traditional Arabic"/>
          <w:sz w:val="28"/>
          <w:szCs w:val="28"/>
          <w:rtl w:val="true"/>
          <w:lang w:val="fr-FR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نس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val="fr-FR"/>
        </w:rPr>
        <w:footnoteReference w:id="75"/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ب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طلا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راح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5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ان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38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ا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بار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ازم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ز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ذ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سع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جع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"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ك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ح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غر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ربي</w:t>
      </w:r>
      <w:r>
        <w:rPr>
          <w:rFonts w:cs="Traditional Arabic"/>
          <w:sz w:val="28"/>
          <w:szCs w:val="28"/>
          <w:rtl w:val="true"/>
          <w:lang w:val="fr-FR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أ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نشغالات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هتماماته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لغ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نخرط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سس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بلوغ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هد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صب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ي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اريخ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ذكو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ابقًا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كث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50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خرط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ام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يتون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قط؛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لُّ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زاول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راست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ناك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اخ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37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س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بي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م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فريقي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وح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نتق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بار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ص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عري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فت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ثلاث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رو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ابة</w:t>
      </w:r>
      <w:r>
        <w:rPr>
          <w:rFonts w:cs="Traditional Arabic"/>
          <w:sz w:val="28"/>
          <w:szCs w:val="28"/>
          <w:rtl w:val="true"/>
          <w:lang w:val="fr-FR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و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هراس</w:t>
      </w:r>
      <w:r>
        <w:rPr>
          <w:rFonts w:cs="Traditional Arabic"/>
          <w:sz w:val="28"/>
          <w:szCs w:val="28"/>
          <w:rtl w:val="true"/>
          <w:lang w:val="fr-FR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المة</w:t>
      </w:r>
      <w:r>
        <w:rPr>
          <w:rFonts w:cs="Traditional Arabic"/>
          <w:sz w:val="28"/>
          <w:szCs w:val="28"/>
          <w:rtl w:val="true"/>
          <w:lang w:val="fr-FR"/>
        </w:rPr>
        <w:t>)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حي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لق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ب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خط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المة</w:t>
      </w:r>
      <w:r>
        <w:rPr>
          <w:rFonts w:cs="Traditional Arabic"/>
          <w:sz w:val="28"/>
          <w:szCs w:val="28"/>
          <w:rtl w:val="true"/>
          <w:lang w:val="fr-FR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val="fr-FR"/>
        </w:rPr>
        <w:footnoteReference w:id="76"/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جد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شا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بار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تقلَّ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36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ط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ئي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سا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شبي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دستو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ظ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اضل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ج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د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ب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نس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ستقبله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شار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قار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جود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جزائ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ائ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37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صح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فيق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ليم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قي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جو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عائ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فائ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معيت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اتص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ز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ع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val="fr-FR"/>
        </w:rPr>
        <w:footnoteReference w:id="77"/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شكَّل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ح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ام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عظ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لا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زائ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خر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اب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ثقا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جتماع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لاثين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ب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يتوني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حد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راسل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حر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ر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صال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من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ابع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مق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«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أسس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ر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ماع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ص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وف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هد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ساع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واطني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ام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كبير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هُ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جم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م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صبغ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ياسية</w:t>
      </w:r>
      <w:r>
        <w:rPr>
          <w:rFonts w:cs="Traditional Arabic"/>
          <w:sz w:val="28"/>
          <w:szCs w:val="28"/>
          <w:rtl w:val="true"/>
          <w:lang w:val="fr-FR"/>
        </w:rPr>
        <w:t>»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val="fr-FR"/>
        </w:rPr>
        <w:footnoteReference w:id="78"/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ضم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راس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خر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قرير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فصل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ر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صال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من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وج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قا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ظرو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نعقا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ه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val="fr-FR"/>
        </w:rPr>
        <w:footnoteReference w:id="79"/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«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نعقد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ح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ئاس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فناو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ا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خض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Cs w:val="28"/>
          <w:lang w:val="fr-FR"/>
        </w:rPr>
        <w:t>26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نة</w:t>
      </w:r>
      <w:r>
        <w:rPr>
          <w:rFonts w:cs="Traditional Arabic"/>
          <w:sz w:val="28"/>
          <w:szCs w:val="28"/>
          <w:rtl w:val="true"/>
          <w:lang w:val="fr-F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حاض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اس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ه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ويل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36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سفر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ض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ان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ساس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حد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هداف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لي</w:t>
      </w:r>
      <w:r>
        <w:rPr>
          <w:rFonts w:cs="Traditional Arabic"/>
          <w:sz w:val="28"/>
          <w:szCs w:val="28"/>
          <w:rtl w:val="true"/>
          <w:lang w:val="fr-FR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توط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شك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داق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أخو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دارس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جام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يتون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ص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ا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ب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ص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وف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ص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اصة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تكو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ابط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جمو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هد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يس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قب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ادة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صاد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واء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اد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عنوية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إنش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صندو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برع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شتراك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نضو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اخ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ف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رو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ضواب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عينة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تحقي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بدأ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كاف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فرا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ة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تفعي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شا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قا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إبداع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أدب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س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دارس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جام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يتونة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مخض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ابق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ك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شكي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با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تنافس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تميّز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شب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يط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هاليين</w:t>
      </w:r>
      <w:r>
        <w:rPr>
          <w:rFonts w:cs="Traditional Arabic"/>
          <w:sz w:val="28"/>
          <w:szCs w:val="28"/>
          <w:rtl w:val="true"/>
          <w:lang w:val="fr-FR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خو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ستاذ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ب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اس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–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ف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رتي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الي</w:t>
      </w:r>
      <w:r>
        <w:rPr>
          <w:rFonts w:cs="Traditional Arabic"/>
          <w:sz w:val="28"/>
          <w:szCs w:val="28"/>
          <w:rtl w:val="true"/>
          <w:lang w:val="fr-FR"/>
        </w:rPr>
        <w:t>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06" w:leader="none"/>
        </w:tabs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الرئيس</w:t>
      </w:r>
      <w:r>
        <w:rPr>
          <w:rFonts w:cs="Traditional Arabic"/>
          <w:sz w:val="28"/>
          <w:szCs w:val="28"/>
          <w:rtl w:val="true"/>
          <w:lang w:val="fr-F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فناو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ا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خض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 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Cs w:val="28"/>
          <w:lang w:val="fr-FR"/>
        </w:rPr>
        <w:t>26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نة</w:t>
      </w:r>
      <w:r>
        <w:rPr>
          <w:rFonts w:cs="Traditional Arabic"/>
          <w:sz w:val="28"/>
          <w:szCs w:val="28"/>
          <w:rtl w:val="true"/>
          <w:lang w:val="fr-FR"/>
        </w:rPr>
        <w:t>)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ا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وف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06" w:leader="none"/>
        </w:tabs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النائب</w:t>
      </w:r>
      <w:r>
        <w:rPr>
          <w:rFonts w:cs="Traditional Arabic"/>
          <w:sz w:val="28"/>
          <w:szCs w:val="28"/>
          <w:rtl w:val="true"/>
          <w:lang w:val="fr-F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اع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           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Cs w:val="28"/>
          <w:lang w:val="fr-FR"/>
        </w:rPr>
        <w:t>28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نة</w:t>
      </w:r>
      <w:r>
        <w:rPr>
          <w:rFonts w:cs="Traditional Arabic"/>
          <w:sz w:val="28"/>
          <w:szCs w:val="28"/>
          <w:rtl w:val="true"/>
          <w:lang w:val="fr-FR"/>
        </w:rPr>
        <w:t>)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اج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وف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06" w:leader="none"/>
        </w:tabs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الأم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م</w:t>
      </w:r>
      <w:r>
        <w:rPr>
          <w:rFonts w:cs="Traditional Arabic"/>
          <w:sz w:val="28"/>
          <w:szCs w:val="28"/>
          <w:rtl w:val="true"/>
          <w:lang w:val="fr-F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ي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ا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      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Cs w:val="28"/>
          <w:lang w:val="fr-FR"/>
        </w:rPr>
        <w:t>22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نة</w:t>
      </w:r>
      <w:r>
        <w:rPr>
          <w:rFonts w:cs="Traditional Arabic"/>
          <w:sz w:val="28"/>
          <w:szCs w:val="28"/>
          <w:rtl w:val="true"/>
          <w:lang w:val="fr-FR"/>
        </w:rPr>
        <w:t>)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ا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وف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06" w:leader="none"/>
        </w:tabs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النائب</w:t>
      </w:r>
      <w:r>
        <w:rPr>
          <w:rFonts w:cs="Traditional Arabic"/>
          <w:sz w:val="28"/>
          <w:szCs w:val="28"/>
          <w:rtl w:val="true"/>
          <w:lang w:val="fr-F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ا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طرش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  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Cs w:val="28"/>
          <w:lang w:val="fr-FR"/>
        </w:rPr>
        <w:t>22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نة</w:t>
      </w:r>
      <w:r>
        <w:rPr>
          <w:rFonts w:cs="Traditional Arabic"/>
          <w:sz w:val="28"/>
          <w:szCs w:val="28"/>
          <w:rtl w:val="true"/>
          <w:lang w:val="fr-FR"/>
        </w:rPr>
        <w:t>)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ا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وف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06" w:leader="none"/>
        </w:tabs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المقتصد</w:t>
      </w:r>
      <w:r>
        <w:rPr>
          <w:rFonts w:cs="Traditional Arabic"/>
          <w:sz w:val="28"/>
          <w:szCs w:val="28"/>
          <w:rtl w:val="true"/>
          <w:lang w:val="fr-F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ما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ر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           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Cs w:val="28"/>
          <w:lang w:val="fr-FR"/>
        </w:rPr>
        <w:t>35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نة</w:t>
      </w:r>
      <w:r>
        <w:rPr>
          <w:rFonts w:cs="Traditional Arabic"/>
          <w:sz w:val="28"/>
          <w:szCs w:val="28"/>
          <w:rtl w:val="true"/>
          <w:lang w:val="fr-FR"/>
        </w:rPr>
        <w:t>)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ا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المة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06" w:leader="none"/>
        </w:tabs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النائب</w:t>
      </w:r>
      <w:r>
        <w:rPr>
          <w:rFonts w:cs="Traditional Arabic"/>
          <w:sz w:val="28"/>
          <w:szCs w:val="28"/>
          <w:rtl w:val="true"/>
          <w:lang w:val="fr-F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ها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ا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Cs w:val="28"/>
          <w:lang w:val="fr-FR"/>
        </w:rPr>
        <w:t>22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نة</w:t>
      </w:r>
      <w:r>
        <w:rPr>
          <w:rFonts w:cs="Traditional Arabic"/>
          <w:sz w:val="28"/>
          <w:szCs w:val="28"/>
          <w:rtl w:val="true"/>
          <w:lang w:val="fr-FR"/>
        </w:rPr>
        <w:t>)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ا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وف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06" w:leader="none"/>
        </w:tabs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الأعضاء</w:t>
      </w:r>
      <w:r>
        <w:rPr>
          <w:rFonts w:cs="Traditional Arabic"/>
          <w:sz w:val="28"/>
          <w:szCs w:val="28"/>
          <w:rtl w:val="true"/>
          <w:lang w:val="fr-FR"/>
        </w:rPr>
        <w:t>: 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وس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ا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Cs w:val="28"/>
          <w:lang w:val="fr-FR"/>
        </w:rPr>
        <w:t>24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نة</w:t>
      </w:r>
      <w:r>
        <w:rPr>
          <w:rFonts w:cs="Traditional Arabic"/>
          <w:sz w:val="28"/>
          <w:szCs w:val="28"/>
          <w:rtl w:val="true"/>
          <w:lang w:val="fr-F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الب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اه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ا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Cs w:val="28"/>
          <w:lang w:val="fr-FR"/>
        </w:rPr>
        <w:t>23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نة</w:t>
      </w:r>
      <w:r>
        <w:rPr>
          <w:rFonts w:cs="Traditional Arabic"/>
          <w:sz w:val="28"/>
          <w:szCs w:val="28"/>
          <w:rtl w:val="true"/>
          <w:lang w:val="fr-F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الب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ش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ا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ثم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Cs w:val="28"/>
          <w:lang w:val="fr-FR"/>
        </w:rPr>
        <w:t>28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نة</w:t>
      </w:r>
      <w:r>
        <w:rPr>
          <w:rFonts w:cs="Traditional Arabic"/>
          <w:sz w:val="28"/>
          <w:szCs w:val="28"/>
          <w:rtl w:val="true"/>
          <w:lang w:val="fr-F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الب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صال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ا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ي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وغزو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Cs w:val="28"/>
          <w:lang w:val="fr-FR"/>
        </w:rPr>
        <w:t>24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نة</w:t>
      </w:r>
      <w:r>
        <w:rPr>
          <w:rFonts w:cs="Traditional Arabic"/>
          <w:sz w:val="28"/>
          <w:szCs w:val="28"/>
          <w:rtl w:val="true"/>
          <w:lang w:val="fr-F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الب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ثم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ا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Cs w:val="28"/>
          <w:lang w:val="fr-FR"/>
        </w:rPr>
        <w:t>24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نة</w:t>
      </w:r>
      <w:r>
        <w:rPr>
          <w:rFonts w:cs="Traditional Arabic"/>
          <w:sz w:val="28"/>
          <w:szCs w:val="28"/>
          <w:rtl w:val="true"/>
          <w:lang w:val="fr-F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الب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لقاس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ا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Cs w:val="28"/>
          <w:lang w:val="fr-FR"/>
        </w:rPr>
        <w:t>20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نة</w:t>
      </w:r>
      <w:r>
        <w:rPr>
          <w:rFonts w:cs="Traditional Arabic"/>
          <w:sz w:val="28"/>
          <w:szCs w:val="28"/>
          <w:rtl w:val="true"/>
          <w:lang w:val="fr-F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الب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ُن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رخيص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28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ان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37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راس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صال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كو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ح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ق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Cs w:val="28"/>
          <w:lang w:val="fr-FR"/>
        </w:rPr>
        <w:t>6</w:t>
      </w:r>
      <w:r>
        <w:rPr>
          <w:rFonts w:cs="Traditional Arabic"/>
          <w:sz w:val="28"/>
          <w:szCs w:val="28"/>
          <w:rtl w:val="true"/>
          <w:lang w:val="fr-FR"/>
        </w:rPr>
        <w:t xml:space="preserve">- </w:t>
      </w:r>
      <w:r>
        <w:rPr>
          <w:rFonts w:cs="Traditional Arabic"/>
          <w:sz w:val="28"/>
          <w:szCs w:val="28"/>
          <w:lang w:val="fr-FR"/>
        </w:rPr>
        <w:t>2373</w:t>
      </w:r>
      <w:r>
        <w:rPr>
          <w:rFonts w:cs="Traditional Arabic"/>
          <w:sz w:val="28"/>
          <w:szCs w:val="28"/>
          <w:rtl w:val="true"/>
          <w:lang w:val="fr-FR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val="fr-FR"/>
        </w:rPr>
        <w:footnoteReference w:id="80"/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علو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ئي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وال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مار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ع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بادئ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ول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لغ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فق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رع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مسق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أسه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ح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جام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يتون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تخرَّج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شها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حصي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ش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د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شعا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صحيف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ه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بصائر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ضا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قال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خر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ر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إصلاح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يّنت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ودت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م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كت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جن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عل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يا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ب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استقل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ر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د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دارس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قلَّ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ص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د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زا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ؤ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دين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غا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فات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7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ان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65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val="fr-FR"/>
        </w:rPr>
        <w:footnoteReference w:id="81"/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ساهم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عم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خد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هداف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أسي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بي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ندلا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ر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لم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تلمس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م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قابل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م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ا</w:t>
      </w:r>
      <w:r>
        <w:rPr>
          <w:rFonts w:cs="Traditional Arabic"/>
          <w:sz w:val="28"/>
          <w:szCs w:val="28"/>
          <w:rtl w:val="true"/>
          <w:lang w:val="fr-FR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التكف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معانا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خصوص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ف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اهتم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مشاكل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حاو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ص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إيجا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ل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ناسبة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إجر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ور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كوين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كثَّ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راجعة</w:t>
      </w:r>
      <w:r>
        <w:rPr>
          <w:rFonts w:cs="Traditional Arabic"/>
          <w:sz w:val="28"/>
          <w:szCs w:val="28"/>
          <w:rtl w:val="true"/>
          <w:lang w:val="fr-F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وا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درّس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قبل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متحان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هاد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هل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تحصيل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إحي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ناسب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دين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وطن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حف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ول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بو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ري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هج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بو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ك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كر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فا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يخ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م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ديس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رامج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قاف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قا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سابق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ع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هض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صلاح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اجتما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ثقاف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ظاهر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ختل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ج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دد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عتبر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ل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ام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عظ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ضا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عدا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خط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تنوع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تعلّ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قائها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مراق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لميذ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اح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دراس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ناح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خلاق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يك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دير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اس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حمله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دو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مكن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طلا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ثائ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رشيف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طْلع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يوخ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أساتذ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يتون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قابل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عه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إن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عث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شا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ح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وجو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شا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ر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لم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ان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در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ص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ة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يعتب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شا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و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اب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ص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ربعين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متداد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نشا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دأ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ح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ش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نو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Cs w:val="28"/>
          <w:lang w:val="fr-FR"/>
        </w:rPr>
        <w:t>1943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cs="Traditional Arabic"/>
          <w:sz w:val="28"/>
          <w:szCs w:val="28"/>
          <w:rtl w:val="true"/>
          <w:lang w:val="fr-FR"/>
        </w:rPr>
        <w:t>)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سس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نخرط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ر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لم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عتب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وا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تجمع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هدا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د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صحف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دعوية</w:t>
      </w:r>
      <w:r>
        <w:rPr>
          <w:rFonts w:cs="Traditional Arabic"/>
          <w:sz w:val="28"/>
          <w:szCs w:val="28"/>
          <w:rtl w:val="true"/>
          <w:lang w:val="fr-FR"/>
        </w:rPr>
        <w:t>...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ثل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سس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ب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اس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«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ماري</w:t>
      </w:r>
      <w:r>
        <w:rPr>
          <w:rFonts w:cs="Traditional Arabic"/>
          <w:sz w:val="28"/>
          <w:szCs w:val="28"/>
          <w:rtl w:val="true"/>
          <w:lang w:val="fr-FR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فق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زملائ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52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ابط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د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رو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ستاذ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ب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اس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قوله</w:t>
      </w:r>
      <w:r>
        <w:rPr>
          <w:rFonts w:cs="Traditional Arabic"/>
          <w:sz w:val="28"/>
          <w:szCs w:val="28"/>
          <w:rtl w:val="true"/>
          <w:lang w:val="fr-FR"/>
        </w:rPr>
        <w:t>: «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جتم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دب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بّ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عظم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نس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ع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ا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لّف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ابط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طلق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س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ابط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ديد</w:t>
      </w:r>
      <w:r>
        <w:rPr>
          <w:rFonts w:cs="Traditional Arabic"/>
          <w:sz w:val="28"/>
          <w:szCs w:val="28"/>
          <w:rtl w:val="true"/>
          <w:lang w:val="fr-FR"/>
        </w:rPr>
        <w:t>)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ذك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آ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عضائ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و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اذ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زوكار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ميد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نو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صماد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ر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</w:t>
      </w:r>
      <w:r>
        <w:rPr>
          <w:rFonts w:cs="Traditional Arabic"/>
          <w:sz w:val="28"/>
          <w:szCs w:val="28"/>
          <w:rtl w:val="true"/>
          <w:lang w:val="fr-FR"/>
        </w:rPr>
        <w:t>«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وف</w:t>
      </w:r>
      <w:r>
        <w:rPr>
          <w:rFonts w:cs="Traditional Arabic"/>
          <w:sz w:val="28"/>
          <w:szCs w:val="28"/>
          <w:rtl w:val="true"/>
          <w:lang w:val="fr-FR"/>
        </w:rPr>
        <w:t>»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لي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رابط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ان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ساس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ق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سم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إن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صح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د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شع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جتما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ظر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ألف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كنَّ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حيان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جتم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ي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حد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مدرس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اخل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حيان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هو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حيان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قهى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دي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ائم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نتاج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دب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غير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شرت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جل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جرائ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يدان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راء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شعار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نا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جمي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ؤل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–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د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س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رابط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ا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اعر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كب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سياس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أدب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ظهر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دئذ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جل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دي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لندو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فك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معار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ذْك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ن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شر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ج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خير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صائ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آد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يروت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غيره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عر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إمضائ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رف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با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ابط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ديد</w:t>
      </w:r>
      <w:r>
        <w:rPr>
          <w:rFonts w:cs="Traditional Arabic"/>
          <w:sz w:val="28"/>
          <w:szCs w:val="28"/>
          <w:rtl w:val="true"/>
          <w:lang w:val="fr-FR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نقطعْ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ود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54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شا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دب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عتدت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خصوص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اق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إخو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د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ابط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ديد</w:t>
      </w:r>
      <w:r>
        <w:rPr>
          <w:rFonts w:cs="Traditional Arabic"/>
          <w:sz w:val="28"/>
          <w:szCs w:val="28"/>
          <w:rtl w:val="true"/>
          <w:lang w:val="fr-FR"/>
        </w:rPr>
        <w:t>..»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ع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شاط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ذك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يضاً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val="fr-FR"/>
        </w:rPr>
        <w:footnoteReference w:id="82"/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 xml:space="preserve">«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د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ظم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وا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53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سابق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ح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وان</w:t>
      </w:r>
      <w:r>
        <w:rPr>
          <w:rFonts w:cs="Traditional Arabic"/>
          <w:sz w:val="28"/>
          <w:szCs w:val="28"/>
          <w:rtl w:val="true"/>
          <w:lang w:val="fr-FR"/>
        </w:rPr>
        <w:t xml:space="preserve">:«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مَلُ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ستقب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لادك</w:t>
      </w:r>
      <w:r>
        <w:rPr>
          <w:rFonts w:cs="Traditional Arabic"/>
          <w:sz w:val="28"/>
          <w:szCs w:val="28"/>
          <w:rtl w:val="true"/>
          <w:lang w:val="fr-FR"/>
        </w:rPr>
        <w:t>»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ينئذٍ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سؤول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ظّم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سابق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شتر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خصي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ها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لك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دَّم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ساهمات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بّر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آمال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لي</w:t>
      </w:r>
      <w:r>
        <w:rPr>
          <w:rFonts w:cs="Traditional Arabic"/>
          <w:sz w:val="28"/>
          <w:szCs w:val="28"/>
          <w:rtl w:val="true"/>
          <w:lang w:val="fr-FR"/>
        </w:rPr>
        <w:t>: «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حر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ط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استعمار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رف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عب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عو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ع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عمل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ستعا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كري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اض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جيد</w:t>
      </w:r>
      <w:r>
        <w:rPr>
          <w:rFonts w:cs="Traditional Arabic"/>
          <w:sz w:val="28"/>
          <w:szCs w:val="28"/>
          <w:rtl w:val="true"/>
          <w:lang w:val="fr-FR"/>
        </w:rPr>
        <w:t>..»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ل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يع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ؤل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نظّم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فس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معي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دادي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نتقل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حز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ياس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واسطت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صعد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درج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ياد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فا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ر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طري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لي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أشوا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تحديات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طبيع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يض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أل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ا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عٍ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غر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رب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ربعين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خمسين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آمال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ستقب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لاد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واب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حد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قريباً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ؤم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ر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لاد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ريم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ستق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را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ياس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اقتصا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عتز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شخصيت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إنجازات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اض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حاضر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و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الم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شرف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لكن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در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حقي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هلاً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لذ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إن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ستعد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تضح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فد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رتك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خاط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ج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دفه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عموم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مك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اص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جمعيات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قاف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اجتماعية</w:t>
      </w:r>
      <w:r>
        <w:rPr>
          <w:rFonts w:cs="Traditional Arabic"/>
          <w:sz w:val="28"/>
          <w:szCs w:val="28"/>
          <w:rtl w:val="true"/>
          <w:lang w:val="fr-FR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و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راست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ا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ثي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اقات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وط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ام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فس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ودت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د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مس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زم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خرج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مسؤول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سيرين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ب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را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تخذت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به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حر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طن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نص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لِّ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حز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منظم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تحا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راد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ثور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ث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ضر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ه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ا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56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بَّ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في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بع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اد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هاجر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قا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دراس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ماعياً،حي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جنّ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كثير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صا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اغ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ك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فك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يف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قد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د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وطن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ريح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ض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ما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ور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فيا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نظ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بهو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حك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دأ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ؤل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ذ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جز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م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لا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سب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آخ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نخرط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يش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حر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طن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نع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التحا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جب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أسب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صحية</w:t>
      </w:r>
      <w:r>
        <w:rPr>
          <w:rFonts w:cs="Traditional Arabic"/>
          <w:sz w:val="28"/>
          <w:szCs w:val="28"/>
          <w:rtl w:val="true"/>
          <w:lang w:val="fr-FR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دأ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فكر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يف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خر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تقد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ساه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عل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كث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اعل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ثو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نس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ري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كو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نظ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بان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ض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استمرا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جيش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يمد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قو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بان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دي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تكون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سمي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عقلي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وطني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خصوص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وسا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بان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لب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بن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ال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اجئون</w:t>
      </w:r>
      <w:r>
        <w:rPr>
          <w:rFonts w:cs="Traditional Arabic"/>
          <w:sz w:val="28"/>
          <w:szCs w:val="28"/>
          <w:rtl w:val="true"/>
          <w:lang w:val="fr-FR"/>
        </w:rPr>
        <w:t>...)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هك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دأ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برز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ك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نظ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ش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طا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به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حر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طن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سا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شب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ص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ا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ذ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آنذا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جمل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ق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هيكل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لاي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جبه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حر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طن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عم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خلاي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س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اهج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ثو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دروس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صائ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57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ار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خ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صي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قامت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كشا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نس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منطق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دع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ط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بلي</w:t>
      </w:r>
      <w:r>
        <w:rPr>
          <w:rFonts w:cs="Traditional Arabic"/>
          <w:sz w:val="28"/>
          <w:szCs w:val="28"/>
          <w:rtl w:val="true"/>
          <w:lang w:val="fr-FR"/>
        </w:rPr>
        <w:t>) «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شارك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خ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ان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نس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خوة</w:t>
      </w:r>
      <w:r>
        <w:rPr>
          <w:rFonts w:cs="Traditional Arabic"/>
          <w:sz w:val="28"/>
          <w:szCs w:val="28"/>
          <w:rtl w:val="true"/>
          <w:lang w:val="fr-F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ب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غل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له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يو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سماو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اه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مرون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صال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سماو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يس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جوج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غير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زا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بز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اب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اب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غل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له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م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يخ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لعيدي</w:t>
      </w:r>
      <w:r>
        <w:rPr>
          <w:rFonts w:cs="Traditional Arabic"/>
          <w:sz w:val="28"/>
          <w:szCs w:val="28"/>
          <w:rtl w:val="true"/>
          <w:lang w:val="fr-FR"/>
        </w:rPr>
        <w:t>...»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val="fr-FR"/>
        </w:rPr>
        <w:footnoteReference w:id="83"/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خ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ذكو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تنقل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شي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قد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كام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د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نطق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ذكو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ص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اب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لي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ربص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حت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رأ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يب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«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رجو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خ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باش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م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تكو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شي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زائ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نخر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ان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ارك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خ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اب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كر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ض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37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والا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بار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يف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ثمان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ج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اغي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اريكت</w:t>
      </w:r>
      <w:r>
        <w:rPr>
          <w:rFonts w:cs="Traditional Arabic"/>
          <w:sz w:val="28"/>
          <w:szCs w:val="28"/>
          <w:rtl w:val="true"/>
          <w:lang w:val="fr-FR"/>
        </w:rPr>
        <w:t>)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مض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ا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اس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خض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ميار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يخ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ادر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غاز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صمان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ب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ضي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وب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و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ايح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وادو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اج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حمد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س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اج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حمد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عمان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صال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رابط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اد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عج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و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رطب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زوق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ش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رطبي</w:t>
      </w:r>
      <w:r>
        <w:rPr>
          <w:rFonts w:cs="Traditional Arabic"/>
          <w:sz w:val="28"/>
          <w:szCs w:val="28"/>
          <w:rtl w:val="true"/>
          <w:lang w:val="fr-FR"/>
        </w:rPr>
        <w:t>...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شي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عم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دا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كوين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ض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كشا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نس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كتس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ب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تكوين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صحيحين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مي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شي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شي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ابعة</w:t>
      </w:r>
      <w:r>
        <w:rPr>
          <w:rFonts w:cs="Traditional Arabic"/>
          <w:sz w:val="28"/>
          <w:szCs w:val="28"/>
          <w:rtl w:val="true"/>
          <w:lang w:val="fr-FR"/>
        </w:rPr>
        <w:t>)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رق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عط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س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رتي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شائ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كشا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نس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ه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نس</w:t>
      </w:r>
      <w:r>
        <w:rPr>
          <w:rFonts w:cs="Traditional Arabic"/>
          <w:sz w:val="28"/>
          <w:szCs w:val="28"/>
          <w:rtl w:val="true"/>
          <w:lang w:val="fr-FR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val="fr-FR"/>
        </w:rPr>
        <w:footnoteReference w:id="84"/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شه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فواج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كشف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ص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نتشار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حرك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وج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ب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حم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شكّ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ساس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ر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"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افة</w:t>
      </w:r>
      <w:r>
        <w:rPr>
          <w:rFonts w:cs="Traditional Arabic"/>
          <w:sz w:val="28"/>
          <w:szCs w:val="28"/>
          <w:rtl w:val="true"/>
          <w:lang w:val="fr-FR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جال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ؤل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هاجر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لاجئين</w:t>
      </w:r>
      <w:r>
        <w:rPr>
          <w:rFonts w:cs="Traditional Arabic"/>
          <w:sz w:val="28"/>
          <w:szCs w:val="28"/>
          <w:rtl w:val="true"/>
          <w:lang w:val="fr-FR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درس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ي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وا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حق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صفو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يش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حر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طن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دفا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طن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val="fr-FR"/>
        </w:rPr>
        <w:footnoteReference w:id="85"/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هك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لغ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ب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هيك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رك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كشف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كام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ر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هو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نس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كث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0000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شاب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يتون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ي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عالب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ال</w:t>
      </w:r>
      <w:r>
        <w:rPr>
          <w:rFonts w:cs="Traditional Arabic"/>
          <w:sz w:val="28"/>
          <w:szCs w:val="28"/>
          <w:rtl w:val="true"/>
          <w:lang w:val="fr-FR"/>
        </w:rPr>
        <w:t>) «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ص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فية</w:t>
      </w:r>
      <w:r>
        <w:rPr>
          <w:rFonts w:cs="Traditional Arabic"/>
          <w:sz w:val="28"/>
          <w:szCs w:val="28"/>
          <w:rtl w:val="true"/>
          <w:lang w:val="fr-FR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ض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جل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طن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ثور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سؤ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ظ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كش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كام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ر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نسي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د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«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افة</w:t>
      </w:r>
      <w:r>
        <w:rPr>
          <w:rFonts w:cs="Traditional Arabic"/>
          <w:sz w:val="28"/>
          <w:szCs w:val="28"/>
          <w:rtl w:val="true"/>
          <w:lang w:val="fr-FR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خصوص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ش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خرُّج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ق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سائ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ختصاص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د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م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لامذ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قس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هائ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سائ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درج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رامج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رسم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بادر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صدُ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فس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عور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وُجو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أط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دع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ا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عر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تلامذ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قبل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متحان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ارتق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خرّج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قترا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يتونيين</w:t>
      </w:r>
      <w:r>
        <w:rPr>
          <w:rFonts w:cs="Traditional Arabic"/>
          <w:sz w:val="28"/>
          <w:szCs w:val="28"/>
          <w:rtl w:val="true"/>
          <w:lang w:val="fr-FR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إضا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«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افة</w:t>
      </w:r>
      <w:r>
        <w:rPr>
          <w:rFonts w:cs="Traditional Arabic"/>
          <w:sz w:val="28"/>
          <w:szCs w:val="28"/>
          <w:rtl w:val="true"/>
          <w:lang w:val="fr-FR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خصوص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وه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ل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كتا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ح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د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ثقاف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أم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راس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ح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ثل</w:t>
      </w:r>
      <w:r>
        <w:rPr>
          <w:rFonts w:cs="Traditional Arabic"/>
          <w:sz w:val="28"/>
          <w:szCs w:val="28"/>
          <w:rtl w:val="true"/>
          <w:lang w:val="fr-F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هاب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صائر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مغر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رب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عل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يزاب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غرب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جاهد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قاو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ة</w:t>
      </w:r>
      <w:r>
        <w:rPr>
          <w:rFonts w:cs="Traditional Arabic"/>
          <w:sz w:val="28"/>
          <w:szCs w:val="28"/>
          <w:rtl w:val="true"/>
          <w:lang w:val="fr-FR"/>
        </w:rPr>
        <w:t>...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ح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نسية</w:t>
      </w:r>
      <w:r>
        <w:rPr>
          <w:rFonts w:cs="Traditional Arabic"/>
          <w:sz w:val="28"/>
          <w:szCs w:val="28"/>
          <w:rtl w:val="true"/>
          <w:lang w:val="fr-F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راد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فكار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قد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هر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باح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هض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ريح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صو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يتون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مل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عب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سبوع</w:t>
      </w:r>
      <w:r>
        <w:rPr>
          <w:rFonts w:cs="Traditional Arabic"/>
          <w:sz w:val="28"/>
          <w:szCs w:val="28"/>
          <w:rtl w:val="true"/>
          <w:lang w:val="fr-FR"/>
        </w:rPr>
        <w:t>..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جل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ريا</w:t>
      </w:r>
      <w:r>
        <w:rPr>
          <w:rFonts w:cs="Traditional Arabic"/>
          <w:sz w:val="28"/>
          <w:szCs w:val="28"/>
          <w:rtl w:val="true"/>
          <w:lang w:val="fr-FR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باحث</w:t>
      </w:r>
      <w:r>
        <w:rPr>
          <w:rFonts w:cs="Traditional Arabic"/>
          <w:sz w:val="28"/>
          <w:szCs w:val="28"/>
          <w:rtl w:val="true"/>
          <w:lang w:val="fr-FR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يتونية</w:t>
      </w:r>
      <w:r>
        <w:rPr>
          <w:rFonts w:cs="Traditional Arabic"/>
          <w:sz w:val="28"/>
          <w:szCs w:val="28"/>
          <w:rtl w:val="true"/>
          <w:lang w:val="fr-FR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ب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ونسية</w:t>
      </w:r>
      <w:r>
        <w:rPr>
          <w:rFonts w:cs="Traditional Arabic"/>
          <w:sz w:val="28"/>
          <w:szCs w:val="28"/>
          <w:rtl w:val="true"/>
          <w:lang w:val="fr-FR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ادقية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val="fr-FR"/>
        </w:rPr>
        <w:footnoteReference w:id="86"/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غير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ح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مجل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دب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فك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ختص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رس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ي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قالات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إسهامات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ضاي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ثقاف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غ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ُعد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ط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شاغ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دراس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ن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شاط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ح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بق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دودً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قارنة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ظير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ياس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حزب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يّن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ابقًا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ل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ا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طق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و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ص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كت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فكر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تونس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أسي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رابط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م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24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عي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«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إيجا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سي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عا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تضا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فكر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قلم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ينه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خد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رك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ليّ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بلاد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نف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عب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سع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ف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ستوا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م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سياس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اجتماعي</w:t>
      </w:r>
      <w:r>
        <w:rPr>
          <w:rFonts w:cs="Traditional Arabic"/>
          <w:sz w:val="28"/>
          <w:szCs w:val="28"/>
          <w:rtl w:val="true"/>
          <w:lang w:val="fr-FR"/>
        </w:rPr>
        <w:t>»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بالإضاف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ساهمت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فعَّا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أسي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يتون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34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ك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نجازات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ه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ه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وعبد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جائي</w:t>
      </w:r>
      <w:r>
        <w:rPr>
          <w:rFonts w:cs="Traditional Arabic"/>
          <w:sz w:val="28"/>
          <w:szCs w:val="28"/>
          <w:rtl w:val="true"/>
          <w:lang w:val="fr-FR"/>
        </w:rPr>
        <w:t>«</w:t>
      </w:r>
      <w:r>
        <w:rPr>
          <w:rFonts w:cs="Traditional Arabic"/>
          <w:sz w:val="28"/>
          <w:szCs w:val="28"/>
          <w:lang w:val="fr-FR"/>
        </w:rPr>
        <w:t>1933</w:t>
      </w:r>
      <w:r>
        <w:rPr>
          <w:rFonts w:cs="Traditional Arabic"/>
          <w:sz w:val="28"/>
          <w:szCs w:val="28"/>
          <w:rtl w:val="true"/>
          <w:lang w:val="fr-FR"/>
        </w:rPr>
        <w:t xml:space="preserve">- </w:t>
      </w:r>
      <w:r>
        <w:rPr>
          <w:rFonts w:cs="Traditional Arabic"/>
          <w:sz w:val="28"/>
          <w:szCs w:val="28"/>
          <w:lang w:val="fr-FR"/>
        </w:rPr>
        <w:t>1934</w:t>
      </w:r>
      <w:r>
        <w:rPr>
          <w:rFonts w:cs="Traditional Arabic"/>
          <w:sz w:val="28"/>
          <w:szCs w:val="28"/>
          <w:rtl w:val="true"/>
          <w:lang w:val="fr-FR"/>
        </w:rPr>
        <w:t>»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قا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م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بد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حتفال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دي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طاق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خاص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مناس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ستقب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د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وديع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تخرجين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احتفالات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احتف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ُق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كو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ة؛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لق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ناس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ح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عراء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فناو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خض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صيد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عرياً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نشرت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ري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"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راط</w:t>
      </w:r>
      <w:r>
        <w:rPr>
          <w:rFonts w:cs="Traditional Arabic"/>
          <w:sz w:val="28"/>
          <w:szCs w:val="28"/>
          <w:rtl w:val="true"/>
          <w:lang w:val="fr-FR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دد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اد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01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ان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34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عنو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«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حتفا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يتون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تونس</w:t>
      </w:r>
      <w:r>
        <w:rPr>
          <w:rFonts w:cs="Traditional Arabic"/>
          <w:sz w:val="28"/>
          <w:szCs w:val="28"/>
          <w:rtl w:val="true"/>
          <w:lang w:val="fr-FR"/>
        </w:rPr>
        <w:t>»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val="fr-FR"/>
        </w:rPr>
        <w:footnoteReference w:id="87"/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بدءاً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ه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انفي</w:t>
      </w:r>
      <w:r>
        <w:rPr>
          <w:rFonts w:cs="Traditional Arabic"/>
          <w:sz w:val="28"/>
          <w:szCs w:val="28"/>
          <w:lang w:val="fr-FR"/>
        </w:rPr>
        <w:t>1935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شكَّل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يئ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دا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دي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رأس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اذ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ك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«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صي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بسة</w:t>
      </w:r>
      <w:r>
        <w:rPr>
          <w:rFonts w:cs="Traditional Arabic"/>
          <w:sz w:val="28"/>
          <w:szCs w:val="28"/>
          <w:rtl w:val="true"/>
          <w:lang w:val="fr-FR"/>
        </w:rPr>
        <w:t>»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نو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رق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ضمت</w:t>
      </w:r>
      <w:r>
        <w:rPr>
          <w:rFonts w:cs="Traditional Arabic"/>
          <w:sz w:val="28"/>
          <w:szCs w:val="28"/>
          <w:rtl w:val="true"/>
          <w:lang w:val="fr-F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دي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ر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بس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بوك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بس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ريب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بسكر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ت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raditional Arabic"/>
          <w:sz w:val="28"/>
          <w:szCs w:val="28"/>
          <w:rtl w:val="true"/>
        </w:rPr>
        <w:t>....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ه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فري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46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يئ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دا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ديد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رئاس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وروح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ورزاق</w:t>
      </w:r>
      <w:r>
        <w:rPr>
          <w:rFonts w:cs="Traditional Arabic"/>
          <w:sz w:val="28"/>
          <w:szCs w:val="28"/>
          <w:rtl w:val="true"/>
          <w:lang w:val="fr-FR"/>
        </w:rPr>
        <w:t>)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أوكل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مانت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ي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ري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اد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وف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هيئ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دا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خامس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ل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رأس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رحم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يبان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ضم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ضويت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نو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رقي</w:t>
      </w:r>
      <w:r>
        <w:rPr>
          <w:rFonts w:cs="Traditional Arabic"/>
          <w:sz w:val="28"/>
          <w:szCs w:val="28"/>
          <w:rtl w:val="true"/>
          <w:lang w:val="fr-F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تمج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هراس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ي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ري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ف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ع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اه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را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بس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علو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يب</w:t>
      </w:r>
      <w:r>
        <w:rPr>
          <w:rFonts w:cs="Traditional Arabic"/>
          <w:sz w:val="28"/>
          <w:szCs w:val="28"/>
          <w:rtl w:val="true"/>
          <w:lang w:val="fr-FR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غيرهم</w:t>
      </w:r>
      <w:r>
        <w:rPr>
          <w:rFonts w:cs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آل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رئاس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م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شه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بتمب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47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رازق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نتخاب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جديدية</w:t>
      </w:r>
      <w:r>
        <w:rPr>
          <w:rFonts w:cs="Traditional Arabic"/>
          <w:sz w:val="28"/>
          <w:szCs w:val="28"/>
          <w:rtl w:val="true"/>
          <w:lang w:val="fr-FR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ضم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هيئ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دا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ادس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rtl w:val="true"/>
          <w:lang w:val="fr-FR"/>
        </w:rPr>
        <w:t>(</w:t>
      </w:r>
      <w:r>
        <w:rPr>
          <w:rFonts w:cs="Traditional Arabic"/>
          <w:sz w:val="28"/>
          <w:szCs w:val="28"/>
          <w:lang w:val="fr-FR"/>
        </w:rPr>
        <w:t>1947</w:t>
      </w:r>
      <w:r>
        <w:rPr>
          <w:rFonts w:cs="Traditional Arabic"/>
          <w:sz w:val="28"/>
          <w:szCs w:val="28"/>
          <w:rtl w:val="true"/>
          <w:lang w:val="fr-FR"/>
        </w:rPr>
        <w:t>-</w:t>
      </w:r>
      <w:r>
        <w:rPr>
          <w:rFonts w:cs="Traditional Arabic"/>
          <w:sz w:val="28"/>
          <w:szCs w:val="28"/>
          <w:lang w:val="fr-FR"/>
        </w:rPr>
        <w:t>1948</w:t>
      </w:r>
      <w:r>
        <w:rPr>
          <w:rFonts w:cs="Traditional Arabic"/>
          <w:sz w:val="28"/>
          <w:szCs w:val="28"/>
          <w:rtl w:val="true"/>
          <w:lang w:val="fr-F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نو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رقي</w:t>
      </w:r>
      <w:r>
        <w:rPr>
          <w:rFonts w:cs="Traditional Arabic"/>
          <w:sz w:val="28"/>
          <w:szCs w:val="28"/>
          <w:rtl w:val="true"/>
          <w:lang w:val="fr-F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ي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ي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جاني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م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هري</w:t>
      </w:r>
      <w:r>
        <w:rPr>
          <w:rFonts w:cs="Traditional Arabic"/>
          <w:sz w:val="28"/>
          <w:szCs w:val="28"/>
          <w:rtl w:val="true"/>
          <w:lang w:val="fr-FR"/>
        </w:rPr>
        <w:t>..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غيرهم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49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خا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ج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ز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بث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و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ز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فيذ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ضويت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نو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رق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اتب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ً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با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ض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او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ب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ن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ش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خا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م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تر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تالي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ب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ل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ك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م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وص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د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د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جه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طلاق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كُّ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ج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48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ت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أس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ثل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5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95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9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val="fr-FR"/>
        </w:rPr>
      </w:pPr>
      <w:r>
        <w:rPr>
          <w:rFonts w:cs="Traditional Arabic"/>
          <w:sz w:val="28"/>
          <w:sz w:val="28"/>
          <w:szCs w:val="28"/>
          <w:rtl w:val="true"/>
          <w:lang w:val="fr-FR"/>
        </w:rPr>
        <w:t>وب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را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تخذت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به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حر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وطن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نص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لِّ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حز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منظم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تحا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زائري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راد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الثور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ع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ث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ضرا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ه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ا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1956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ب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فيو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تونس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نداء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هجرو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قاع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دراس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ماعياً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جنّ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كثير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صا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غ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اغ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ك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تفك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كيف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قد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د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لوطنه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ريح</w:t>
      </w:r>
      <w:r>
        <w:rPr>
          <w:rFonts w:cs="Traditional Arabic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ف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ثلاً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تجا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كتس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ض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ضغ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ضايق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فع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ا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إتّب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ل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ت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غ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ا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ماً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بواس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ل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لاغات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المق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عق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ظاه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ار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ط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اه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يش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م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ب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ك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صب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قط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كو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نوف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جن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ف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ق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ض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سائ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ض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ض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با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ش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ج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م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لم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م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يخ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اه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لقاس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ضي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م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عد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عراج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ربال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اد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م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فرجان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ري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ي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مين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مان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لقاس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راج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ربال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اه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غ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ا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خض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ليبه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وف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ترع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م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حمد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ي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اج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ادر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و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رو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و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اهر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ليما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يدقية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هبيت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جيلان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رب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رج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خطراو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ب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زروا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يوس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أخضر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زقيم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حس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غ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ريف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ع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قليل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ع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يخ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سحنون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راج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ربان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ضي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ما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ادق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يد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شريف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ي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إمام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اد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م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فرجان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حن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عم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غير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رو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علي،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طاه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صغي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علال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Traditional Arabic"/>
          <w:sz w:val="28"/>
          <w:szCs w:val="28"/>
          <w:rtl w:val="true"/>
          <w:lang w:val="fr-FR"/>
        </w:rPr>
        <w:t>.....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والقائم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طويل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جداً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خاتمـــــة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ج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تو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س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ن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ز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م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ض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ا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اجه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عو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ع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ي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غبا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لعا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ّن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بوغ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ِدِّ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س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ّ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زد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لاح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شي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ض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ماً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وص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ح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ر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زائ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ؤل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ق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ذ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ي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َسم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ج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تون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تائ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ه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اس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وضو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جا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ه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ط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ض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ي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ه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رو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جا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ّ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عم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ه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ض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ر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وا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ليا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طلقا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سائ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ايا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ط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ت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رو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ا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ن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نس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ت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زائ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509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س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عم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لاح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يائ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اه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ك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حد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ص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كا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حن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ئ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اصي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ز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ّ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ب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ري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ك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ي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د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زارتها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و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ن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ئي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قطيع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ل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ائ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أك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غ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509"/>
        <w:jc w:val="both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Traditional Arabic"/>
          <w:sz w:val="28"/>
          <w:sz w:val="28"/>
          <w:szCs w:val="28"/>
          <w:rtl w:val="true"/>
        </w:rPr>
        <w:t>أخير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كا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ض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مض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ص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اض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ب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ث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جا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تم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09"/>
        <w:jc w:val="both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Traditional Arabic"/>
          <w:b/>
          <w:bCs/>
          <w:sz w:val="28"/>
          <w:szCs w:val="28"/>
          <w:rtl w:val="true"/>
          <w:lang w:bidi="ar-DZ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 w:val="false"/>
        <w:i w:val="false"/>
        <w:iCs w:val="false"/>
      </w:rPr>
    </w:pPr>
    <w:r>
      <w:rPr>
        <w:b/>
        <w:bCs/>
        <w:i w:val="false"/>
        <w:iCs w:val="false"/>
        <w:rtl w:val="true"/>
      </w:rPr>
      <w:fldChar w:fldCharType="begin"/>
    </w:r>
    <w:r>
      <w:rPr>
        <w:rtl w:val="true"/>
        <w:i w:val="false"/>
        <w:b/>
        <w:iCs w:val="false"/>
        <w:bCs/>
      </w:rPr>
      <w:instrText xml:space="preserve"> PAGE </w:instrText>
    </w:r>
    <w:r>
      <w:rPr>
        <w:rtl w:val="true"/>
        <w:i w:val="false"/>
        <w:b/>
        <w:iCs w:val="false"/>
        <w:bCs/>
      </w:rPr>
      <w:fldChar w:fldCharType="separate"/>
    </w:r>
    <w:r>
      <w:rPr>
        <w:rtl w:val="true"/>
        <w:i w:val="false"/>
        <w:b/>
        <w:iCs w:val="false"/>
        <w:bCs/>
      </w:rPr>
      <w:t>36</w:t>
    </w:r>
    <w:r>
      <w:rPr>
        <w:rtl w:val="true"/>
        <w:i w:val="false"/>
        <w:b/>
        <w:iCs w:val="false"/>
        <w:bCs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فن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سم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تعريف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خلف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برجال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سلف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  <w:vertAlign w:val="subscript"/>
        </w:rPr>
        <w:t>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ت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زائ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د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وزي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12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8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شراتي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سليمان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عالم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إسلام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خلال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قرنين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Cs w:val="24"/>
          <w:u w:val="single"/>
        </w:rPr>
        <w:t>18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م،</w:t>
      </w:r>
      <w:r>
        <w:rPr>
          <w:rFonts w:cs="Traditional Arabic"/>
          <w:sz w:val="24"/>
          <w:szCs w:val="24"/>
          <w:u w:val="single"/>
        </w:rPr>
        <w:t>19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زائ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ش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0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2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شترة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ها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خ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زائ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ي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ك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نس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زائ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صائ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08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8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16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شرات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26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raditional Arabic"/>
          <w:sz w:val="24"/>
          <w:szCs w:val="24"/>
          <w:rtl w:val="true"/>
        </w:rPr>
        <w:t xml:space="preserve">: - </w:t>
      </w:r>
      <w:r>
        <w:rPr>
          <w:rFonts w:cs="Traditional Arabic"/>
          <w:sz w:val="24"/>
          <w:sz w:val="24"/>
          <w:szCs w:val="24"/>
          <w:rtl w:val="true"/>
        </w:rPr>
        <w:t>نويه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9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شرات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حفن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  <w:vertAlign w:val="subscript"/>
        </w:rPr>
        <w:t>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28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  <w:vertAlign w:val="subscript"/>
        </w:rPr>
        <w:t>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2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ن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سمين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حمد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)</w:t>
      </w:r>
      <w:r>
        <w:rPr>
          <w:rFonts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أدب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جزائري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حديث</w:t>
      </w:r>
      <w:r>
        <w:rPr>
          <w:rFonts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زائر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طبع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كاهنة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2003</w:t>
      </w:r>
      <w:r>
        <w:rPr>
          <w:rFonts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.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58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12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مدني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أحمد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توفيق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كتاب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جزائر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ط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vertAlign w:val="subscript"/>
        </w:rPr>
        <w:t>1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1931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زائر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دار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كتاب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1963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92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13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دبوز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حمد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لي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نهض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جزائر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حديث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وثورتها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مباركة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ج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vertAlign w:val="subscript"/>
        </w:rPr>
        <w:t>2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زائر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مطبع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عربية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1971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.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0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14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سعد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له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أبو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قاسم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تاريخ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جزائر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ثقافي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ج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vertAlign w:val="subscript"/>
        </w:rPr>
        <w:t>5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يروت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دار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غرب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إسلامي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1998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491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DZ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كنا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ى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لب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أقالي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ثلاث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ينم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س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شما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تمثل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ناط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شما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سنطين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لقطاع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جزائر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لوهراني</w:t>
      </w:r>
      <w:r>
        <w:rPr>
          <w:sz w:val="24"/>
          <w:sz w:val="24"/>
          <w:szCs w:val="24"/>
          <w:rtl w:val="true"/>
          <w:lang w:bidi="ar-DZ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ينم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س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جنو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مثل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لب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يز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ورجل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توا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باق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ناط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جنو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كبير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16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خطيب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أحمد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ج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u w:val="single"/>
          <w:rtl w:val="true"/>
        </w:rPr>
        <w:t>.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ع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u w:val="single"/>
          <w:rtl w:val="true"/>
        </w:rPr>
        <w:t>.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م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u w:val="single"/>
          <w:rtl w:val="true"/>
        </w:rPr>
        <w:t>.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ج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وأثرها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إصلاحي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جزائر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زائر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.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و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.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ك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1985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17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17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-</w:t>
      </w:r>
      <w:r>
        <w:rPr>
          <w:rtl w:val="true"/>
          <w:lang w:bidi="ar-DZ"/>
        </w:rPr>
        <w:t>?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ابري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حمد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صالح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رحلات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جزائرية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يرو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دار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غرب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إسلامي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2001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3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.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أرقش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دالندة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أرقش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ب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حميد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ن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طاهر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جمال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مغرب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عربي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حديث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من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خلال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مصادر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تونس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ركز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نش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امعي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003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90</w:t>
      </w:r>
    </w:p>
  </w:footnote>
  <w:footnote w:id="18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ابري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حمد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صالح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نشاط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علمي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والفكري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للمهاجرين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جزائريين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بتونس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تونس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دار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عربي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للكتاب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1983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7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19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</w:rPr>
        <w:t>-</w:t>
      </w:r>
      <w:r>
        <w:rPr>
          <w:rStyle w:val="FootnoteCharacters"/>
          <w:rFonts w:cs="Traditional Arabic" w:ascii="Times New Roman" w:hAnsi="Times New Roman"/>
          <w:i/>
          <w:iCs/>
          <w:sz w:val="24"/>
          <w:szCs w:val="24"/>
          <w:rtl w:val="true"/>
        </w:rPr>
        <w:t>?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ن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اشور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طاهر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أليس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صبح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بقريب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تونس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شرك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قومي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للنشر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1967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67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20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حم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صالح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ابري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نشاط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علمي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8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21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بن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اشور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أليس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صبح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بقريب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67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22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</w:rPr>
        <w:t>-</w:t>
      </w:r>
      <w:r>
        <w:rPr>
          <w:rStyle w:val="FootnoteCharacters"/>
          <w:rFonts w:cs="Traditional Arabic" w:ascii="Times New Roman" w:hAnsi="Times New Roman"/>
          <w:i/>
          <w:iCs/>
          <w:sz w:val="24"/>
          <w:szCs w:val="24"/>
          <w:rtl w:val="true"/>
        </w:rPr>
        <w:t>?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هلال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مار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علماء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جزائريون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في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بلدان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عربي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إسلامية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زائر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د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ج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995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64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23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</w:rPr>
        <w:t>-</w:t>
      </w:r>
      <w:r>
        <w:rPr>
          <w:rStyle w:val="FootnoteCharacters"/>
          <w:rFonts w:cs="Traditional Arabic" w:ascii="Times New Roman" w:hAnsi="Times New Roman"/>
          <w:i/>
          <w:iCs/>
          <w:sz w:val="24"/>
          <w:szCs w:val="24"/>
          <w:rtl w:val="true"/>
        </w:rPr>
        <w:t>?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شكيب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أرسلان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حلل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سندسي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والآثا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أندلسية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ج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vertAlign w:val="subscript"/>
          <w:lang w:bidi="ar-DZ"/>
        </w:rPr>
        <w:t>1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صر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: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945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70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24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</w:rPr>
        <w:t>-</w:t>
      </w:r>
      <w:r>
        <w:rPr>
          <w:rStyle w:val="FootnoteCharacters"/>
          <w:rFonts w:cs="Traditional Arabic" w:ascii="Times New Roman" w:hAnsi="Times New Roman"/>
          <w:i/>
          <w:iCs/>
          <w:sz w:val="24"/>
          <w:szCs w:val="24"/>
          <w:rtl w:val="true"/>
        </w:rPr>
        <w:t>?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نويهض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ادل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معج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أعلا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جزائر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يروت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ؤسس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نويهض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ثقافية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983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85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25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نفسه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2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26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-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نفسه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59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27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نفسه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318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28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</w:rPr>
        <w:t>-</w:t>
      </w:r>
      <w:r>
        <w:rPr>
          <w:rStyle w:val="FootnoteCharacters"/>
          <w:rFonts w:cs="Traditional Arabic" w:ascii="Times New Roman" w:hAnsi="Times New Roman"/>
          <w:i/>
          <w:iCs/>
          <w:sz w:val="24"/>
          <w:szCs w:val="24"/>
          <w:rtl w:val="true"/>
        </w:rPr>
        <w:t>?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SA"/>
        </w:rPr>
        <w:t>نفسه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SA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SA"/>
        </w:rPr>
        <w:t>ص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72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</w:rPr>
        <w:t>.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</w:p>
  </w:footnote>
  <w:footnote w:id="29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</w:rPr>
        <w:t>-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سعد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له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أبو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قاسم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منطلقات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فكرية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ط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vertAlign w:val="subscript"/>
        </w:rPr>
        <w:t>2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يروت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دار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غرب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إسلامي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2007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</w:rPr>
        <w:t>69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-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</w:rPr>
        <w:t>70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)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30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</w:rPr>
        <w:t>-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دبوز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val="fr-FR"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محم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علي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val="fr-FR"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val="fr-FR" w:bidi="ar-DZ"/>
        </w:rPr>
        <w:t>أعلا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val="fr-FR" w:bidi="ar-DZ"/>
        </w:rPr>
        <w:t>الإصلاح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val="fr-FR" w:bidi="ar-DZ"/>
        </w:rPr>
        <w:t>في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val="fr-FR" w:bidi="ar-DZ"/>
        </w:rPr>
        <w:t>الجزائر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ج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vertAlign w:val="subscript"/>
          <w:lang w:val="fr-FR" w:bidi="ar-DZ"/>
        </w:rPr>
        <w:t>1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الجزائر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val="fr-FR" w:bidi="ar-DZ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مطبع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دا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البعث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val="fr-FR" w:bidi="ar-DZ"/>
        </w:rPr>
        <w:t xml:space="preserve">: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>1976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ص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lang w:val="fr-FR"/>
        </w:rPr>
        <w:t>65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val="fr-FR" w:bidi="ar-DZ"/>
        </w:rPr>
        <w:t>.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  <w:lang w:val="fr-FR"/>
        </w:rPr>
        <w:t xml:space="preserve"> </w:t>
      </w:r>
    </w:p>
  </w:footnote>
  <w:footnote w:id="31">
    <w:p>
      <w:pPr>
        <w:pStyle w:val="Paragraphedeliste"/>
        <w:spacing w:lineRule="auto" w:line="240"/>
        <w:ind w:left="0" w:right="0" w:hanging="0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SA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>- A.N.T, 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>série D, C182,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>Dossier 03,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>N.P141,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>D. Ex(1983-1942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>)-</w:t>
      </w:r>
    </w:p>
    <w:p>
      <w:pPr>
        <w:pStyle w:val="Paragraphedeliste"/>
        <w:spacing w:lineRule="auto" w:line="240"/>
        <w:ind w:left="0" w:right="0" w:hanging="0"/>
        <w:rPr/>
      </w:pP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 xml:space="preserve">A.N.T,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>Série D,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 xml:space="preserve"> C182, Dossier 03,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 xml:space="preserve"> doc n°(1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>-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>2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 xml:space="preserve">-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>3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>-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>10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>)</w:t>
      </w:r>
    </w:p>
    <w:p>
      <w:pPr>
        <w:pStyle w:val="Paragraphedeliste"/>
        <w:spacing w:lineRule="auto" w:line="240" w:before="0" w:after="200"/>
        <w:ind w:left="0" w:right="0" w:hanging="0"/>
        <w:contextualSpacing/>
        <w:jc w:val="right"/>
        <w:rPr>
          <w:rFonts w:ascii="Times New Roman" w:hAnsi="Times New Roman"/>
          <w:i w:val="false"/>
          <w:i w:val="false"/>
          <w:iCs w:val="false"/>
          <w:sz w:val="24"/>
          <w:szCs w:val="24"/>
          <w:lang w:val="fr-FR" w:bidi="ar-DZ"/>
        </w:rPr>
      </w:pP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مطالب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سف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من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بعض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الشخصيات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الديني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من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الجزائ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إلى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تونس</w:t>
      </w:r>
    </w:p>
  </w:footnote>
  <w:footnote w:id="32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SA"/>
        </w:rPr>
        <w:t>-</w:t>
      </w:r>
      <w:r>
        <w:rPr>
          <w:rStyle w:val="FootnoteCharacters"/>
          <w:rFonts w:cs="Traditional Arabic" w:ascii="Times New Roman" w:hAnsi="Times New Roman"/>
          <w:i/>
          <w:iCs/>
          <w:sz w:val="24"/>
          <w:szCs w:val="24"/>
          <w:rtl w:val="true"/>
        </w:rPr>
        <w:t>?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فضيل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ب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قادر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رمضان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حمد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(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صالح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إما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جزائ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عب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حمي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بن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باديس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زائر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دا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أمة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998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7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SA"/>
        </w:rPr>
        <w:t>.</w:t>
      </w:r>
    </w:p>
  </w:footnote>
  <w:footnote w:id="33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هلال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مار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نشاط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طلب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جزائريين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إبان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ثور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نوفمبر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u w:val="single"/>
        </w:rPr>
        <w:t>1954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م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زائر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دار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هومة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2004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89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34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SA"/>
        </w:rPr>
        <w:t>-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الك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ن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نبي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مذكرات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شاهد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قرن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ج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vertAlign w:val="subscript"/>
        </w:rPr>
        <w:t>1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تر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روان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قنواتي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يروت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دار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فكر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1969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34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35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SA"/>
        </w:rPr>
        <w:t>-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باس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حمد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روا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وطنية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ج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vertAlign w:val="subscript"/>
          <w:lang w:bidi="ar-DZ"/>
        </w:rPr>
        <w:t>2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زائر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طبع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دحلب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992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372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36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SA"/>
        </w:rPr>
        <w:t>-</w:t>
      </w:r>
      <w:r>
        <w:rPr>
          <w:rStyle w:val="FootnoteCharacters"/>
          <w:rFonts w:cs="Traditional Arabic" w:ascii="Times New Roman" w:hAnsi="Times New Roman"/>
          <w:i/>
          <w:iCs/>
          <w:sz w:val="24"/>
          <w:szCs w:val="24"/>
          <w:rtl w:val="true"/>
        </w:rPr>
        <w:t>?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فضلاء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حم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حسن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مسير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رائد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للتعلي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عربي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ح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بالجزائر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ج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vertAlign w:val="subscript"/>
          <w:lang w:bidi="ar-DZ"/>
        </w:rPr>
        <w:t>1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زائر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: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دا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أم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999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59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-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47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.</w:t>
      </w:r>
    </w:p>
  </w:footnote>
  <w:footnote w:id="37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للتوسع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يراجع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:-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بصائر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40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س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06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زائر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: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1/09/1953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5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بصائر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40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س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06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زائر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: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2/09/1953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8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عمار</w:t>
      </w:r>
      <w:r>
        <w:rPr>
          <w:rFonts w:cs="Traditional Arabic"/>
          <w:sz w:val="24"/>
          <w:szCs w:val="24"/>
          <w:u w:val="single"/>
          <w:rtl w:val="true"/>
        </w:rPr>
        <w:t>)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،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علماء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جزائريون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مينة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rFonts w:cs="Traditional Arabic"/>
          <w:sz w:val="24"/>
          <w:szCs w:val="24"/>
          <w:rtl w:val="true"/>
          <w:lang w:bidi="ar-DZ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  <w:lang w:bidi="ar-DZ"/>
        </w:rPr>
        <w:t>المرجع</w:t>
      </w:r>
      <w:r>
        <w:rPr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  <w:lang w:bidi="ar-DZ"/>
        </w:rPr>
        <w:t>ال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/>
          <w:sz w:val="24"/>
          <w:szCs w:val="24"/>
          <w:rtl w:val="true"/>
          <w:lang w:bidi="ar-DZ"/>
        </w:rPr>
        <w:t>.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Cs w:val="24"/>
          <w:lang w:bidi="ar-DZ"/>
        </w:rPr>
        <w:t>60</w:t>
      </w:r>
      <w:r>
        <w:rPr>
          <w:rFonts w:cs="Traditional Arabic"/>
          <w:sz w:val="24"/>
          <w:szCs w:val="24"/>
          <w:rtl w:val="true"/>
          <w:lang w:bidi="ar-DZ"/>
        </w:rPr>
        <w:t>–</w:t>
      </w:r>
      <w:r>
        <w:rPr>
          <w:rFonts w:cs="Traditional Arabic"/>
          <w:sz w:val="24"/>
          <w:szCs w:val="24"/>
          <w:lang w:bidi="ar-DZ"/>
        </w:rPr>
        <w:t>61</w:t>
      </w:r>
      <w:r>
        <w:rPr>
          <w:rFonts w:cs="Traditional Arabic"/>
          <w:sz w:val="24"/>
          <w:szCs w:val="24"/>
          <w:rtl w:val="true"/>
          <w:lang w:bidi="ar-DZ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عيدوني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ص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دين</w:t>
      </w:r>
      <w:r>
        <w:rPr>
          <w:rFonts w:cs="Traditional Arabic"/>
          <w:sz w:val="24"/>
          <w:szCs w:val="24"/>
          <w:rtl w:val="true"/>
          <w:lang w:bidi="ar-DZ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rFonts w:cs="Traditional Arabic"/>
          <w:sz w:val="24"/>
          <w:sz w:val="24"/>
          <w:szCs w:val="24"/>
          <w:u w:val="single"/>
          <w:rtl w:val="true"/>
          <w:lang w:bidi="ar-DZ"/>
        </w:rPr>
        <w:t>دراسات</w:t>
      </w:r>
      <w:r>
        <w:rPr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  <w:lang w:bidi="ar-DZ"/>
        </w:rPr>
        <w:t>وشهادات</w:t>
      </w:r>
      <w:r>
        <w:rPr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  <w:lang w:bidi="ar-DZ"/>
        </w:rPr>
        <w:t>مهداة</w:t>
      </w:r>
      <w:r>
        <w:rPr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  <w:lang w:bidi="ar-DZ"/>
        </w:rPr>
        <w:t>إلى</w:t>
      </w:r>
      <w:r>
        <w:rPr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  <w:lang w:bidi="ar-DZ"/>
        </w:rPr>
        <w:t>الأستاذ</w:t>
      </w:r>
      <w:r>
        <w:rPr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  <w:lang w:bidi="ar-DZ"/>
        </w:rPr>
        <w:t>أبو</w:t>
      </w:r>
      <w:r>
        <w:rPr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  <w:lang w:bidi="ar-DZ"/>
        </w:rPr>
        <w:t>القاسم</w:t>
      </w:r>
      <w:r>
        <w:rPr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  <w:lang w:bidi="ar-DZ"/>
        </w:rPr>
        <w:t>سعد</w:t>
      </w:r>
      <w:r>
        <w:rPr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  <w:lang w:bidi="ar-DZ"/>
        </w:rPr>
        <w:t>الله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بيروت</w:t>
      </w:r>
      <w:r>
        <w:rPr>
          <w:rFonts w:cs="Traditional Arabic"/>
          <w:sz w:val="24"/>
          <w:szCs w:val="24"/>
          <w:rtl w:val="true"/>
          <w:lang w:bidi="ar-DZ"/>
        </w:rPr>
        <w:t>: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غر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سلام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000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lang w:bidi="ar-DZ"/>
        </w:rPr>
        <w:t>480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ع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له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  <w:lang w:bidi="ar-DZ"/>
        </w:rPr>
        <w:t>تاريخ</w:t>
      </w:r>
      <w:r>
        <w:rPr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  <w:lang w:bidi="ar-DZ"/>
        </w:rPr>
        <w:t>الجزائر</w:t>
      </w:r>
      <w:r>
        <w:rPr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  <w:lang w:bidi="ar-DZ"/>
        </w:rPr>
        <w:t>الثقافي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</w:t>
      </w:r>
      <w:r>
        <w:rPr>
          <w:rFonts w:cs="Traditional Arabic"/>
          <w:sz w:val="24"/>
          <w:szCs w:val="24"/>
          <w:vertAlign w:val="subscript"/>
          <w:lang w:bidi="ar-DZ"/>
        </w:rPr>
        <w:t>6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/>
          <w:sz w:val="24"/>
          <w:szCs w:val="24"/>
          <w:lang w:bidi="ar-DZ"/>
        </w:rPr>
        <w:t>368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لتوس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يراجع</w:t>
      </w:r>
      <w:r>
        <w:rPr>
          <w:rFonts w:cs="Traditional Arabic"/>
          <w:sz w:val="24"/>
          <w:szCs w:val="24"/>
          <w:rtl w:val="true"/>
          <w:lang w:bidi="ar-DZ"/>
        </w:rPr>
        <w:t xml:space="preserve">:  -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إحياء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تعلي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سجد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مدين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قسنطين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>"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  <w:lang w:bidi="ar-DZ"/>
        </w:rPr>
        <w:t>البصائر</w:t>
      </w:r>
      <w:r>
        <w:rPr>
          <w:rFonts w:cs="Traditional Arabic"/>
          <w:sz w:val="24"/>
          <w:szCs w:val="24"/>
          <w:rtl w:val="true"/>
          <w:lang w:bidi="ar-DZ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</w:t>
      </w:r>
      <w:r>
        <w:rPr>
          <w:rFonts w:cs="Traditional Arabic"/>
          <w:sz w:val="24"/>
          <w:szCs w:val="24"/>
          <w:lang w:bidi="ar-DZ"/>
        </w:rPr>
        <w:t>07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</w:t>
      </w:r>
      <w:r>
        <w:rPr>
          <w:rFonts w:cs="Traditional Arabic"/>
          <w:sz w:val="24"/>
          <w:szCs w:val="24"/>
          <w:lang w:bidi="ar-DZ"/>
        </w:rPr>
        <w:t>II</w:t>
      </w:r>
      <w:r>
        <w:rPr>
          <w:rFonts w:cs="Traditional Arabic"/>
          <w:sz w:val="24"/>
          <w:sz w:val="24"/>
          <w:szCs w:val="24"/>
          <w:lang w:val="fr-FR" w:bidi="ar-DZ"/>
        </w:rPr>
        <w:t>،</w:t>
      </w:r>
      <w:r>
        <w:rPr>
          <w:sz w:val="24"/>
          <w:sz w:val="24"/>
          <w:szCs w:val="24"/>
          <w:lang w:val="fr-FR" w:bidi="ar-DZ"/>
        </w:rPr>
        <w:t xml:space="preserve"> </w:t>
      </w:r>
      <w:r>
        <w:rPr>
          <w:rFonts w:cs="Traditional Arabic"/>
          <w:sz w:val="24"/>
          <w:szCs w:val="24"/>
          <w:lang w:val="fr-FR" w:bidi="ar-DZ"/>
        </w:rPr>
        <w:t>09/09/1947</w:t>
      </w:r>
      <w:r>
        <w:rPr>
          <w:rFonts w:cs="Traditional Arabic"/>
          <w:sz w:val="24"/>
          <w:szCs w:val="24"/>
          <w:rtl w:val="true"/>
          <w:lang w:val="fr-FR" w:bidi="ar-DZ"/>
        </w:rPr>
        <w:t>.</w:t>
      </w:r>
      <w:r>
        <w:rPr>
          <w:rFonts w:cs="Traditional Arabic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</w:t>
      </w:r>
      <w:r>
        <w:rPr>
          <w:rFonts w:cs="Traditional Arabic"/>
          <w:sz w:val="24"/>
          <w:szCs w:val="24"/>
          <w:rtl w:val="true"/>
          <w:lang w:bidi="ar-DZ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وعزيز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يحي</w:t>
      </w:r>
      <w:r>
        <w:rPr>
          <w:rFonts w:cs="Traditional Arabic"/>
          <w:sz w:val="24"/>
          <w:szCs w:val="24"/>
          <w:rtl w:val="true"/>
          <w:lang w:bidi="ar-DZ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وضا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تعلي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جزائ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خلا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ثورة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Cs w:val="24"/>
          <w:lang w:bidi="ar-DZ"/>
        </w:rPr>
        <w:t>1954</w:t>
      </w:r>
      <w:r>
        <w:rPr>
          <w:rFonts w:cs="Traditional Arabic"/>
          <w:sz w:val="24"/>
          <w:szCs w:val="24"/>
          <w:rtl w:val="true"/>
          <w:lang w:bidi="ar-DZ"/>
        </w:rPr>
        <w:t>–</w:t>
      </w:r>
      <w:r>
        <w:rPr>
          <w:rFonts w:cs="Traditional Arabic"/>
          <w:sz w:val="24"/>
          <w:szCs w:val="24"/>
          <w:lang w:bidi="ar-DZ"/>
        </w:rPr>
        <w:t>1962</w:t>
      </w:r>
      <w:r>
        <w:rPr>
          <w:rFonts w:cs="Traditional Arabic"/>
          <w:sz w:val="24"/>
          <w:szCs w:val="24"/>
          <w:rtl w:val="true"/>
          <w:lang w:bidi="ar-DZ"/>
        </w:rPr>
        <w:t>)"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  <w:lang w:bidi="ar-DZ"/>
        </w:rPr>
        <w:t>مجلة</w:t>
      </w:r>
      <w:r>
        <w:rPr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  <w:lang w:bidi="ar-DZ"/>
        </w:rPr>
        <w:t>الهداية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</w:t>
      </w:r>
      <w:r>
        <w:rPr>
          <w:rFonts w:cs="Traditional Arabic"/>
          <w:sz w:val="24"/>
          <w:szCs w:val="24"/>
          <w:lang w:bidi="ar-DZ"/>
        </w:rPr>
        <w:t>160</w:t>
      </w:r>
      <w:r>
        <w:rPr>
          <w:rFonts w:cs="Traditional Arabic"/>
          <w:sz w:val="24"/>
          <w:szCs w:val="24"/>
          <w:rtl w:val="true"/>
          <w:lang w:bidi="ar-DZ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تونس</w:t>
      </w:r>
      <w:r>
        <w:rPr>
          <w:rFonts w:cs="Traditional Arabic"/>
          <w:sz w:val="24"/>
          <w:szCs w:val="24"/>
          <w:rtl w:val="true"/>
          <w:lang w:bidi="ar-DZ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ن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9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فري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004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79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2">
    <w:p>
      <w:pPr>
        <w:pStyle w:val="TextBodyIndent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  <w:lang w:val="fr-FR"/>
        </w:rPr>
        <w:t xml:space="preserve">- </w:t>
      </w:r>
      <w:r>
        <w:rPr>
          <w:rFonts w:cs="Times New Roman"/>
          <w:sz w:val="24"/>
          <w:szCs w:val="24"/>
          <w:lang w:val="fr-FR"/>
        </w:rPr>
        <w:t>Machuel (L), l’Enseignement public en Tunisie (1883- 1906), Tunis: Imprimerie Rapid, 1906.</w:t>
      </w:r>
      <w:r>
        <w:rPr>
          <w:rFonts w:cs="Times New Roman"/>
          <w:sz w:val="24"/>
          <w:szCs w:val="24"/>
          <w:u w:val="single"/>
          <w:lang w:val="fr-FR"/>
        </w:rPr>
        <w:t>,</w:t>
      </w:r>
      <w:r>
        <w:rPr>
          <w:rFonts w:cs="Times New Roman"/>
          <w:sz w:val="24"/>
          <w:szCs w:val="24"/>
          <w:lang w:val="fr-FR"/>
        </w:rPr>
        <w:t xml:space="preserve"> </w:t>
      </w:r>
      <w:r>
        <w:rPr>
          <w:rFonts w:cs="Times New Roman"/>
          <w:sz w:val="24"/>
          <w:szCs w:val="24"/>
          <w:lang w:val="fr-FR"/>
        </w:rPr>
        <w:t xml:space="preserve"> P21</w:t>
      </w:r>
      <w:r>
        <w:rPr>
          <w:i/>
          <w:iCs/>
          <w:sz w:val="24"/>
          <w:szCs w:val="24"/>
          <w:lang w:val="fr-FR"/>
        </w:rPr>
        <w:t>.</w:t>
      </w:r>
      <w:r>
        <w:rPr>
          <w:rFonts w:ascii="Traditional Arabic" w:hAnsi="Traditional Arabic"/>
          <w:i/>
          <w:iCs/>
          <w:sz w:val="24"/>
          <w:szCs w:val="24"/>
        </w:rPr>
        <w:t xml:space="preserve"> </w:t>
      </w:r>
    </w:p>
  </w:footnote>
  <w:footnote w:id="43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</w:rPr>
        <w:t>-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عياشي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ختار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زيتون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والزيتونيون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تاريخ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تونس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معاصر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تونس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ركز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نشر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امعي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2003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32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</w:p>
  </w:footnote>
  <w:footnote w:id="44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أجيرون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شارل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روبير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تاريخ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جزائر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معاصرة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تر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يسى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صفور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يروت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نشورات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ويدات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1982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56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45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يساوي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أحمد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حيا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علمي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والدعوي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للشيخ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سيدي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محم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طيب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بن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مبروك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زائر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طبع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فنون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خطي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005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1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يراجع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أيضا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: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سعد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له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أبو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قاسم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حرك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وطني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جزائرية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ط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vertAlign w:val="subscript"/>
        </w:rPr>
        <w:t>4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ج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vertAlign w:val="subscript"/>
        </w:rPr>
        <w:t>2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vertAlign w:val="subscript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يروت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دار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غرب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إسلامي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1992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409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46">
    <w:p>
      <w:pPr>
        <w:pStyle w:val="Paragraphedeliste"/>
        <w:spacing w:lineRule="auto" w:line="240" w:before="0" w:after="200"/>
        <w:ind w:left="0" w:righ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 xml:space="preserve">-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/>
        </w:rPr>
        <w:t>Favrod (charles), la Révolution Algérienne, Paris: plon, 1959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DZ"/>
        </w:rPr>
        <w:t>,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DZ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fr-FR" w:bidi="ar-DZ"/>
        </w:rPr>
        <w:t>P126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>.</w:t>
      </w:r>
    </w:p>
  </w:footnote>
  <w:footnote w:id="47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</w:rPr>
        <w:t>-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ميراوي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أحميدة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علاقات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بايلك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شرق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جزائري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بتونس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أواخر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عهد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عثماني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قسنطينة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دار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بعث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2002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6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48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</w:rPr>
        <w:t>-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مذكرات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شاه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على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قرن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ج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vertAlign w:val="subscript"/>
          <w:lang w:bidi="ar-DZ"/>
        </w:rPr>
        <w:t>1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34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49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خير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دين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حمد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مذكرات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ج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vertAlign w:val="subscript"/>
        </w:rPr>
        <w:t>1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زائر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ؤسس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ضحى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2000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64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50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</w:rPr>
        <w:t>-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إبراهيمي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"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إحياء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تعلي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مسجدي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"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بصائر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vertAlign w:val="subscript"/>
          <w:lang w:bidi="ar-DZ"/>
        </w:rPr>
        <w:t>7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01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51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شهاب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ج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vertAlign w:val="subscript"/>
          <w:lang w:bidi="ar-DZ"/>
        </w:rPr>
        <w:t>11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ج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0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زائر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أكتوب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934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.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للتوسع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راجع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: 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رحو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لي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"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لمحات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ن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حيا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بن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اديس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"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أصالة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vertAlign w:val="subscript"/>
          <w:lang w:bidi="ar-DZ"/>
        </w:rPr>
        <w:t>24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زائر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06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-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07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.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 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شيبان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ب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رحمان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مقدم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مجل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شهاب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يروت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دا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غرب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إسلامي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000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31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-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32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.</w:t>
      </w:r>
    </w:p>
  </w:footnote>
  <w:footnote w:id="52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سع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له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أبو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قاسم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منطلقات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فكرية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44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53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سع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له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أبو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قاسم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شاع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جزائ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محم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عي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آل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خليفة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يروت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دا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غرب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إسلامي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005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3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54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آيت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لجت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حم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صالح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شيخ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مولو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حافظي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زائر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نشورات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دا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كتاب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998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9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55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-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قابل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ع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أستاذ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محم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علي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كرام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مسج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لال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ن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رباح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لوغين–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زائر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أربعاء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05/04/2006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7:00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-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9:00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.</w:t>
      </w:r>
    </w:p>
  </w:footnote>
  <w:footnote w:id="56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i/>
          <w:iCs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i/>
          <w:iCs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sz w:val="24"/>
          <w:sz w:val="24"/>
          <w:szCs w:val="24"/>
          <w:rtl w:val="true"/>
          <w:lang w:bidi="ar-DZ"/>
        </w:rPr>
        <w:t>ترك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sz w:val="24"/>
          <w:szCs w:val="24"/>
          <w:rtl w:val="true"/>
          <w:lang w:bidi="ar-DZ"/>
        </w:rPr>
        <w:t xml:space="preserve">( </w:t>
      </w:r>
      <w:r>
        <w:rPr>
          <w:rFonts w:ascii="Times New Roman" w:hAnsi="Times New Roman" w:cs="Traditional Arabic"/>
          <w:sz w:val="24"/>
          <w:sz w:val="24"/>
          <w:szCs w:val="24"/>
          <w:rtl w:val="true"/>
          <w:lang w:bidi="ar-DZ"/>
        </w:rPr>
        <w:t>رابح</w:t>
      </w:r>
      <w:r>
        <w:rPr>
          <w:rFonts w:cs="Traditional Arabic" w:ascii="Times New Roman" w:hAnsi="Times New Roman"/>
          <w:sz w:val="24"/>
          <w:szCs w:val="24"/>
          <w:rtl w:val="true"/>
          <w:lang w:bidi="ar-DZ"/>
        </w:rPr>
        <w:t>)</w:t>
      </w:r>
      <w:r>
        <w:rPr>
          <w:rFonts w:ascii="Times New Roman" w:hAnsi="Times New Roman" w:cs="Traditional Arabic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sz w:val="24"/>
          <w:sz w:val="24"/>
          <w:szCs w:val="24"/>
          <w:u w:val="single"/>
          <w:rtl w:val="true"/>
          <w:lang w:bidi="ar-DZ"/>
        </w:rPr>
        <w:t>التعليم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sz w:val="24"/>
          <w:sz w:val="24"/>
          <w:szCs w:val="24"/>
          <w:u w:val="single"/>
          <w:rtl w:val="true"/>
          <w:lang w:bidi="ar-DZ"/>
        </w:rPr>
        <w:t>القومي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sz w:val="24"/>
          <w:sz w:val="24"/>
          <w:szCs w:val="24"/>
          <w:u w:val="single"/>
          <w:rtl w:val="true"/>
          <w:lang w:bidi="ar-DZ"/>
        </w:rPr>
        <w:t>والشخصية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sz w:val="24"/>
          <w:sz w:val="24"/>
          <w:szCs w:val="24"/>
          <w:u w:val="single"/>
          <w:rtl w:val="true"/>
          <w:lang w:bidi="ar-DZ"/>
        </w:rPr>
        <w:t>الجزائرية</w:t>
      </w:r>
      <w:r>
        <w:rPr>
          <w:rFonts w:ascii="Times New Roman" w:hAnsi="Times New Roman" w:cs="Traditional Arabic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sz w:val="24"/>
          <w:sz w:val="24"/>
          <w:szCs w:val="24"/>
          <w:rtl w:val="true"/>
          <w:lang w:bidi="ar-DZ"/>
        </w:rPr>
        <w:t>ط</w:t>
      </w:r>
      <w:r>
        <w:rPr>
          <w:rFonts w:cs="Traditional Arabic" w:ascii="Times New Roman" w:hAnsi="Times New Roman"/>
          <w:sz w:val="24"/>
          <w:szCs w:val="24"/>
          <w:vertAlign w:val="subscript"/>
          <w:lang w:bidi="ar-DZ"/>
        </w:rPr>
        <w:t>2</w:t>
      </w:r>
      <w:r>
        <w:rPr>
          <w:rFonts w:ascii="Times New Roman" w:hAnsi="Times New Roman" w:cs="Traditional Arabic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sz w:val="24"/>
          <w:sz w:val="24"/>
          <w:szCs w:val="24"/>
          <w:rtl w:val="true"/>
          <w:lang w:bidi="ar-DZ"/>
        </w:rPr>
        <w:t>الجزائر</w:t>
      </w:r>
      <w:r>
        <w:rPr>
          <w:rFonts w:cs="Traditional Arabic" w:ascii="Times New Roman" w:hAnsi="Times New Roman"/>
          <w:sz w:val="24"/>
          <w:szCs w:val="24"/>
          <w:rtl w:val="true"/>
          <w:lang w:bidi="ar-DZ"/>
        </w:rPr>
        <w:t xml:space="preserve">: </w:t>
      </w:r>
      <w:r>
        <w:rPr>
          <w:rFonts w:ascii="Times New Roman" w:hAnsi="Times New Roman" w:cs="Traditional Arabic"/>
          <w:sz w:val="24"/>
          <w:sz w:val="24"/>
          <w:szCs w:val="24"/>
          <w:rtl w:val="true"/>
          <w:lang w:bidi="ar-DZ"/>
        </w:rPr>
        <w:t>ش</w:t>
      </w:r>
      <w:r>
        <w:rPr>
          <w:rFonts w:cs="Traditional Arabic" w:ascii="Times New Roman" w:hAnsi="Times New Roman"/>
          <w:sz w:val="24"/>
          <w:szCs w:val="24"/>
          <w:rtl w:val="true"/>
          <w:lang w:bidi="ar-DZ"/>
        </w:rPr>
        <w:t>.</w:t>
      </w:r>
      <w:r>
        <w:rPr>
          <w:rFonts w:ascii="Times New Roman" w:hAnsi="Times New Roman" w:cs="Traditional Arabic"/>
          <w:sz w:val="24"/>
          <w:sz w:val="24"/>
          <w:szCs w:val="24"/>
          <w:rtl w:val="true"/>
          <w:lang w:bidi="ar-DZ"/>
        </w:rPr>
        <w:t>و</w:t>
      </w:r>
      <w:r>
        <w:rPr>
          <w:rFonts w:cs="Traditional Arabic" w:ascii="Times New Roman" w:hAnsi="Times New Roman"/>
          <w:sz w:val="24"/>
          <w:szCs w:val="24"/>
          <w:rtl w:val="true"/>
          <w:lang w:bidi="ar-DZ"/>
        </w:rPr>
        <w:t>.</w:t>
      </w:r>
      <w:r>
        <w:rPr>
          <w:rFonts w:ascii="Times New Roman" w:hAnsi="Times New Roman" w:cs="Traditional Arabic"/>
          <w:sz w:val="24"/>
          <w:sz w:val="24"/>
          <w:szCs w:val="24"/>
          <w:rtl w:val="true"/>
          <w:lang w:bidi="ar-DZ"/>
        </w:rPr>
        <w:t>ن</w:t>
      </w:r>
      <w:r>
        <w:rPr>
          <w:rFonts w:cs="Traditional Arabic" w:ascii="Times New Roman" w:hAnsi="Times New Roman"/>
          <w:sz w:val="24"/>
          <w:szCs w:val="24"/>
          <w:rtl w:val="true"/>
          <w:lang w:bidi="ar-DZ"/>
        </w:rPr>
        <w:t>.</w:t>
      </w:r>
      <w:r>
        <w:rPr>
          <w:rFonts w:ascii="Times New Roman" w:hAnsi="Times New Roman" w:cs="Traditional Arabic"/>
          <w:sz w:val="24"/>
          <w:sz w:val="24"/>
          <w:szCs w:val="24"/>
          <w:rtl w:val="true"/>
          <w:lang w:bidi="ar-DZ"/>
        </w:rPr>
        <w:t>ت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sz w:val="24"/>
          <w:szCs w:val="24"/>
          <w:lang w:bidi="ar-DZ"/>
        </w:rPr>
        <w:t>1981</w:t>
      </w:r>
      <w:r>
        <w:rPr>
          <w:rFonts w:ascii="Times New Roman" w:hAnsi="Times New Roman" w:cs="Traditional Arabic"/>
          <w:sz w:val="24"/>
          <w:sz w:val="24"/>
          <w:szCs w:val="24"/>
          <w:rtl w:val="true"/>
          <w:lang w:bidi="ar-DZ"/>
        </w:rPr>
        <w:t>م</w:t>
      </w:r>
      <w:r>
        <w:rPr>
          <w:rFonts w:cs="Traditional Arabic" w:ascii="Times New Roman" w:hAnsi="Times New Roman"/>
          <w:sz w:val="24"/>
          <w:szCs w:val="24"/>
          <w:rtl w:val="true"/>
          <w:lang w:bidi="ar-DZ"/>
        </w:rPr>
        <w:t>.</w:t>
      </w:r>
      <w:r>
        <w:rPr>
          <w:rFonts w:ascii="Times New Roman" w:hAnsi="Times New Roman" w:cs="Traditional Arabic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sz w:val="24"/>
          <w:sz w:val="24"/>
          <w:szCs w:val="24"/>
          <w:rtl w:val="true"/>
          <w:lang w:bidi="ar-DZ"/>
        </w:rPr>
        <w:t>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sz w:val="24"/>
          <w:sz w:val="24"/>
          <w:szCs w:val="24"/>
          <w:rtl w:val="true"/>
          <w:lang w:bidi="ar-DZ"/>
        </w:rPr>
        <w:t>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sz w:val="24"/>
          <w:szCs w:val="24"/>
          <w:rtl w:val="true"/>
          <w:lang w:bidi="ar-DZ"/>
        </w:rPr>
        <w:t>(</w:t>
      </w:r>
      <w:r>
        <w:rPr>
          <w:rFonts w:cs="Traditional Arabic" w:ascii="Times New Roman" w:hAnsi="Times New Roman"/>
          <w:sz w:val="24"/>
          <w:szCs w:val="24"/>
          <w:lang w:bidi="ar-DZ"/>
        </w:rPr>
        <w:t>244</w:t>
      </w:r>
      <w:r>
        <w:rPr>
          <w:rFonts w:cs="Traditional Arabic" w:ascii="Times New Roman" w:hAnsi="Times New Roman"/>
          <w:sz w:val="24"/>
          <w:szCs w:val="24"/>
          <w:rtl w:val="true"/>
          <w:lang w:bidi="ar-DZ"/>
        </w:rPr>
        <w:t xml:space="preserve"> -</w:t>
      </w:r>
      <w:r>
        <w:rPr>
          <w:rFonts w:cs="Traditional Arabic" w:ascii="Times New Roman" w:hAnsi="Times New Roman"/>
          <w:sz w:val="24"/>
          <w:szCs w:val="24"/>
          <w:lang w:bidi="ar-DZ"/>
        </w:rPr>
        <w:t>245</w:t>
      </w:r>
      <w:r>
        <w:rPr>
          <w:rFonts w:cs="Traditional Arabic" w:ascii="Times New Roman" w:hAnsi="Times New Roman"/>
          <w:sz w:val="24"/>
          <w:szCs w:val="24"/>
          <w:rtl w:val="true"/>
          <w:lang w:bidi="ar-DZ"/>
        </w:rPr>
        <w:t>).</w:t>
      </w:r>
    </w:p>
  </w:footnote>
  <w:footnote w:id="57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زيدي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لي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تاريخ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نظام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تربوي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للشعب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عصري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زيتونية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تونس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لا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نشر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1986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.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09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58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-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معموري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طاهر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جامع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زيتون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ومدارس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علم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في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عهدين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حفصي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والتركي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تونس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دار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عربي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للكتاب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1980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03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59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سراج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حم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د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حلل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سندسي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في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أخبا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تونسية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خطوط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01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تونس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مكتب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وطني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ت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567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60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فضلاء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حم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طاهر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)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تحريف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والتزييف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في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كتاب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حيا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كفاح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زائر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دا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بعث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982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329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.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للتوسع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يراجع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: -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زيتونية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ج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vertAlign w:val="subscript"/>
          <w:lang w:bidi="ar-DZ"/>
        </w:rPr>
        <w:t>6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ج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vertAlign w:val="subscript"/>
          <w:lang w:bidi="ar-DZ"/>
        </w:rPr>
        <w:t>2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vertAlign w:val="subscript"/>
          <w:rtl w:val="true"/>
          <w:lang w:bidi="ar-DZ"/>
        </w:rPr>
        <w:t>+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vertAlign w:val="subscript"/>
          <w:lang w:bidi="ar-DZ"/>
        </w:rPr>
        <w:t>3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تونس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: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7/8/1945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435</w:t>
      </w:r>
    </w:p>
  </w:footnote>
  <w:footnote w:id="61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Arial" w:hAnsi="Arial"/>
          <w:sz w:val="24"/>
          <w:szCs w:val="24"/>
          <w:rtl w:val="true"/>
        </w:rPr>
        <w:t xml:space="preserve"> </w:t>
      </w:r>
      <w:r>
        <w:rPr>
          <w:rFonts w:cs="Times New Roman" w:ascii="Arial" w:hAnsi="Arial"/>
          <w:sz w:val="24"/>
          <w:szCs w:val="24"/>
          <w:rtl w:val="true"/>
        </w:rPr>
        <w:t>-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وعزيز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يحي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"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أفضال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زيتون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لى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مسير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ثقافي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والعلمي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الجزائر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"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مجلة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هداية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vertAlign w:val="subscript"/>
        </w:rPr>
        <w:t>152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raditional Arabic" w:hAnsi="Traditional Arabic" w:cs="Traditional Arabic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تونس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</w:rPr>
        <w:t>2002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cs="Traditional Arabic" w:ascii="Traditional Arabic" w:hAnsi="Traditional Arabic"/>
          <w:i w:val="false"/>
          <w:iCs w:val="false"/>
          <w:sz w:val="24"/>
          <w:szCs w:val="24"/>
          <w:rtl w:val="true"/>
        </w:rPr>
        <w:t>.</w:t>
      </w:r>
    </w:p>
  </w:footnote>
  <w:footnote w:id="62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SA"/>
        </w:rPr>
        <w:t>-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نجار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مار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مصالي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حاج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rtl w:val="true"/>
          <w:lang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زعي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مفترى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عليه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rtl w:val="true"/>
          <w:lang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جزائر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دا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حكمة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000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216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63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راجع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ث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لا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قائم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ناجحين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في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شهاد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تطويع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سن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1911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والذين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ترأس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قائمته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طالب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ب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حمي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ن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اديس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مشير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تونس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: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06/08/1911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64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SA"/>
        </w:rPr>
        <w:t xml:space="preserve">-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و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زيز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يحي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"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أفضال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جامع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زيتونة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"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هداية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ع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vertAlign w:val="subscript"/>
          <w:lang w:bidi="ar-DZ"/>
        </w:rPr>
        <w:t>158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75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.</w:t>
      </w:r>
    </w:p>
  </w:footnote>
  <w:footnote w:id="65"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قابل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شخصي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ع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الأستاذ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–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محمد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حمرات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u w:val="single"/>
          <w:rtl w:val="true"/>
          <w:lang w:bidi="ar-DZ"/>
        </w:rPr>
        <w:t>القليعي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مسكنه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ب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حي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35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مسكن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-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>أدرا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(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DZ"/>
        </w:rPr>
        <w:t>02/12/2005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bidi="ar-DZ"/>
        </w:rPr>
        <w:t>).</w:t>
      </w:r>
    </w:p>
  </w:footnote>
  <w:footnote w:id="66">
    <w:p>
      <w:pPr>
        <w:pStyle w:val="Paragraphedeliste"/>
        <w:spacing w:lineRule="auto" w:line="240"/>
        <w:ind w:left="0" w:right="0" w:hanging="0"/>
        <w:jc w:val="left"/>
        <w:rPr>
          <w:rFonts w:ascii="Times New Roman" w:hAnsi="Times New Roman" w:cs="Traditional Arabic"/>
          <w:i w:val="false"/>
          <w:i w:val="false"/>
          <w:iCs w:val="false"/>
          <w:sz w:val="24"/>
          <w:szCs w:val="24"/>
          <w:lang w:val="fr-FR" w:bidi="ar-DZ"/>
        </w:rPr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>-A. N. T,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>Série D,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>C 35,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>Dossier 28.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 xml:space="preserve"> </w:t>
      </w:r>
    </w:p>
    <w:p>
      <w:pPr>
        <w:pStyle w:val="Paragraphedeliste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val="fr-FR"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تقري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يض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قائم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الطلب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الألف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الذين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ل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يتمكنوا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من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مغ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ا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در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تونس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إث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الحرب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val="fr-FR" w:bidi="ar-DZ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نوفمب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>1942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val="fr-FR" w:bidi="ar-DZ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م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rtl w:val="true"/>
          <w:lang w:val="fr-FR" w:bidi="ar-DZ"/>
        </w:rPr>
        <w:t>.</w:t>
      </w:r>
    </w:p>
  </w:footnote>
  <w:footnote w:id="6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FR"/>
        </w:rPr>
        <w:t xml:space="preserve">- </w:t>
      </w:r>
      <w:r>
        <w:rPr>
          <w:rFonts w:cs="Traditional Arabic"/>
          <w:sz w:val="24"/>
          <w:szCs w:val="24"/>
          <w:u w:val="single"/>
          <w:lang w:val="fr-FR"/>
        </w:rPr>
        <w:t>- A.N.T,</w:t>
      </w:r>
      <w:r>
        <w:rPr>
          <w:rFonts w:cs="Traditional Arabic"/>
          <w:sz w:val="24"/>
          <w:szCs w:val="24"/>
          <w:u w:val="single"/>
          <w:lang w:bidi="ar-DZ"/>
        </w:rPr>
        <w:t xml:space="preserve"> </w:t>
      </w:r>
      <w:r>
        <w:rPr>
          <w:rFonts w:cs="Traditional Arabic"/>
          <w:sz w:val="24"/>
          <w:szCs w:val="24"/>
          <w:u w:val="single"/>
          <w:lang w:val="fr-FR"/>
        </w:rPr>
        <w:t>Série D,</w:t>
      </w:r>
      <w:r>
        <w:rPr>
          <w:rStyle w:val="FootnoteCharacters"/>
          <w:rFonts w:cs="Traditional Arabic"/>
          <w:sz w:val="24"/>
          <w:szCs w:val="24"/>
          <w:u w:val="single"/>
        </w:rPr>
        <w:t xml:space="preserve"> </w:t>
      </w:r>
      <w:r>
        <w:rPr>
          <w:rFonts w:cs="Traditional Arabic"/>
          <w:sz w:val="24"/>
          <w:szCs w:val="24"/>
          <w:u w:val="single"/>
          <w:lang w:val="fr-FR"/>
        </w:rPr>
        <w:t>C35, Dossier28,</w:t>
      </w:r>
      <w:r>
        <w:rPr>
          <w:rFonts w:cs="Traditional Arabic"/>
          <w:sz w:val="24"/>
          <w:szCs w:val="24"/>
          <w:u w:val="single"/>
        </w:rPr>
        <w:t xml:space="preserve"> </w:t>
      </w:r>
      <w:r>
        <w:rPr>
          <w:rFonts w:cs="Traditional Arabic"/>
          <w:sz w:val="24"/>
          <w:szCs w:val="24"/>
          <w:u w:val="single"/>
          <w:lang w:val="fr-FR"/>
        </w:rPr>
        <w:t>doc.n</w:t>
      </w:r>
      <w:r>
        <w:rPr>
          <w:rFonts w:cs="Traditional Arabic"/>
          <w:sz w:val="24"/>
          <w:szCs w:val="24"/>
          <w:u w:val="single"/>
        </w:rPr>
        <w:t xml:space="preserve"> </w:t>
      </w:r>
      <w:r>
        <w:rPr>
          <w:rFonts w:cs="Traditional Arabic"/>
          <w:sz w:val="24"/>
          <w:szCs w:val="24"/>
          <w:u w:val="single"/>
          <w:lang w:val="fr-FR"/>
        </w:rPr>
        <w:t>°(25-26-27-28-29-30).</w:t>
      </w:r>
    </w:p>
  </w:footnote>
  <w:footnote w:id="68">
    <w:p>
      <w:pPr>
        <w:pStyle w:val="Paragraphedeliste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SA"/>
        </w:rPr>
        <w:t>-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SA"/>
        </w:rPr>
        <w:t xml:space="preserve"> A.N.T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 xml:space="preserve">,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SA"/>
        </w:rPr>
        <w:t>Série D</w:t>
      </w:r>
      <w:r>
        <w:rPr>
          <w:rStyle w:val="FootnoteCharacters"/>
          <w:rFonts w:cs="Traditional Arabic" w:ascii="Times New Roman" w:hAnsi="Times New Roman"/>
          <w:i/>
          <w:iCs/>
          <w:sz w:val="24"/>
          <w:szCs w:val="24"/>
          <w:u w:val="single"/>
          <w:lang w:val="fr-FR" w:bidi="ar-SA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/>
        </w:rPr>
        <w:t>, C35,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SA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/>
        </w:rPr>
        <w:t>Dossier28,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SA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/>
        </w:rPr>
        <w:t>doc n°(52-53-54-55)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/>
        </w:rPr>
        <w:t xml:space="preserve"> </w:t>
      </w:r>
    </w:p>
  </w:footnote>
  <w:footnote w:id="69">
    <w:p>
      <w:pPr>
        <w:pStyle w:val="Paragraphedeliste"/>
        <w:spacing w:lineRule="auto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SA"/>
        </w:rPr>
        <w:t xml:space="preserve">-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SA"/>
        </w:rPr>
        <w:t>A.N.T,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bidi="ar-SA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SA"/>
        </w:rPr>
        <w:t>Série  D,</w:t>
      </w:r>
      <w:r>
        <w:rPr>
          <w:rStyle w:val="FootnoteCharacters"/>
          <w:rFonts w:cs="Traditional Arabic" w:ascii="Times New Roman" w:hAnsi="Times New Roman"/>
          <w:i/>
          <w:iCs/>
          <w:sz w:val="24"/>
          <w:szCs w:val="24"/>
          <w:u w:val="single"/>
          <w:lang w:bidi="ar-SA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/>
        </w:rPr>
        <w:t xml:space="preserve"> C35,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bidi="ar-SA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/>
        </w:rPr>
        <w:t>Dossier28,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bidi="ar-SA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/>
        </w:rPr>
        <w:t>doc.n°75</w:t>
      </w:r>
    </w:p>
    <w:p>
      <w:pPr>
        <w:pStyle w:val="Paragraphedeliste"/>
        <w:spacing w:lineRule="auto" w:line="240" w:before="0" w:after="200"/>
        <w:ind w:left="0" w:right="0" w:hanging="0"/>
        <w:contextualSpacing/>
        <w:jc w:val="right"/>
        <w:rPr>
          <w:rFonts w:ascii="Times New Roman" w:hAnsi="Times New Roman"/>
          <w:i w:val="false"/>
          <w:i w:val="false"/>
          <w:iCs w:val="false"/>
          <w:sz w:val="24"/>
          <w:szCs w:val="24"/>
          <w:lang w:val="fr-FR" w:bidi="ar-DZ"/>
        </w:rPr>
      </w:pP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 xml:space="preserve">-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مكتوب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وزيري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من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الجناب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وزير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الأوقاف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في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>29/02/1944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م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بخصوص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إعان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مالي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تلامذة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الجامع</w:t>
      </w:r>
      <w:r>
        <w:rPr>
          <w:rFonts w:ascii="Times New Roman" w:hAnsi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24"/>
          <w:sz w:val="24"/>
          <w:szCs w:val="24"/>
          <w:rtl w:val="true"/>
          <w:lang w:val="fr-FR" w:bidi="ar-DZ"/>
        </w:rPr>
        <w:t>الأعظم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>.</w:t>
      </w:r>
    </w:p>
  </w:footnote>
  <w:footnote w:id="70">
    <w:p>
      <w:pPr>
        <w:pStyle w:val="Paragraphedeliste"/>
        <w:spacing w:lineRule="auto" w:line="240" w:before="0" w:after="200"/>
        <w:ind w:left="0" w:right="0" w:hanging="0"/>
        <w:contextualSpacing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 </w:t>
      </w:r>
      <w:r>
        <w:rPr>
          <w:rStyle w:val="FootnoteCharacters"/>
          <w:rFonts w:cs="Traditional Arabic" w:ascii="Times New Roman" w:hAnsi="Times New Roman"/>
          <w:i/>
          <w:iCs/>
          <w:sz w:val="24"/>
          <w:szCs w:val="24"/>
        </w:rPr>
        <w:t>?</w:t>
      </w:r>
      <w:r>
        <w:rPr>
          <w:rStyle w:val="FootnoteCharacters"/>
          <w:rFonts w:cs="Traditional Arabic" w:ascii="Times New Roman" w:hAnsi="Times New Roman"/>
          <w:i/>
          <w:iCs/>
          <w:sz w:val="24"/>
          <w:szCs w:val="24"/>
          <w:lang w:val="fr-FR"/>
        </w:rPr>
        <w:t xml:space="preserve">-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 xml:space="preserve">A.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SA"/>
        </w:rPr>
        <w:t>N.T,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SA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SA"/>
        </w:rPr>
        <w:t>Série D,</w:t>
      </w:r>
      <w:r>
        <w:rPr>
          <w:rStyle w:val="FootnoteCharacters"/>
          <w:rFonts w:cs="Traditional Arabic" w:ascii="Times New Roman" w:hAnsi="Times New Roman"/>
          <w:i/>
          <w:iCs/>
          <w:sz w:val="24"/>
          <w:szCs w:val="24"/>
          <w:u w:val="single"/>
          <w:lang w:val="fr-FR" w:bidi="ar-SA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/>
        </w:rPr>
        <w:t>C35,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SA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/>
        </w:rPr>
        <w:t>Dossier 28,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SA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/>
        </w:rPr>
        <w:t>doc n°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DZ"/>
        </w:rPr>
        <w:t>74.</w:t>
      </w:r>
    </w:p>
  </w:footnote>
  <w:footnote w:id="71">
    <w:p>
      <w:pPr>
        <w:pStyle w:val="Paragraphedeliste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 xml:space="preserve">-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SA"/>
        </w:rPr>
        <w:t>A.N.T,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SA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SA"/>
        </w:rPr>
        <w:t>Série D,</w:t>
      </w:r>
      <w:r>
        <w:rPr>
          <w:rStyle w:val="FootnoteCharacters"/>
          <w:rFonts w:cs="Traditional Arabic" w:ascii="Times New Roman" w:hAnsi="Times New Roman"/>
          <w:i/>
          <w:iCs/>
          <w:sz w:val="24"/>
          <w:szCs w:val="24"/>
          <w:u w:val="single"/>
          <w:lang w:val="fr-FR" w:bidi="ar-SA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/>
        </w:rPr>
        <w:t>C35,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SA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/>
        </w:rPr>
        <w:t>Dossier 28,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 w:bidi="ar-SA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u w:val="single"/>
          <w:lang w:val="fr-FR"/>
        </w:rPr>
        <w:t>doc n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/>
        </w:rPr>
        <w:t xml:space="preserve">°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DZ"/>
        </w:rPr>
        <w:t>104.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bidi="ar-SA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24"/>
          <w:szCs w:val="24"/>
          <w:lang w:val="fr-FR" w:bidi="ar-SA"/>
        </w:rPr>
        <w:t xml:space="preserve">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أفكار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03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نس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01/01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937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بصائر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/11/1936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4">
    <w:p>
      <w:pPr>
        <w:pStyle w:val="Footnote"/>
        <w:jc w:val="left"/>
        <w:rPr>
          <w:rFonts w:cs="Traditional Arabic"/>
          <w:lang w:bidi="ar-DZ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>:</w:t>
      </w:r>
      <w:r>
        <w:rPr>
          <w:rFonts w:cs="Traditional Arabic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fr-FR" w:bidi="ar-DZ"/>
        </w:rPr>
        <w:t>مراسلة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fr-FR" w:bidi="ar-DZ"/>
        </w:rPr>
        <w:t>المقيم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fr-FR" w:bidi="ar-DZ"/>
        </w:rPr>
        <w:t>العام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fr-FR" w:bidi="ar-DZ"/>
        </w:rPr>
        <w:t>بتونس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fr-FR" w:bidi="ar-DZ"/>
        </w:rPr>
        <w:t>إلى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fr-FR" w:bidi="ar-DZ"/>
        </w:rPr>
        <w:t>الحاكم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fr-FR" w:bidi="ar-DZ"/>
        </w:rPr>
        <w:t>العام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fr-FR" w:bidi="ar-DZ"/>
        </w:rPr>
        <w:t>بالجزائر</w:t>
      </w:r>
      <w:r>
        <w:rPr>
          <w:rFonts w:cs="Traditional Arabic"/>
          <w:rtl w:val="true"/>
          <w:lang w:bidi="ar-DZ"/>
        </w:rPr>
        <w:t>:</w:t>
      </w:r>
    </w:p>
    <w:p>
      <w:pPr>
        <w:pStyle w:val="Footnote"/>
        <w:bidi w:val="0"/>
        <w:jc w:val="left"/>
        <w:rPr/>
      </w:pPr>
      <w:r>
        <w:rPr/>
        <w:t xml:space="preserve"> </w:t>
      </w:r>
      <w:r>
        <w:rPr>
          <w:rFonts w:cs="Traditional Arabic"/>
          <w:sz w:val="24"/>
          <w:szCs w:val="24"/>
          <w:lang w:val="fr-FR"/>
        </w:rPr>
        <w:t xml:space="preserve">I.S.H.M.N, </w:t>
      </w:r>
      <w:r>
        <w:rPr>
          <w:rFonts w:cs="Traditional Arabic"/>
          <w:sz w:val="24"/>
          <w:szCs w:val="24"/>
          <w:u w:val="single"/>
          <w:lang w:val="fr-FR"/>
        </w:rPr>
        <w:t>A.N.O.M, A46, C25 H33</w:t>
      </w:r>
      <w:r>
        <w:rPr>
          <w:rFonts w:cs="Traditional Arabic"/>
          <w:sz w:val="24"/>
          <w:szCs w:val="24"/>
          <w:u w:val="single"/>
          <w:lang w:val="fr-FR" w:bidi="ar-DZ"/>
        </w:rPr>
        <w:t>, Dossier</w:t>
      </w:r>
      <w:r>
        <w:rPr>
          <w:rFonts w:cs="Traditional Arabic"/>
          <w:sz w:val="24"/>
          <w:szCs w:val="24"/>
          <w:u w:val="single"/>
          <w:lang w:val="fr-FR" w:bidi="ar-DZ"/>
        </w:rPr>
        <w:t xml:space="preserve"> </w:t>
      </w:r>
      <w:r>
        <w:rPr>
          <w:rFonts w:cs="Traditional Arabic"/>
          <w:sz w:val="24"/>
          <w:szCs w:val="24"/>
          <w:u w:val="single"/>
          <w:lang w:val="fr-FR" w:bidi="ar-DZ"/>
        </w:rPr>
        <w:t>3, doc n°485</w:t>
      </w:r>
      <w:r>
        <w:rPr>
          <w:rFonts w:cs="Traditional Arabic"/>
          <w:sz w:val="24"/>
          <w:szCs w:val="24"/>
          <w:lang w:val="fr-FR" w:bidi="ar-DZ"/>
        </w:rPr>
        <w:t>, Date 12/02/1938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 </w:t>
      </w:r>
      <w:r>
        <w:rPr>
          <w:rFonts w:cs="Traditional Arabic"/>
          <w:sz w:val="24"/>
          <w:sz w:val="24"/>
          <w:szCs w:val="24"/>
          <w:rtl w:val="true"/>
        </w:rPr>
        <w:t>ع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ل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نشاط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طلبة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38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14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val="fr-FR"/>
        </w:rPr>
        <w:t>العياشي،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  <w:lang w:val="fr-FR"/>
        </w:rPr>
        <w:t>البيئة</w:t>
      </w:r>
      <w:r>
        <w:rPr>
          <w:sz w:val="24"/>
          <w:sz w:val="24"/>
          <w:szCs w:val="24"/>
          <w:u w:val="single"/>
          <w:rtl w:val="true"/>
          <w:lang w:val="fr-FR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  <w:lang w:val="fr-FR"/>
        </w:rPr>
        <w:t>الزيتونية</w:t>
      </w:r>
      <w:r>
        <w:rPr>
          <w:rFonts w:cs="Traditional Arabic"/>
          <w:sz w:val="24"/>
          <w:sz w:val="24"/>
          <w:szCs w:val="24"/>
          <w:rtl w:val="true"/>
          <w:lang w:val="fr-FR"/>
        </w:rPr>
        <w:t>،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fr-FR"/>
        </w:rPr>
        <w:t>ص</w:t>
      </w:r>
      <w:r>
        <w:rPr>
          <w:rFonts w:cs="Traditional Arabic"/>
          <w:sz w:val="24"/>
          <w:szCs w:val="24"/>
          <w:lang w:val="fr-FR"/>
        </w:rPr>
        <w:t>137</w:t>
      </w:r>
      <w:r>
        <w:rPr>
          <w:rFonts w:cs="Traditional Arabic"/>
          <w:sz w:val="24"/>
          <w:szCs w:val="24"/>
          <w:rtl w:val="true"/>
          <w:lang w:val="fr-FR"/>
        </w:rPr>
        <w:t>.</w:t>
      </w:r>
    </w:p>
  </w:footnote>
  <w:footnote w:id="7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 xml:space="preserve"> </w:t>
      </w:r>
      <w:r>
        <w:rPr>
          <w:rFonts w:cs="Traditional Arabic"/>
          <w:sz w:val="24"/>
          <w:szCs w:val="24"/>
        </w:rPr>
        <w:t xml:space="preserve">- </w:t>
      </w:r>
      <w:r>
        <w:rPr>
          <w:rFonts w:cs="Traditional Arabic"/>
          <w:sz w:val="24"/>
          <w:szCs w:val="24"/>
          <w:lang w:val="fr-FR"/>
        </w:rPr>
        <w:t xml:space="preserve">A.N.T, </w:t>
      </w:r>
      <w:r>
        <w:rPr>
          <w:rFonts w:cs="Traditional Arabic"/>
          <w:sz w:val="24"/>
          <w:szCs w:val="24"/>
          <w:u w:val="single"/>
          <w:lang w:val="fr-FR"/>
        </w:rPr>
        <w:t>Série E, c509, Dossier 252, doc n° 5</w:t>
      </w:r>
      <w:r>
        <w:rPr>
          <w:rFonts w:cs="Traditional Arabic"/>
          <w:sz w:val="24"/>
          <w:szCs w:val="24"/>
          <w:lang w:val="fr-FR"/>
        </w:rPr>
        <w:t>.</w:t>
      </w:r>
    </w:p>
  </w:footnote>
  <w:footnote w:id="79">
    <w:p>
      <w:pPr>
        <w:pStyle w:val="Footnote"/>
        <w:bidi w:val="0"/>
        <w:jc w:val="left"/>
        <w:rPr>
          <w:rFonts w:cs="Traditional Arabic"/>
          <w:sz w:val="24"/>
          <w:szCs w:val="24"/>
          <w:lang w:val="fr-FR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 xml:space="preserve"> </w:t>
      </w:r>
      <w:r>
        <w:rPr>
          <w:rFonts w:cs="Traditional Arabic"/>
          <w:sz w:val="24"/>
          <w:szCs w:val="24"/>
        </w:rPr>
        <w:t xml:space="preserve">- </w:t>
      </w:r>
      <w:r>
        <w:rPr>
          <w:rFonts w:cs="Traditional Arabic"/>
          <w:sz w:val="24"/>
          <w:szCs w:val="24"/>
          <w:lang w:val="fr-FR"/>
        </w:rPr>
        <w:t xml:space="preserve">A.N.T, </w:t>
      </w:r>
      <w:r>
        <w:rPr>
          <w:rFonts w:cs="Traditional Arabic"/>
          <w:sz w:val="24"/>
          <w:szCs w:val="24"/>
          <w:u w:val="single"/>
          <w:lang w:val="fr-FR"/>
        </w:rPr>
        <w:t>Série E, c509, Dossier 252, doc n° 5</w:t>
      </w:r>
      <w:r>
        <w:rPr>
          <w:rFonts w:cs="Traditional Arabic"/>
          <w:sz w:val="24"/>
          <w:szCs w:val="24"/>
          <w:lang w:val="fr-FR"/>
        </w:rPr>
        <w:t>.</w:t>
      </w:r>
      <w:r>
        <w:rPr>
          <w:rFonts w:cs="Traditional Arabic"/>
          <w:sz w:val="24"/>
          <w:sz w:val="24"/>
          <w:szCs w:val="24"/>
          <w:rtl w:val="true"/>
          <w:lang w:val="fr-FR"/>
        </w:rPr>
        <w:t>راجع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fr-FR"/>
        </w:rPr>
        <w:t>أيضاً</w:t>
      </w:r>
      <w:r>
        <w:rPr>
          <w:rFonts w:cs="Traditional Arabic"/>
          <w:sz w:val="24"/>
          <w:szCs w:val="24"/>
          <w:lang w:val="fr-FR"/>
        </w:rPr>
        <w:t xml:space="preserve">:                               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  <w:lang w:val="fr-FR"/>
        </w:rPr>
        <w:t>مراسلة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fr-FR"/>
        </w:rPr>
        <w:t>مؤرخة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fr-FR"/>
        </w:rPr>
        <w:t>في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Traditional Arabic"/>
          <w:sz w:val="24"/>
          <w:szCs w:val="24"/>
          <w:lang w:val="fr-FR"/>
        </w:rPr>
        <w:t>28/04/1937</w:t>
      </w:r>
      <w:r>
        <w:rPr>
          <w:rFonts w:cs="Traditional Arabic"/>
          <w:sz w:val="24"/>
          <w:sz w:val="24"/>
          <w:szCs w:val="24"/>
          <w:rtl w:val="true"/>
          <w:lang w:val="fr-FR"/>
        </w:rPr>
        <w:t>م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fr-FR"/>
        </w:rPr>
        <w:t>تحت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val="fr-FR"/>
        </w:rPr>
        <w:t>رقم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Traditional Arabic"/>
          <w:sz w:val="24"/>
          <w:szCs w:val="24"/>
          <w:rtl w:val="true"/>
          <w:lang w:val="fr-FR"/>
        </w:rPr>
        <w:t>(</w:t>
      </w:r>
      <w:r>
        <w:rPr>
          <w:rFonts w:cs="Traditional Arabic"/>
          <w:sz w:val="24"/>
          <w:szCs w:val="24"/>
          <w:lang w:val="fr-FR"/>
        </w:rPr>
        <w:t>M</w:t>
      </w:r>
      <w:r>
        <w:rPr>
          <w:rFonts w:cs="Traditional Arabic"/>
          <w:sz w:val="24"/>
          <w:szCs w:val="24"/>
          <w:lang w:val="fr-FR"/>
        </w:rPr>
        <w:t xml:space="preserve"> 10.057</w:t>
      </w:r>
      <w:r>
        <w:rPr>
          <w:rFonts w:cs="Traditional Arabic"/>
          <w:sz w:val="24"/>
          <w:szCs w:val="24"/>
          <w:rtl w:val="true"/>
          <w:lang w:val="fr-FR"/>
        </w:rPr>
        <w:t>).</w:t>
      </w:r>
    </w:p>
  </w:footnote>
  <w:footnote w:id="8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 xml:space="preserve"> </w:t>
      </w:r>
      <w:r>
        <w:rPr>
          <w:rFonts w:cs="Traditional Arabic"/>
          <w:sz w:val="24"/>
          <w:szCs w:val="24"/>
        </w:rPr>
        <w:t xml:space="preserve">- </w:t>
      </w:r>
      <w:r>
        <w:rPr>
          <w:rFonts w:cs="Traditional Arabic"/>
          <w:sz w:val="24"/>
          <w:szCs w:val="24"/>
          <w:lang w:val="fr-FR"/>
        </w:rPr>
        <w:t xml:space="preserve">A.N.T, </w:t>
      </w:r>
      <w:r>
        <w:rPr>
          <w:rFonts w:cs="Traditional Arabic"/>
          <w:sz w:val="24"/>
          <w:szCs w:val="24"/>
          <w:u w:val="single"/>
          <w:lang w:val="fr-FR"/>
        </w:rPr>
        <w:t>Série E, C509, Dossier 252, doc n°4.</w:t>
      </w:r>
    </w:p>
  </w:footnote>
  <w:footnote w:id="8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 xml:space="preserve"> </w:t>
      </w:r>
      <w:r>
        <w:rPr>
          <w:rFonts w:cs="Traditional Arabic"/>
          <w:sz w:val="24"/>
          <w:szCs w:val="24"/>
        </w:rPr>
        <w:t xml:space="preserve">- </w:t>
      </w:r>
      <w:r>
        <w:rPr>
          <w:rFonts w:cs="Traditional Arabic"/>
          <w:sz w:val="24"/>
          <w:szCs w:val="24"/>
        </w:rPr>
        <w:t>IBID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سم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هموم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حضارية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روت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05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9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5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لب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زاق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كش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ح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طني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كشاف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إسلام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جزائرية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زائ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99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     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0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6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8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كو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سعود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كش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زائ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ونس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كشاف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إسلام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جزائرية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زائ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99</w:t>
      </w:r>
      <w:r>
        <w:rPr>
          <w:rFonts w:cs="Traditional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8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8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للتوس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اجع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ت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طلب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جزائريون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بجامع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زيتونة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  <w:vertAlign w:val="subscript"/>
        </w:rPr>
        <w:t>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زائ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صائ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0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ابري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الح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u w:val="single"/>
          <w:rtl w:val="true"/>
        </w:rPr>
        <w:t>النشاط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u w:val="single"/>
          <w:rtl w:val="true"/>
        </w:rPr>
        <w:t>العلمي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10</w:t>
      </w:r>
      <w:r>
        <w:rPr>
          <w:rFonts w:cs="Traditional Arabic"/>
          <w:sz w:val="26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0"/>
        </w:tabs>
        <w:ind w:left="40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386"/>
        </w:tabs>
        <w:ind w:left="3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06"/>
        </w:tabs>
        <w:ind w:left="1106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1826"/>
        </w:tabs>
        <w:ind w:left="1826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546"/>
        </w:tabs>
        <w:ind w:left="25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66"/>
        </w:tabs>
        <w:ind w:left="32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86"/>
        </w:tabs>
        <w:ind w:left="39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06"/>
        </w:tabs>
        <w:ind w:left="47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26"/>
        </w:tabs>
        <w:ind w:left="54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46"/>
        </w:tabs>
        <w:ind w:left="6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bidi w:val="0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i/>
      <w:iCs/>
      <w:color w:val="622423"/>
      <w:lang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bidi w:val="0"/>
      <w:spacing w:lineRule="auto" w:line="268" w:before="200" w:after="100"/>
      <w:ind w:left="144" w:right="0" w:hanging="0"/>
      <w:contextualSpacing/>
      <w:outlineLvl w:val="1"/>
    </w:pPr>
    <w:rPr>
      <w:rFonts w:ascii="Cambria" w:hAnsi="Cambria" w:eastAsia="Times New Roman" w:cs="Times New Roman"/>
      <w:b/>
      <w:bCs/>
      <w:i/>
      <w:iCs/>
      <w:color w:val="943634"/>
      <w:lang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bidi w:val="0"/>
      <w:spacing w:lineRule="auto" w:line="240" w:before="200" w:after="100"/>
      <w:ind w:left="144" w:right="0" w:hanging="0"/>
      <w:contextualSpacing/>
      <w:outlineLvl w:val="2"/>
    </w:pPr>
    <w:rPr>
      <w:rFonts w:ascii="Cambria" w:hAnsi="Cambria" w:eastAsia="Times New Roman" w:cs="Times New Roman"/>
      <w:b/>
      <w:bCs/>
      <w:i/>
      <w:iCs/>
      <w:color w:val="943634"/>
      <w:lang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bidi w:val="0"/>
      <w:spacing w:lineRule="auto" w:line="240" w:before="200" w:after="100"/>
      <w:ind w:left="86" w:right="0" w:hanging="0"/>
      <w:contextualSpacing/>
      <w:outlineLvl w:val="3"/>
    </w:pPr>
    <w:rPr>
      <w:rFonts w:ascii="Cambria" w:hAnsi="Cambria" w:eastAsia="Times New Roman" w:cs="Times New Roman"/>
      <w:b/>
      <w:bCs/>
      <w:i/>
      <w:iCs/>
      <w:color w:val="943634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bidi w:val="0"/>
      <w:spacing w:lineRule="auto" w:line="240" w:before="200" w:after="100"/>
      <w:ind w:left="86" w:right="0" w:hanging="0"/>
      <w:contextualSpacing/>
      <w:outlineLvl w:val="4"/>
    </w:pPr>
    <w:rPr>
      <w:rFonts w:ascii="Cambria" w:hAnsi="Cambria" w:eastAsia="Times New Roman" w:cs="Times New Roman"/>
      <w:b/>
      <w:bCs/>
      <w:i/>
      <w:iCs/>
      <w:color w:val="943634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bidi w:val="0"/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i/>
      <w:iCs/>
      <w:color w:val="943634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bidi w:val="0"/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i/>
      <w:iCs/>
      <w:color w:val="943634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i/>
      <w:iCs/>
      <w:color w:val="C0504D"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i/>
      <w:iCs/>
      <w:color w:val="C0504D"/>
      <w:sz w:val="20"/>
      <w:szCs w:val="20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MS Mincho;ＭＳ 明朝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MS Mincho;ＭＳ 明朝" w:cs="Traditional Arabic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raditional Arabic"/>
      <w:b/>
      <w:bCs/>
      <w:i w:val="false"/>
      <w:iCs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  <w:lang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MS Mincho;ＭＳ 明朝" w:cs="Traditional Arabic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i/>
      <w:iCs/>
      <w:color w:val="622423"/>
      <w:shd w:fill="F2DBDB" w:val="clear"/>
      <w:lang w:bidi="en-US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color w:val="943634"/>
      <w:lang w:bidi="en-US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i/>
      <w:iCs/>
      <w:color w:val="943634"/>
      <w:lang w:bidi="en-US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943634"/>
      <w:lang w:bidi="en-US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b/>
      <w:bCs/>
      <w:i/>
      <w:iCs/>
      <w:color w:val="943634"/>
      <w:lang w:bidi="en-US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943634"/>
      <w:lang w:bidi="en-US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943634"/>
      <w:lang w:bidi="en-US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i/>
      <w:iCs/>
      <w:color w:val="C0504D"/>
      <w:lang w:bidi="en-US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C0504D"/>
      <w:sz w:val="20"/>
      <w:szCs w:val="20"/>
      <w:lang w:bidi="en-US"/>
    </w:rPr>
  </w:style>
  <w:style w:type="character" w:styleId="EntteCar">
    <w:name w:val="En-tête Car"/>
    <w:basedOn w:val="Policepardfaut"/>
    <w:qFormat/>
    <w:rPr>
      <w:rFonts w:ascii="Calibri" w:hAnsi="Calibri" w:eastAsia="Times New Roman" w:cs="Arial"/>
      <w:i/>
      <w:iCs/>
      <w:sz w:val="20"/>
      <w:szCs w:val="20"/>
      <w:lang w:bidi="en-US"/>
    </w:rPr>
  </w:style>
  <w:style w:type="character" w:styleId="PieddepageCar">
    <w:name w:val="Pied de page Car"/>
    <w:basedOn w:val="Policepardfaut"/>
    <w:qFormat/>
    <w:rPr>
      <w:rFonts w:ascii="Calibri" w:hAnsi="Calibri" w:eastAsia="Times New Roman" w:cs="Arial"/>
      <w:i/>
      <w:iCs/>
      <w:sz w:val="20"/>
      <w:szCs w:val="20"/>
      <w:lang w:bidi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  <w:lang w:bidi="en-US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622423"/>
      <w:sz w:val="24"/>
      <w:szCs w:val="24"/>
      <w:lang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CitationCar">
    <w:name w:val="Citation Car"/>
    <w:basedOn w:val="Policepardfaut"/>
    <w:qFormat/>
    <w:rPr>
      <w:rFonts w:ascii="Calibri" w:hAnsi="Calibri" w:eastAsia="Times New Roman" w:cs="Arial"/>
      <w:color w:val="943634"/>
      <w:sz w:val="20"/>
      <w:szCs w:val="20"/>
      <w:lang w:bidi="en-US"/>
    </w:rPr>
  </w:style>
  <w:style w:type="character" w:styleId="CitationintenseCar">
    <w:name w:val="Citation intense Car"/>
    <w:basedOn w:val="Policepardfaut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  <w:lang w:bidi="en-US"/>
    </w:rPr>
  </w:style>
  <w:style w:type="character" w:styleId="Emphaseple">
    <w:name w:val="Emphase pâle"/>
    <w:qFormat/>
    <w:rPr>
      <w:rFonts w:ascii="Cambria" w:hAnsi="Cambria" w:eastAsia="Times New Roman" w:cs="Times New Roman"/>
      <w:i/>
      <w:iCs/>
      <w:color w:val="C0504D"/>
    </w:rPr>
  </w:style>
  <w:style w:type="character" w:styleId="Emphaseintense">
    <w:name w:val="Emphase intense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Rfrenceple">
    <w:name w:val="Référence pâle"/>
    <w:qFormat/>
    <w:rPr>
      <w:i/>
      <w:iCs/>
      <w:smallCaps/>
      <w:color w:val="C0504D"/>
    </w:rPr>
  </w:style>
  <w:style w:type="character" w:styleId="Rfrenceintense">
    <w:name w:val="Référence intense"/>
    <w:qFormat/>
    <w:rPr>
      <w:b/>
      <w:bCs/>
      <w:i/>
      <w:iCs/>
      <w:smallCaps/>
      <w:color w:val="C0504D"/>
    </w:rPr>
  </w:style>
  <w:style w:type="character" w:styleId="Titredulivre">
    <w:name w:val="Titre du livr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raditional Arabic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bidi w:val="0"/>
      <w:spacing w:lineRule="auto" w:line="240" w:before="0" w:after="0"/>
      <w:jc w:val="center"/>
    </w:pPr>
    <w:rPr>
      <w:rFonts w:ascii="Cambria" w:hAnsi="Cambria" w:eastAsia="Times New Roman" w:cs="Times New Roman"/>
      <w:i/>
      <w:iCs/>
      <w:color w:val="FFFFFF"/>
      <w:spacing w:val="10"/>
      <w:sz w:val="48"/>
      <w:szCs w:val="48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bidi w:val="0"/>
      <w:spacing w:lineRule="auto" w:line="288" w:before="0" w:after="200"/>
      <w:ind w:left="720" w:right="0" w:hanging="0"/>
      <w:contextualSpacing/>
    </w:pPr>
    <w:rPr>
      <w:rFonts w:ascii="Calibri" w:hAnsi="Calibri" w:eastAsia="Times New Roman" w:cs="Arial"/>
      <w:i/>
      <w:iCs/>
      <w:sz w:val="20"/>
      <w:szCs w:val="20"/>
      <w:lang w:bidi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/>
    </w:pPr>
    <w:rPr>
      <w:rFonts w:ascii="Calibri" w:hAnsi="Calibri" w:eastAsia="Times New Roman" w:cs="Arial"/>
      <w:i/>
      <w:iCs/>
      <w:sz w:val="20"/>
      <w:szCs w:val="20"/>
      <w:lang w:bidi="en-US"/>
    </w:rPr>
  </w:style>
  <w:style w:type="paragraph" w:styleId="Footer">
    <w:name w:val="Footer"/>
    <w:basedOn w:val="Normal"/>
    <w:pPr>
      <w:spacing w:lineRule="auto" w:line="288"/>
    </w:pPr>
    <w:rPr>
      <w:rFonts w:ascii="Calibri" w:hAnsi="Calibri" w:eastAsia="Times New Roman" w:cs="Arial"/>
      <w:i/>
      <w:iCs/>
      <w:sz w:val="20"/>
      <w:szCs w:val="20"/>
      <w:lang w:bidi="en-US"/>
    </w:rPr>
  </w:style>
  <w:style w:type="paragraph" w:styleId="Lgende">
    <w:name w:val="Légende"/>
    <w:basedOn w:val="Normal"/>
    <w:next w:val="Normal"/>
    <w:qFormat/>
    <w:pPr>
      <w:bidi w:val="0"/>
      <w:spacing w:lineRule="auto" w:line="288"/>
    </w:pPr>
    <w:rPr>
      <w:rFonts w:ascii="Calibri" w:hAnsi="Calibri" w:eastAsia="Times New Roman" w:cs="Arial"/>
      <w:b/>
      <w:bCs/>
      <w:i/>
      <w:iCs/>
      <w:color w:val="943634"/>
      <w:sz w:val="18"/>
      <w:szCs w:val="18"/>
      <w:lang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bidi w:val="0"/>
      <w:spacing w:lineRule="auto" w:line="240" w:before="200" w:after="900"/>
      <w:jc w:val="center"/>
    </w:pPr>
    <w:rPr>
      <w:rFonts w:ascii="Cambria" w:hAnsi="Cambria" w:eastAsia="Times New Roman" w:cs="Times New Roman"/>
      <w:i/>
      <w:iCs/>
      <w:color w:val="622423"/>
      <w:sz w:val="24"/>
      <w:szCs w:val="24"/>
      <w:lang w:bidi="en-US"/>
    </w:rPr>
  </w:style>
  <w:style w:type="paragraph" w:styleId="Sansinterligne">
    <w:name w:val="Sans interligne"/>
    <w:basedOn w:val="Normal"/>
    <w:qFormat/>
    <w:pPr>
      <w:bidi w:val="0"/>
      <w:spacing w:lineRule="auto" w:line="240" w:before="0" w:after="0"/>
    </w:pPr>
    <w:rPr>
      <w:rFonts w:ascii="Calibri" w:hAnsi="Calibri" w:eastAsia="Times New Roman" w:cs="Arial"/>
      <w:i/>
      <w:iCs/>
      <w:sz w:val="20"/>
      <w:szCs w:val="20"/>
      <w:lang w:bidi="en-US"/>
    </w:rPr>
  </w:style>
  <w:style w:type="paragraph" w:styleId="Citation">
    <w:name w:val="Citation"/>
    <w:basedOn w:val="Normal"/>
    <w:next w:val="Normal"/>
    <w:qFormat/>
    <w:pPr>
      <w:bidi w:val="0"/>
      <w:spacing w:lineRule="auto" w:line="288"/>
    </w:pPr>
    <w:rPr>
      <w:rFonts w:ascii="Calibri" w:hAnsi="Calibri" w:eastAsia="Times New Roman" w:cs="Arial"/>
      <w:color w:val="943634"/>
      <w:sz w:val="20"/>
      <w:szCs w:val="20"/>
      <w:lang w:bidi="en-US"/>
    </w:rPr>
  </w:style>
  <w:style w:type="paragraph" w:styleId="Citationintense">
    <w:name w:val="Citation intense"/>
    <w:basedOn w:val="Normal"/>
    <w:next w:val="Normal"/>
    <w:qFormat/>
    <w:pPr>
      <w:pBdr>
        <w:top w:val="dotted" w:sz="8" w:space="10" w:color="C0504D"/>
        <w:bottom w:val="dotted" w:sz="8" w:space="10" w:color="C0504D"/>
      </w:pBdr>
      <w:bidi w:val="0"/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iCs/>
      <w:color w:val="C0504D"/>
      <w:sz w:val="20"/>
      <w:szCs w:val="20"/>
      <w:lang w:bidi="en-US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raditional Arabi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20:36:00Z</dcterms:created>
  <dc:creator>adrar</dc:creator>
  <dc:description/>
  <cp:keywords/>
  <dc:language>en-US</dc:language>
  <cp:lastModifiedBy>bahi</cp:lastModifiedBy>
  <dcterms:modified xsi:type="dcterms:W3CDTF">2013-08-01T20:36:00Z</dcterms:modified>
  <cp:revision>2</cp:revision>
  <dc:subject/>
  <dc:title/>
</cp:coreProperties>
</file>