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>الجمهورية الجزائرية الـديمقراطيـة 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>وزارة التعليــم العالــي والبحــث العلمــي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برنامج البيداغوجي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للتعليم القاعدي المشترك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Cs/>
          <w:sz w:val="56"/>
          <w:szCs w:val="56"/>
          <w:lang w:bidi="ar-DZ"/>
        </w:rPr>
        <w:t>1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ميدان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العلوم الإنسانية والاجتماعية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DZ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REPUBLIQUE ALGERIENNE DEMOCRATIQUE ET POPULAIRE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 xml:space="preserve">MINISTERE DE L’ENSEIGNEMENT SUPERIEUR 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T DE LA RECHERCHE SCIENTIFIQUE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  <w:t>Programme Pédagogique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  <w:t>Enseignements du Socle commun L1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mallCaps/>
          <w:color w:val="000000"/>
          <w:sz w:val="56"/>
          <w:szCs w:val="56"/>
        </w:rPr>
      </w:pPr>
      <w:r>
        <w:rPr>
          <w:rFonts w:cs="Times New Roman" w:ascii="Times New Roman" w:hAnsi="Times New Roman"/>
          <w:smallCaps/>
          <w:color w:val="000000"/>
          <w:sz w:val="56"/>
          <w:szCs w:val="56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 xml:space="preserve">Domaine 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Sciences Humaines et Sociales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300" w:leader="none"/>
        </w:tabs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bidi="ar-DZ"/>
        </w:rPr>
      </w:pPr>
      <w:r>
        <w:rPr>
          <w:rFonts w:cs="Times New Roman"/>
          <w:b/>
          <w:bCs/>
          <w:color w:val="000000"/>
          <w:sz w:val="44"/>
          <w:szCs w:val="44"/>
          <w:rtl w:val="true"/>
          <w:lang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44"/>
          <w:szCs w:val="44"/>
          <w:lang w:eastAsia="zh-CN" w:bidi="ar-DZ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SimSun;宋体" w:cs="Times New Roman"/>
          <w:color w:val="000000"/>
          <w:sz w:val="44"/>
          <w:szCs w:val="44"/>
          <w:lang w:eastAsia="zh-CN" w:bidi="ar-DZ"/>
        </w:rPr>
      </w:pPr>
      <w:r>
        <w:rPr>
          <w:rFonts w:eastAsia="SimSun;宋体" w:cs="Times New Roman" w:ascii="Times New Roman" w:hAnsi="Times New Roman"/>
          <w:color w:val="000000"/>
          <w:sz w:val="44"/>
          <w:szCs w:val="44"/>
          <w:rtl w:val="true"/>
          <w:lang w:eastAsia="zh-CN" w:bidi="ar-DZ"/>
        </w:rPr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</w:rPr>
        <w:tab/>
      </w:r>
    </w:p>
    <w:p>
      <w:pPr>
        <w:pStyle w:val="Heading"/>
        <w:tabs>
          <w:tab w:val="clear" w:pos="708"/>
          <w:tab w:val="left" w:pos="4053" w:leader="none"/>
          <w:tab w:val="center" w:pos="4819" w:leader="none"/>
        </w:tabs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</w:rPr>
        <w:tab/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>الفهرس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Cs/>
          <w:sz w:val="28"/>
          <w:szCs w:val="28"/>
          <w:lang w:bidi="ar-DZ"/>
        </w:rPr>
        <w:t>I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طاقات التنظيم السداسي للتعل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-------------------------------------------------------------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 - </w:t>
      </w:r>
      <w:r>
        <w:rPr>
          <w:sz w:val="28"/>
          <w:sz w:val="28"/>
          <w:szCs w:val="28"/>
          <w:rtl w:val="true"/>
          <w:lang w:bidi="ar-DZ"/>
        </w:rPr>
        <w:t>السداسي الأول</w:t>
      </w:r>
      <w:r>
        <w:rPr>
          <w:sz w:val="28"/>
          <w:szCs w:val="28"/>
          <w:rtl w:val="true"/>
          <w:lang w:bidi="ar-DZ"/>
        </w:rPr>
        <w:t>------------------------------------------------------------------------------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 - </w:t>
      </w:r>
      <w:r>
        <w:rPr>
          <w:sz w:val="28"/>
          <w:sz w:val="28"/>
          <w:szCs w:val="28"/>
          <w:rtl w:val="true"/>
          <w:lang w:bidi="ar-DZ"/>
        </w:rPr>
        <w:t>السداسي الثاني</w:t>
      </w:r>
      <w:r>
        <w:rPr>
          <w:sz w:val="28"/>
          <w:szCs w:val="28"/>
          <w:rtl w:val="true"/>
          <w:lang w:bidi="ar-DZ"/>
        </w:rPr>
        <w:t>------------------------------------------------------------------------------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طاقات تنظيم وحدات التعليم</w:t>
      </w:r>
      <w:r>
        <w:rPr>
          <w:sz w:val="28"/>
          <w:szCs w:val="28"/>
          <w:rtl w:val="true"/>
          <w:lang w:bidi="ar-DZ"/>
        </w:rPr>
        <w:t>----------------------------------------------------------------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برنامج المفصل لكل مادة</w:t>
      </w:r>
      <w:r>
        <w:rPr>
          <w:sz w:val="28"/>
          <w:szCs w:val="28"/>
          <w:rtl w:val="true"/>
          <w:lang w:bidi="ar-DZ"/>
        </w:rPr>
        <w:t>-----------------------------------------------------------------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283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b/>
          <w:b/>
          <w:sz w:val="36"/>
          <w:szCs w:val="36"/>
          <w:lang w:bidi="ar-DZ"/>
        </w:rPr>
      </w:pPr>
      <w:r>
        <w:rPr>
          <w:b/>
          <w:sz w:val="28"/>
          <w:szCs w:val="28"/>
          <w:lang w:bidi="ar-DZ"/>
        </w:rPr>
        <w:t>I</w:t>
      </w:r>
      <w:r>
        <w:rPr>
          <w:bCs/>
          <w:sz w:val="36"/>
          <w:szCs w:val="36"/>
          <w:rtl w:val="true"/>
          <w:lang w:bidi="ar-DZ"/>
        </w:rPr>
        <w:t xml:space="preserve">- </w:t>
      </w:r>
      <w:r>
        <w:rPr>
          <w:bCs/>
          <w:sz w:val="36"/>
          <w:sz w:val="36"/>
          <w:szCs w:val="36"/>
          <w:rtl w:val="true"/>
          <w:lang w:bidi="ar-DZ"/>
        </w:rPr>
        <w:t>بطاقة التنظيم السداسي للتعليم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36"/>
          <w:szCs w:val="36"/>
          <w:lang w:bidi="ar-DZ"/>
        </w:rPr>
      </w:pPr>
      <w:r>
        <w:rPr>
          <w:b/>
          <w:sz w:val="36"/>
          <w:szCs w:val="36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lang w:bidi="ar-DZ"/>
        </w:rPr>
      </w:pPr>
      <w:r>
        <w:rPr>
          <w:b/>
          <w:bCs/>
          <w:lang w:bidi="ar-DZ"/>
        </w:rPr>
        <w:t>1</w:t>
      </w:r>
      <w:r>
        <w:rPr>
          <w:b/>
          <w:bCs/>
          <w:rtl w:val="true"/>
          <w:lang w:bidi="ar-DZ"/>
        </w:rPr>
        <w:t xml:space="preserve"> - </w:t>
      </w:r>
      <w:r>
        <w:rPr>
          <w:b/>
          <w:b/>
          <w:bCs/>
          <w:rtl w:val="true"/>
          <w:lang w:bidi="ar-DZ"/>
        </w:rPr>
        <w:t>السداسي الأول</w:t>
      </w:r>
      <w:r>
        <w:rPr>
          <w:b/>
          <w:bCs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2"/>
          <w:szCs w:val="22"/>
          <w:lang w:bidi="ar-DZ"/>
        </w:rPr>
      </w:pPr>
      <w:r>
        <w:rPr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277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وسائل الإعلام الاتصال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>البيليوغرافي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تاريخ الجزائر المعاصر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علم الآثار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ارس ومناهج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إعلام آلي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2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تاريخ الحضارات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مجتمع المعلومات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2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>مدخل إلى الفلسف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2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لغة أجنبي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22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سا –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sz w:val="22"/>
                <w:szCs w:val="22"/>
                <w:lang w:bidi="ar-DZ"/>
              </w:rPr>
              <w:t>30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45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 السداسي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60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سا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سا – </w:t>
            </w:r>
            <w:r>
              <w:rPr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 w:val="22"/>
                <w:szCs w:val="22"/>
                <w:rtl w:val="true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سا </w:t>
            </w:r>
            <w:r>
              <w:rPr>
                <w:bCs/>
                <w:sz w:val="22"/>
                <w:szCs w:val="22"/>
                <w:rtl w:val="true"/>
              </w:rPr>
              <w:t>-</w:t>
            </w:r>
            <w:r>
              <w:rPr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 w:val="22"/>
                <w:szCs w:val="22"/>
                <w:rtl w:val="true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450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lang w:bidi="ar-DZ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سداسي الثاني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277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وسائل الإعلام الاتصال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>تنظيم وتسيير أنظمة المعلوم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تاريخ الجزائر المعاصر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علم الآثار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0"/>
                <w:szCs w:val="20"/>
                <w:lang w:bidi="ar-DZ"/>
              </w:rPr>
            </w:pPr>
            <w:r>
              <w:rPr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ارس ومناهج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إعلام آلي </w:t>
            </w:r>
            <w:r>
              <w:rPr>
                <w:b/>
                <w:bCs/>
                <w:sz w:val="16"/>
                <w:szCs w:val="16"/>
                <w:lang w:bidi="ar-D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2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2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  <w:lang w:bidi="ar-DZ"/>
              </w:rPr>
            </w:pPr>
            <w:r>
              <w:rPr>
                <w:b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تاريخ الحضارات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 xml:space="preserve">مدخل إلى مجتمع المعلومات </w:t>
            </w:r>
            <w:r>
              <w:rPr>
                <w:b/>
                <w:bCs/>
                <w:sz w:val="16"/>
                <w:szCs w:val="16"/>
                <w:lang w:bidi="ar-D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2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DZ"/>
              </w:rPr>
              <w:t>مذاهب فلسفية كبر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2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0"/>
                <w:szCs w:val="20"/>
                <w:lang w:bidi="ar-DZ"/>
              </w:rPr>
            </w:pPr>
            <w:r>
              <w:rPr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>لغة أجنبية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22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–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rtl w:val="true"/>
                <w:lang w:bidi="ar-DZ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- </w:t>
            </w:r>
            <w:r>
              <w:rPr>
                <w:sz w:val="20"/>
                <w:szCs w:val="20"/>
                <w:lang w:bidi="ar-DZ"/>
              </w:rPr>
              <w:t>3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lang w:bidi="ar-DZ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 السداسي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36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0"/>
                <w:szCs w:val="20"/>
                <w:lang w:bidi="ar-DZ"/>
              </w:rPr>
              <w:t>12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 xml:space="preserve">سا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سا –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سا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450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lang w:bidi="ar-DZ"/>
              </w:rPr>
            </w:pPr>
            <w:r>
              <w:rPr>
                <w:sz w:val="18"/>
                <w:szCs w:val="1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2"/>
          <w:szCs w:val="22"/>
          <w:lang w:bidi="ar-DZ"/>
        </w:rPr>
      </w:pPr>
      <w:r>
        <w:rPr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36"/>
          <w:szCs w:val="36"/>
          <w:lang w:bidi="ar-DZ"/>
        </w:rPr>
        <w:t>II</w:t>
      </w:r>
      <w:r>
        <w:rPr>
          <w:b/>
          <w:bCs/>
          <w:sz w:val="36"/>
          <w:szCs w:val="36"/>
          <w:rtl w:val="true"/>
          <w:lang w:bidi="ar-DZ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طاقات تنظيم وحدات التعليم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/>
      </w:pP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يرجى تصميم بطاقة لكل وحدة تعليمية </w:t>
      </w:r>
      <w:r>
        <w:rPr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وحدة التعليمة الأساسية </w:t>
      </w:r>
      <w:r>
        <w:rPr>
          <w:rFonts w:cs="Simplified Arabic" w:ascii="Simplified Arabic" w:hAnsi="Simplified Arabic"/>
          <w:b/>
          <w:bCs/>
          <w:sz w:val="28"/>
          <w:szCs w:val="28"/>
        </w:rPr>
        <w:t>01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اس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وم الإعلام والاتصا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البيبليوغرافيا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وم الإعلام والاتصا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هدف إلى التعرف على أوليات علوم الإعلام والاتصال، والتعرف على تاريخه ومبادئه وأصول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البيليوغرافيا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DZ"/>
              </w:rPr>
              <w:t>يتعرف الطالب عبر هذه المادة على أهم وأشهر الأعمال الببليوغرافية في العلوم الإنساني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وحدة التعليمة الأساسية </w:t>
      </w:r>
      <w:r>
        <w:rPr>
          <w:rFonts w:cs="Simplified Arabic" w:ascii="Simplified Arabic" w:hAnsi="Simplified Arabic"/>
          <w:b/>
          <w:bCs/>
          <w:sz w:val="28"/>
          <w:szCs w:val="28"/>
        </w:rPr>
        <w:t>02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اس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جزائر المعاص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م الآثا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جزائر المعاص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راسة مختلف التطورات والتحولات التي مرت بها الجزائر في القرن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م الآثا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أصول علم الآثار من حيث البنية المعرفية وتاريخ النشأة، ورصد التطور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منهج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   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ارس ومناه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لام آلي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ارس ومناه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المفاهيم والقواعد والطرق العامة المتعلقة بمنهجية البحث في العلوم الإنسانية والاجتماعية وأصول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لام آل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هدف إلى تحكم الطالب في المبادئ الأولية للإعلام الآلي، وتمكينه من الممارسة المباش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استكشا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   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حضار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مجتمع المعلوم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خل إلى الفلسفة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حضار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أهم الحضارات الإنسانية ومدى مساهماتها في ترقية وتطوير البشر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مجتمع المعلوم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موصفات مجتمع المعرفة والمعلومات، ودفع الطالب إلى التفاعل الإيجابي مع مصادر المعلومة المعا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خل إلى الفلسف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كين الطالب من السؤال الفلسفي باعتباره من الأدوات المساعدة على الفهم والتحليل والنقد، وتمكين الطالب من التعرف على أهم مبادئ الفلسف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أفق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ساعدة الطالب على اكتساب القدرة على التعامل مع المراجع الأجنبية قراءة وتلخيصا وتوظيف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خاصة النصوص والمصطلح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وحدة التعليمة الأساسية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اس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وم الإعلام والاتصا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 وتسيير أنظمة المعلوم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دخل إلى علوم الإعلام والاتصال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يهدف إلى التعرف على أوليات علوم الإعلام والاتصال، والتعرف على تاريخه ومبادئه وأصوله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نظيم وتسيير أنظمة المعلوم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rtl w:val="true"/>
              </w:rPr>
              <w:t>يهتم هذا المقياس بآليات عمل أنظمة المعلومات، وطرق تسيريها وإدارتها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حدة التعليمة الأساسية </w:t>
      </w:r>
      <w:r>
        <w:rPr>
          <w:rFonts w:cs="Simplified Arabic" w:ascii="Simplified Arabic" w:hAnsi="Simplified Arabic"/>
          <w:sz w:val="28"/>
          <w:szCs w:val="28"/>
        </w:rPr>
        <w:t>02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اس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جزائر المعاص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م الآثا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جزائر المعاص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راسة مختلف التطورات والتحولات التي مرت بها الجزائر في القرن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إلى علم الآثا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أصول علم الآثار من حيث البنية المعرفية وتاريخ النشأة، ورصد التطور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منهج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هجية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ارس ومناه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لام آلي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ارس ومناه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المفاهيم والقواعد والطرق العامة المتعلقة بمنهجية البحث في العلوم الإنسانية والاجتماعية وأصول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لام آل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هدف إلى تحكم الطالب في المبادئ الأولية للإعلام الآلي، وتمكينه من الممارسة المباش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استكشا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9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   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حضار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على مجتمع المعلوم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ص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اهب فلسفية كبرى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eastAsia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توا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حضار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أهم الحضارات الإنسانية ومدى مساهماتها في ترقية وتطوير البشر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جتمع المعلوم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موصفات مجتمع المعرفة والمعلومات، ودفع الطالب إلى التفاعل الإيجابي مع مصادر المعلومة المعا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اهب فلسفية كبر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رف على أهم المذاهب الفلسفية الكبرى التي أثرت في التاريخ الإنساني والعلوم والمعارف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حدة الأفق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 موجه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مال تطبيق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 –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شخص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ا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زيع الحجم الساعي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 المكونة ل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التعلي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0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م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صدة والمعاملات الممنوحة لوحدة التعلي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 للمواد المكونة لها</w:t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(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متواصل أو امتحان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>)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نوع 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 ما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 ذكر عنوانها وأهدا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ا في بضعة أسط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أجنب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ساعدة الطالب على اكتساب القدرة على التعامل مع المراجع الأجنبية قراءة وتلخيصا وتوظيف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خاصة النصوص والمصطلح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وصف الموا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III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رنامج المفصل لكل مادة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قديم بطاقة مفصلة لكل ماد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دخل إلى وسائل الإعلام والاتصال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هدف إلى التعرف على أوليات علوم الإعلام والاتصال، وعلى أنواع الإعلام وتاريخ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 يكون الطالب على اطلاع ولو جزئي بالمضمون العام للموضوع الخاص بالإعلام والاتص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spacing w:before="0" w:after="0"/>
        <w:ind w:left="142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ظروف التاريخية المهيئة لظهور الصحافة في الغرب</w:t>
      </w:r>
    </w:p>
    <w:p>
      <w:pPr>
        <w:pStyle w:val="Paragraphedeliste"/>
        <w:numPr>
          <w:ilvl w:val="0"/>
          <w:numId w:val="22"/>
        </w:numPr>
        <w:bidi w:val="1"/>
        <w:ind w:left="1429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ظهور الطباع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2"/>
        </w:numPr>
        <w:bidi w:val="1"/>
        <w:ind w:left="1429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شكال الأولى للصحيفة الدو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numPr>
          <w:ilvl w:val="0"/>
          <w:numId w:val="22"/>
        </w:numPr>
        <w:bidi w:val="1"/>
        <w:ind w:left="1429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تطور الفكر والحريات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رن الثامن عش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Paragraphedeliste"/>
        <w:numPr>
          <w:ilvl w:val="0"/>
          <w:numId w:val="22"/>
        </w:numPr>
        <w:bidi w:val="1"/>
        <w:ind w:left="1429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ظهور صحافة الرأي في أوروب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2"/>
        </w:numPr>
        <w:bidi w:val="1"/>
        <w:ind w:left="1429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ثورة الفرنسية وتأثيراتها على نمو الصحا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3"/>
        </w:numPr>
        <w:bidi w:val="1"/>
        <w:ind w:left="144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تاريخ الصحافة المكتوبة في البلدان الغربي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وروبا وأمريك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Paragraphedeliste"/>
        <w:bidi w:val="1"/>
        <w:ind w:left="144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*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عصر الذهبي للصحافة المكتوب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رن التاسع عش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حف الدو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ظهور وتطور وكالات الأنباء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عريف بأهم وكالات الأنباء العالم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صنيع الصحف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حافة والسلطة السياسية في الغر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وزيع الواسع للصحا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ظاهرة الإعلام كخدمة عا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كوين وتطور المهنة الصح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0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نفوذ الصحف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طة الرابع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**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Calibri" w:hAnsi="Calibri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*-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محمد عبد الملك المتوكل،  مدخل إلى الإعلام والرأي العام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كتبة الانجلوساكسوني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6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إسماعيل على سعد، الرأي العام بين القوة والإيديولوجية، الإسكندري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معرفة الجامعية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عبد اللطيف حمزة، الرأي العام والدعاية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فكر العربي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4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جيهان احمد رشتي، الدعاية واستخدامات الراديو في الحرب النفسية، القاهر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فكر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5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سمير محمد حسين، الإعلام والاتصال بالجماهير والرأي العام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عالم الكتب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3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سمير محمد حسين، الرأي العام الأسس النظرية والجوانب المنهجية، القاهرة عالم الكتب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9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صالح سليمان سالم، 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"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مفهوم حرية الصحافة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: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دراسة مقارنة بين جمهورية مصر العربية والمملكة المتحدة في فترة من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45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5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 "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رسالة دكتوراه جامعة القاهرة، كلية الإعلام، قسم الصحافة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1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أحمد رشتي جيهان، الأسس العلمية لنظريات الإعلام، دار الفكر العربي، القاهرة، دون تاريخ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السيد فهمي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محمد، تكنولوجيا الاتصال في الخدمة الاجتماعية، دار المعرفة الجامعية، مصر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5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العبد عاطف عدلي، الاتصال والرأي العام، دار الفكر العربي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3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حمد حماد محمود، الإعلام والدعوة بين التكامل والتضاد، دار السعادة للطباعة، دون مكن النشر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4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النعيمي حازم، الحرية والصحافة في لبنان، العربي للنشر والتوزيع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/>
        </w:rPr>
        <w:t>1989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>الطعيمات هاني سليمان، حقوق الإنسان وحرياته، الأساسية، دار الشروق للنشر والتوزيع، عمان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الأرد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/>
        </w:rPr>
        <w:t>2003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بو عرجة تيسير، دراسات في الصحافة والإعلام، دار مجدلاوي للنشر والتوزيع، عما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2000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إحدادن زهير، مدخل لعلوم الإعلام والاتصال، المؤسسة الوطنية للكتاب، ديوان المطبوعات الجامعيات، الجزائر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بو عرقوب ا براهيم، الاتصال الإنساني ودوره في التفاعل الاجتماعي، دار مجدلاوي، الأرد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3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بدر أحمد وغريب عبده،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الاتصال بالجماهير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: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بين الإعلام والتطويع والتنمية، دار قباء للنشر والطباعة والتوزيع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سن حمدي، مقدمة في دراسة وسائل وأساليب الاتصال، دار الفكر العربي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7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سن إسماعيل محمود، مبادئ علم الاتصال ونظريات التأثير، الدار العالمية، الكويت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2003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مزة عبد اللطيف، الإعلام والرعاية، دار الفكر العربي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4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حمد عادل راشد،  الاعلان، بيروت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نهضة العربي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1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رائد العطار،  إخراج الإعلان الصحفي، القاهر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لعربي للنشر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2002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طاهر محسن الغالبي، احمد شاكر العسكري،  الاعلان، عمان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وائل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جيرار لانيو،  سوسيولوجيا الاعلان، تعريب خليل احمد خليل، بيروت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نشورات عويدات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حمد محمد المصري، الاعلان، الاسكندري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ؤسسة شباب الجامع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6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 xml:space="preserve">-Jean .noël kapferer. 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>Les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 xml:space="preserve"> 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>chemins de persuasion publicitaire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. dans ;la communication etat des savoirs ouvrage collective sous la direction de phillip cabin. Paris . édition sciences humaines.1998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-Armand mattelart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 xml:space="preserve"> .l'invention de la communication .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Alger: casbah édition 2004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val="fr-CA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خل إلى الببيليوغرافيا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1701" w:right="0" w:hanging="1701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عريف بالمصادر المعلومات الأساسية في العلوم الإنسانية وطرق استعمالها وكذلك التطورات التي عرفته</w:t>
      </w:r>
    </w:p>
    <w:p>
      <w:pPr>
        <w:pStyle w:val="Normal"/>
        <w:bidi w:val="1"/>
        <w:spacing w:before="0" w:after="0"/>
        <w:ind w:left="1701" w:right="0" w:hanging="1701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هذه المصادر في مختلف فروع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Paragraphedeliste"/>
        <w:tabs>
          <w:tab w:val="clear" w:pos="708"/>
          <w:tab w:val="right" w:pos="1984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وضيح للطالب بأن العدد الكبير للفهارس، وبنوك وقواعد المعلومات في شتى العلوم يجعل إمكانية السيطرة عليها وتغطيتها جميعا ضرب من المستح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/>
        </w:rPr>
        <w:t xml:space="preserve">نظم المعلومات البيبليوغرافية وتقنياتها 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 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صف المقنن الأوعية المطبوعة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نوغرافيات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نبذة التاريخية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عرفة حقول الفهرسة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خصوصية بين اللغات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داخل بالمؤلف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داخل بالعنوان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984" w:leader="none"/>
        </w:tabs>
        <w:bidi w:val="1"/>
        <w:ind w:left="720" w:right="0" w:firstLine="839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داخل بالمواضيع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eastAsia="en-US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/>
        </w:rPr>
        <w:t>مفاهيم مصادر المعلومات</w:t>
      </w:r>
    </w:p>
    <w:p>
      <w:pPr>
        <w:pStyle w:val="Normal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/>
        </w:rPr>
        <w:t>تطور مصادر المعلومات</w:t>
      </w:r>
    </w:p>
    <w:p>
      <w:pPr>
        <w:pStyle w:val="Normal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/>
        </w:rPr>
        <w:t>تقنيات البحث البيبليوغرافي</w:t>
      </w:r>
    </w:p>
    <w:p>
      <w:pPr>
        <w:pStyle w:val="Normal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/>
        </w:rPr>
        <w:t>توجهات وأفا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Cs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Cs/>
          <w:sz w:val="28"/>
          <w:szCs w:val="28"/>
          <w:rtl w:val="true"/>
          <w:lang w:eastAsia="en-US"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**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رولي، جنيفر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رحمان العكرش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س تقنية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يكولاس، نيجروبونت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اهين، ابراه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كنولوجيا الرقم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جديدة في نظم الحاسبات والاتصال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أهرام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وينع، إيم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قرص المدمج في المكتبات قضايا إدا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عود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شبة، محمد السعيد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الجة الإلكترونية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  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]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2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ور الدين، صلاح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لوم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سوريا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زارة الثقا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يونس، إبراهيم عبد الفتاح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شاملة في تكنولوجياالتعلي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قباء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خوري، هاني شحاد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على أعتاب القرن الواحد والعش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مش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في المكتبات ومراكز المعلومات العربية بين الواقع والمستقب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ادي، محمد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تطبيق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شروق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در، أنور أ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أساسيات استرجاع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ثقافة العلم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م الدين،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صناعة الاتصال الجماهي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عرب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كيلش، فرانك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زكريا، حسام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أنفوميدي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معلومات وكيف تغير تكنولوجيا المعلومات حياتن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كوي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الم المعر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بيد، منص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نترنت استثمار المستقب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د حسين، فارو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شبكة العالمية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أسر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تحي،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 شبكة العجائ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لطائف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قرا، أبو راج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ليل استعمال الانترنت لغير المتخصص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ؤسسة الجامع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، عبد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يت والأنترانات وتصميم المواقع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مش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شاهين، بهاء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 والعول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الم الك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غولدتشيرل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وعزة عبد المج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الذكي في شبكة الا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دوات وتقنيات للحصول على أفضل النتائج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خير بك، رض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عن المعلومات في الإنتر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 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]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لسة الرض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ل جيتس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سلام رضو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لوماتية بعد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كوي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سلسة عالم المعر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بلي، أني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وب لرجال الأعم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نشاء المواقع والتجارة الإلكترو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ا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قبيعة، محمد أ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طبيقات الإ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شروع كامل ونماذج عم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ا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ريان، أحمد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خدمات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إسكندر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خيربك، عما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شبكات الإ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بنيتها الأساسية وانعكاساتها على المؤسس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اشور، السع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إدارة العملية والمعلوم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قاهر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دار العلمية، 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جرسي، سعد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صالات والمعلومات والتطبيقات التكنولوج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ثقافة العلم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رانسوا، ليسل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وسائل الاتصال المتعددة الميلتيمد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يروت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ويدات للنش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شمت، قاس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خطيط الاستراتيجي لخدمات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ص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إسكندر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جاهات الحديثة في إدارة وتنمية مقتنيات المكتبات ومراكز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اريمان إسماعيل متول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اود، حسن الطاه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جرائم أنظمة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بحوث والدراسات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الم، محمد صالح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عصر الرق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وثورة المعلومات دراسة في نظم المعلومات وتحديث المجتم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ين للدراسات والبحوث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اس، طارق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جتمع المعلومات الرق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ركز الأصيل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رزاق، مصطفي يون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بالاتصال المبا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بادئ والتطبيق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رد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ركز الدبلوماس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4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في مجتمع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ين ملي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هدى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مو، علي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صال الدولي والتكنولوجيا الحديث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، القمر الصوتي الرقمي، الملتميد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إشعاع الفن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هادي، محمد فتح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قدمة في علم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غريب للنشر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رف الدين، عبد التو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دخل إلى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دار الدولية للاستثمارات الثقاف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راجع الرقمية والخدمات المرجعية في المكتبات الجامع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ين ملي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الهدى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ات في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مشق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فكر المعاصر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>عبد الله العلي، أحمد</w:t>
      </w:r>
      <w:r>
        <w:rPr>
          <w:rFonts w:cs="Simplified Arabic" w:ascii="Simplified Arabic" w:hAnsi="Simplified Arabic"/>
          <w:b/>
          <w:bCs/>
          <w:w w:val="9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w w:val="90"/>
          <w:sz w:val="28"/>
          <w:sz w:val="28"/>
          <w:szCs w:val="28"/>
          <w:rtl w:val="true"/>
        </w:rPr>
        <w:t>المدخل إلى علم المكتبات والمعلومات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 xml:space="preserve">الدار الدولية للاستثمارات الثقافية، </w:t>
      </w:r>
      <w:r>
        <w:rPr>
          <w:rFonts w:cs="Simplified Arabic" w:ascii="Simplified Arabic" w:hAnsi="Simplified Arabic"/>
          <w:w w:val="90"/>
          <w:sz w:val="28"/>
          <w:szCs w:val="28"/>
        </w:rPr>
        <w:t>2002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شمت، قاس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دمات المعلوم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قوماتها وأشكال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غريب، </w:t>
      </w:r>
      <w:r>
        <w:rPr>
          <w:rFonts w:cs="Simplified Arabic" w:ascii="Simplified Arabic" w:hAnsi="Simplified Arabic"/>
          <w:sz w:val="28"/>
          <w:szCs w:val="28"/>
        </w:rPr>
        <w:t>19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ر، 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كامل المعرفي ل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غريب،  </w:t>
      </w:r>
      <w:r>
        <w:rPr>
          <w:rFonts w:cs="Simplified Arabic" w:ascii="Simplified Arabic" w:hAnsi="Simplified Arabic"/>
          <w:sz w:val="28"/>
          <w:szCs w:val="28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 همشري، عمر، مصطفى عليان، ربح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اسيات علم المكتبات والتوثيق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يرية المكتبات والوثائق الوطنية، </w:t>
      </w:r>
      <w:r>
        <w:rPr>
          <w:rFonts w:cs="Simplified Arabic" w:ascii="Simplified Arabic" w:hAnsi="Simplified Arabic"/>
          <w:sz w:val="28"/>
          <w:szCs w:val="28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 الحميد زيتون، كم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كنولوجيا التعليم في عصر المعلومات والاتصال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الم الكتب، </w:t>
      </w:r>
      <w:r>
        <w:rPr>
          <w:rFonts w:cs="Simplified Arabic" w:ascii="Simplified Arabic" w:hAnsi="Simplified Arabic"/>
          <w:sz w:val="28"/>
          <w:szCs w:val="28"/>
        </w:rPr>
        <w:t>200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تحي عبد الهادي،  نبيلة جمع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تجاهات حديثة في الفهر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مينة مصطفىصاد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دارة الأزمات والكوارث في المكت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اسيات 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كاملشاه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نظم المعلومات الببليوغرا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لويز نويل مالكلي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بليوغراف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بليوغرافيا أو علم الكت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حمد فتحي عبد الهاد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ومناهجه في علم 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بحوث ودراسات في المكتبات والمعلو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مال الدين الفرساو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د حسب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حسيب عمليات الفهرس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ؤاد إسماعيل فه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صنيف العشري الموجز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جداو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سماعيل فه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صنيف ديوي العش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فؤاد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اصر محمد السويد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صنيف في المكتبات العر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ة مقارن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ود محمودعفيف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طورات الحديثة في تكنولوجيا المعلومات و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اني شحاذة الخو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على أعتاب القرن الواحد والعش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وس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رج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بد الوهاب عبد السلام أبو النور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نظيم الموضوعي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الموضو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ات لرؤوس الموضوعات وقوائم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جمال إبراهيم الخول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فهرسة الوثائق والأرشي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ود عوض العاب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الوصفية للمكتبات والمطبوعات والمخطوط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ناء السيد السرحا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والتصنيف بخطة مكتبة الكونغر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ليل عمل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شعبان عبد العزيز خليف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قائمة رؤوس الموضوعات العربية الكبر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ج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كتب والمكتبات في العصور الحديث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 أنور بد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ختارات في المعلومات والمكت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لطيف صوف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 إلى علم الببليوغرافيا والأعمال الببليوغرا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 عبد الله العل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إلى 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 لدراسة المراج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مجيد أبوعز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صادر المعلومات المرجعية في الإنساني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نور عم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صادر المعلومات في 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بد اللطيف الصوف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حديثة مبانيها وتجهيزات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بيل محمد موس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كتب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 الرقمية وشبكة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براهيم عبد الفتاح يون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شاملة في تكنولوجيا التعلي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منعم خفاج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عربية ومصادر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لال النات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مدرسية المتطو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مدرسية ودورها في نظم التعليم المعاص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وهاب أبو الن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 نظم التصنيف في الوطن العربي المشكلات والحلول 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صطفى علي أبو شعشع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وثائق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بنهاوي، أم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دارة العاملين في المكتب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عرب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4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وش، أبو بكر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نظم وشبكات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صم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باغ، عما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نظم المعلوم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اهيتها ومكونات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م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ثقا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دوسري، فه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س البحث المباشر في قواعد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1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جر كينج، ت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د بن سلطان السلط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امعة في عصر العول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</w:rPr>
        <w:t>2008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فوظ، سمير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كنولوجيا المعلومات ومكتبات الأطف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ى مشارف القرن </w:t>
      </w:r>
      <w:r>
        <w:rPr>
          <w:rFonts w:cs="Simplified Arabic" w:ascii="Simplified Arabic" w:hAnsi="Simplified Arabic"/>
          <w:b/>
          <w:bCs/>
          <w:sz w:val="28"/>
          <w:szCs w:val="28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كتبة الأنجلو مصرية، </w:t>
      </w:r>
      <w:r>
        <w:rPr>
          <w:rFonts w:cs="Simplified Arabic" w:ascii="Simplified Arabic" w:hAnsi="Simplified Arabic"/>
          <w:sz w:val="28"/>
          <w:szCs w:val="28"/>
        </w:rPr>
        <w:t>2001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، فؤاد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نشاء الشبك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بادئ الأساسية لاختصاصي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سي، سعد محمو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كتبات وبنوك المعلومات في الإذاعة والمجلة والمجم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ثقافة العلمية،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right" w:pos="708" w:leader="none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ر،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نظيم الوطني ل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ريخ، </w:t>
      </w:r>
      <w:r>
        <w:rPr>
          <w:rFonts w:cs="Simplified Arabic" w:ascii="Simplified Arabic" w:hAnsi="Simplified Arabic"/>
          <w:sz w:val="28"/>
          <w:szCs w:val="28"/>
        </w:rPr>
        <w:t>1988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اريخ الجزائر المعاصر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Style w:val="Applestylespan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الإلمام بالإطار العام لتاريخ الجزائر من دخول الاحتلال الفرنسي إلى </w:t>
      </w:r>
      <w:r>
        <w:rPr>
          <w:rStyle w:val="Applestylespan"/>
          <w:rFonts w:cs="Simplified Arabic" w:ascii="Simplified Arabic" w:hAnsi="Simplified Arabic"/>
          <w:b/>
          <w:bCs/>
          <w:color w:val="000000"/>
          <w:sz w:val="28"/>
          <w:szCs w:val="28"/>
        </w:rPr>
        <w:t>1954</w:t>
      </w:r>
      <w:r>
        <w:rPr>
          <w:rStyle w:val="Applestylespan"/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Style w:val="Applestylespan"/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لى الطالب أن يكون على دراية بإطار المقياس كونه تاريخا للوط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تاريخ الجزائر المعاصر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9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20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ضع العام في الجزائر قبيل الاحتل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ملة الفرنسية على الجزائر</w:t>
      </w:r>
      <w:r>
        <w:rPr>
          <w:rFonts w:cs="Simplified Arabic" w:ascii="Simplified Arabic" w:hAnsi="Simplified Arabic"/>
          <w:sz w:val="28"/>
          <w:szCs w:val="28"/>
          <w:lang w:bidi="ar-DZ"/>
        </w:rPr>
        <w:t>18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ور الزعامات الوطنية ودولة الأمير عبد القادر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قاومة الأمير عبد القاد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قاومة أحمد با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ثورات الشعبية الأخرى خلال القرن التاسع عشر– المقرا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وعما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.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اسة الجمهورية الفرنسية الثالثة في الجزائ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وضاع الجزائر 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مطلع القرن العشرين إلى غاي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1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اس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قتصاد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جتماع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ركة الأمير خال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راسات الأحزاب السياسية والجمعيات الوطني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19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</w:t>
      </w:r>
      <w:r>
        <w:rPr>
          <w:rFonts w:cs="Simplified Arabic" w:ascii="Simplified Arabic" w:hAnsi="Simplified Arabic"/>
          <w:sz w:val="28"/>
          <w:szCs w:val="28"/>
          <w:lang w:bidi="ar-DZ"/>
        </w:rPr>
        <w:t>193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جم شمال إفريق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زب الشع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معية العلماء المسلمين الجزائري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زب الشيوعي الجزائ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شروع بلوم فيولي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ؤتمر الإسلا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36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أبو القاسم سعدالله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ركة الوطنية الجزائرية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صرالدين سعيدون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رقات جزائرية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حوش، عمار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تاريخ السياسي للجزائر من البداية ولغا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62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 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أمير عبد القادر رائد الكفاح الجزائر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واقف العائلات الأستقراطية من الباشاغا المقران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فاح الجزائر من خلال الوثائق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صايا الشيخ الحداد ومذكرات ابنه سي عزيز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روب المقاومة الجزائرية كما صورتها الكتابات الغربية الفرنسي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ثورات الجزائر في القرنين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2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، الاتجاه اليميني في الحركة الوطنية الجزائرية من خلال نصوصه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12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-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48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خطيب، أحمد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عية العلماء المسلمين الجزائريين وأثرها الإصلاحي في الجزائر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حمد الطيب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ظاهر المقاومة الجزائر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83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54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قنانش، محمد،  المسيرة الوطنية وأحداث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8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ا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45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اصرية، يوسف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تجاه الثور ي في الحركة الوطنية الجزائرية بين الحربين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خطيب، أحمد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عية العلماء المسلمين الجزائريين وأثرها الإصلاحي في الجزائر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حمد الطيب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ظاهر المقاومة الجزائر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83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-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54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اصرية،  يوسف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تجاه الثور ي في الحركة الوطنية الجزائرية بين الحرب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Calibri" w:hAnsi="Calibri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خل إلى علم الأثار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إلى علم الأثار باعتباره من العلوم المعاصرة التي تسمح بفهم كثير من العلوم والفنون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كتسبات عامة خاصة من حقول العلوم الإنسانية والاجتماعية كالتاريخ والفلسف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18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عريف بعلم الآثار عا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دارس علم الآثا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لوم المساعدة لعلم الآثا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اهج علم الأثا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وحدات التعليم المنهجية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ارس ومناهج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أتي هده المادة كدليل ومرشد للطلبة في الكليات والجامعات في التعريف بالأسس العلمية التي ينبغي إتباعها أو مراعاتها خلال إجراء البحث العلم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اطلاع والدراسة والتفكير بمعنى استخدام القدرات العقلية التي منحت للإنسان من حيث القدرة على التفكير والقدرة على التخيل والقدرة على التحليل والقدرة على الربط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عريف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أهمية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عمليات الأساسية في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استقراء، التصور، الفهم، التحليل</w:t>
      </w:r>
      <w:r>
        <w:rPr>
          <w:rFonts w:ascii="Simplified Arabic" w:hAnsi="Simplified Arabic" w:cs="Simplified Arabic"/>
          <w:smallCaps/>
          <w:sz w:val="28"/>
          <w:sz w:val="28"/>
          <w:szCs w:val="28"/>
          <w:rtl w:val="true"/>
          <w:lang w:val="en-US" w:bidi="ar-DZ"/>
        </w:rPr>
        <w:t xml:space="preserve"> التركيب، التجريب، الاستنباط، التصنيف، التفسير، التجريد، الحكم، التعليم</w:t>
      </w:r>
      <w:r>
        <w:rPr>
          <w:rFonts w:cs="Simplified Arabic" w:ascii="Simplified Arabic" w:hAnsi="Simplified Arabic"/>
          <w:smallCaps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عناصر الأساسية في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بادئ، المراحل، الأساليب، الوسائ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خطوات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لاحظة، وضع الفروض، اختبار الفروض، التعميم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مراحل تكون المنهج العلم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16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في العصور القديمة</w:t>
      </w:r>
    </w:p>
    <w:p>
      <w:pPr>
        <w:pStyle w:val="Paragraphedeliste"/>
        <w:numPr>
          <w:ilvl w:val="0"/>
          <w:numId w:val="16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في العصور الوسطى</w:t>
      </w:r>
    </w:p>
    <w:p>
      <w:pPr>
        <w:pStyle w:val="Paragraphedeliste"/>
        <w:numPr>
          <w:ilvl w:val="1"/>
          <w:numId w:val="16"/>
        </w:numPr>
        <w:tabs>
          <w:tab w:val="clear" w:pos="708"/>
          <w:tab w:val="right" w:pos="2407" w:leader="none"/>
        </w:tabs>
        <w:bidi w:val="1"/>
        <w:ind w:left="240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إسهام المسلمين</w:t>
      </w:r>
    </w:p>
    <w:p>
      <w:pPr>
        <w:pStyle w:val="Paragraphedeliste"/>
        <w:numPr>
          <w:ilvl w:val="1"/>
          <w:numId w:val="16"/>
        </w:numPr>
        <w:tabs>
          <w:tab w:val="clear" w:pos="708"/>
          <w:tab w:val="right" w:pos="2407" w:leader="none"/>
        </w:tabs>
        <w:bidi w:val="1"/>
        <w:ind w:left="240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إسهام فلاسفة وعلماء أوروبا</w:t>
      </w:r>
    </w:p>
    <w:p>
      <w:pPr>
        <w:pStyle w:val="Paragraphedeliste"/>
        <w:numPr>
          <w:ilvl w:val="0"/>
          <w:numId w:val="16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en-US"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 xml:space="preserve">في العصر الحديث 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دعوة إلى استخدام المنهج العلمي في مجال العلوم الاجتماعية والإنسان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نهج العلمي في الدراسات الاجتماعية والإنسان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مقارنة بين العلوم الاجتماعية والإنسانية من جهة والعلوم الطبيعية من جهة أخرى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ناهج الكمية والمناهج الكيف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5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والذات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21"/>
        </w:numPr>
        <w:bidi w:val="1"/>
        <w:ind w:left="155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عريف الموضوع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1"/>
        </w:numPr>
        <w:bidi w:val="1"/>
        <w:ind w:left="155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تفكير الذاتي والتفكير الموضوع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1"/>
        </w:numPr>
        <w:bidi w:val="1"/>
        <w:ind w:left="155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خارج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1"/>
        </w:numPr>
        <w:bidi w:val="1"/>
        <w:ind w:left="155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داخ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21"/>
        </w:numPr>
        <w:bidi w:val="1"/>
        <w:ind w:left="1557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وضوعية من الداخل والخارج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طريقة التقي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براهيم أبو لغد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حث الاجتماعي مناهجه وأدواته، مركز التربية الأساسية في العالم العربي، سوس الليان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حمد بد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علمي ومناهجه، وكالة المطبوعات، الكويت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كرم العمر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وتحقيق المخطوطات مكتبة العلوم والحكم، المدينة المنور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مال زكي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س البحث الاجتماعي، دار الفكر العربي، القاهرة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امد عام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هج العلمي في دراسة المجتمع، دار المعارف،  القاهرة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ير صفو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حث الجغرافي مناهجه وأساليبه، وزارة الثقافة والإرشاد القومي، دمشق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يو بولود فان دا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في التربية وعلم النف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جمة محمد نبيل نوفل، مكتبة الأنج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ري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بيحي ال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باحث في تنظيم كتابة البحوث الاجتماعية، مطابع الجمعية العلمية الملكية، عمان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امي عريفج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 وأساليبه 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علي شت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العلمي والعلوم الاجتماعية، مؤسسة شباب الجامعة، الإسكندرية 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محمد خير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إحصاء في البحوث النفسية والتربوية والاجتماعية، مطبعة دار التأليف، القاهرة </w:t>
      </w:r>
      <w:r>
        <w:rPr>
          <w:rFonts w:cs="Simplified Arabic" w:ascii="Simplified Arabic" w:hAnsi="Simplified Arabic"/>
          <w:sz w:val="28"/>
          <w:szCs w:val="28"/>
        </w:rPr>
        <w:t>19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اصم الأعرج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جيز في مناهج البحث العلمي، دار الفكر للنشر والتوزيع، عمان 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اجتماعي، مكت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ه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ة، القاهرة 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 البحث العلمي، مطبعة لجنة البيان، القاهرة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ق كاي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ادئ في كتابة البحث العلمي والثقافية المكتبية،  مكتبة دار الفتح، دمشق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ميد لطف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 الاجتماع، دار المعارف، القاهرة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رحمن بدو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، وكالة المطبوعات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سلام هارو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قيق النصوص ونشرها، مكتبة الخانجي، القاهرة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عظيم الد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في كتابات الغربيين في التاريخ الإسلامي، مؤسسة الرسالة، بيروت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له موف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ثيق النصوص وضبطها عند المحدثين، المكتبة الملكية، مكة المكرمة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color w:val="FF0000"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</w:rPr>
        <w:t>استكشاف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إعلام آلي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مبادئ الإعلام الآل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ثقافة عام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Définition des concepts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Historique de l’informatique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Domaine d’utilisation de l’information.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Traitement de l’information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Les ordinateurs.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مة </w:t>
      </w:r>
      <w:r>
        <w:rPr>
          <w:rStyle w:val="Applestylespan"/>
          <w:rFonts w:ascii="Simplified Arabic" w:hAnsi="Simplified Arabic" w:cs="Simplified Arabic"/>
          <w:sz w:val="28"/>
          <w:sz w:val="28"/>
          <w:szCs w:val="28"/>
          <w:rtl w:val="true"/>
        </w:rPr>
        <w:t>التطبيقية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تاريخ الحضارات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أهم الحضارات العالمية التي شكلت تاريخ البشري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عطيات التاريخية وثقافة عام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Paragraphedeliste"/>
        <w:tabs>
          <w:tab w:val="clear" w:pos="708"/>
          <w:tab w:val="left" w:pos="3330" w:leader="none"/>
        </w:tabs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i/>
          <w:iCs/>
          <w:sz w:val="28"/>
          <w:szCs w:val="28"/>
          <w:lang w:bidi="ar-DZ"/>
        </w:rPr>
        <w:t>1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DZ"/>
        </w:rPr>
        <w:t>ـ مفهوم الحضارة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عنى الحضار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عنى الثقا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عنى الأويكوم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ختراعات السابقة للحضا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 الإطار الزمني والمكاني لظهور الحضار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 حضارات غرب جنوب آسيا ومص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جر التاريخ والاختراعات السابقة للحضا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tabs>
          <w:tab w:val="clear" w:pos="708"/>
          <w:tab w:val="left" w:pos="3330" w:leader="none"/>
          <w:tab w:val="left" w:pos="6180" w:leader="none"/>
        </w:tabs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 المصادر المادية والأدبية لدراسة الحضار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صادر الماد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 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–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صادر الأدب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بلاد الرافد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راحل الكبر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وم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كا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ابل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شور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دولة الكلدا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ظاهر الحضار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دين – نظام الحكم – الاقتصا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فارس وعي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شأ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ياة الدي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ياة السياس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 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قتصاد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سوريا القدي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ثيون وشعوب سور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ظهر السياس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ظهر الدي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 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ياة الاقتصاد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وسع والمواجهة في جنوب غرب آسيا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روب الميد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 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زاع الفارس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ص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زاع الفارس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غريق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روب البيلوبونيز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i/>
          <w:iCs/>
          <w:sz w:val="28"/>
          <w:szCs w:val="28"/>
          <w:lang w:bidi="ar-DZ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مصر الفرعو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شأة – التطور – الانهيار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ظام الحكم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دين والكهنوت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جيش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قتصاد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i/>
          <w:i/>
          <w:iCs/>
          <w:sz w:val="28"/>
          <w:szCs w:val="28"/>
          <w:lang w:bidi="ar-DZ"/>
        </w:rPr>
      </w:pPr>
      <w:r>
        <w:rPr>
          <w:rFonts w:cs="Simplified Arabic" w:ascii="Simplified Arabic" w:hAnsi="Simplified Arabic"/>
          <w:i/>
          <w:iCs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DZ"/>
        </w:rPr>
        <w:t>الحضارة العربية قبل الإسلام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ياة السياس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ول الجنو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عين – قتبان – سبأ – حمي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ول الشمال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دمر –المناذرة – الغساسن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دول الوسط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كندة – مك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عليم استكشافية</w:t>
      </w:r>
    </w:p>
    <w:p>
      <w:pPr>
        <w:pStyle w:val="Paragraphedeliste"/>
        <w:numPr>
          <w:ilvl w:val="0"/>
          <w:numId w:val="2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u w:val="single"/>
          <w:rtl w:val="true"/>
          <w:lang w:bidi="ar-DZ"/>
        </w:rPr>
        <w:t>المـــــــــــ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مدخل إلى مجتمع المعلومات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هدف هذه المادة إلى التعرف على سمات مجتمع المعلومات واقتصاد المعلومات تحضير الطالب للمساهمة في تسيير أنظمة المعلوم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عارف المسبقة المطلوب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spacing w:before="0" w:after="0"/>
        <w:ind w:left="1080" w:right="1134" w:hanging="0"/>
        <w:contextualSpacing/>
        <w:jc w:val="right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bidi="ar-DZ"/>
        </w:rPr>
      </w:r>
    </w:p>
    <w:p>
      <w:pPr>
        <w:pStyle w:val="Normal"/>
        <w:bidi w:val="1"/>
        <w:spacing w:before="0" w:after="0"/>
        <w:ind w:left="252" w:right="0" w:hanging="252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  <w:lang w:val="en-US"/>
        </w:rPr>
      </w:pP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  <w:lang w:val="en-US"/>
        </w:rPr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ماهية 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خصائص 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 xml:space="preserve">التطور التاريخي للاقتصاد المعرفي 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(</w:t>
      </w: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رقمي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) 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أهمية النسبية للاقتصاد المعرفي في التنمية الاقتصادية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 xml:space="preserve">. 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ركائز مجتمعات المعرفة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إستراتيجية الاقتصاد المعرفي للصناعات المعرفية وتقنيات النانو العربية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مستقبل 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إشكالات القيمية والأخلاقية في مجتمعات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دولة و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1134" w:leader="none"/>
        </w:tabs>
        <w:bidi w:val="1"/>
        <w:ind w:left="1275" w:right="0" w:hanging="567"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نهاية الإنسان وبداية الرقم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دخل إلى الفلسف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عريف الطالب بالفلسفة، من حيث مذاهبها وتياراتها وأهداف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ستفادة من القاعدة المعرفية المقدمة خلال التعليم الثانوي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حتوى الم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Heading1"/>
        <w:spacing w:lineRule="auto" w:line="240" w:before="0" w:after="0"/>
        <w:ind w:left="0" w:right="0" w:hanging="0"/>
        <w:contextualSpacing/>
        <w:jc w:val="left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فلسفة أهميتها وصلتها بغيرها من فروع المعرف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8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ريفها، مجالها، وظيفتها، اهميته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8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قتها ب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م، الدين، الف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98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تها ب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نون، الاقتصاد، التاريخ،  علم النفس، علم الاجتماع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Heading2"/>
        <w:spacing w:lineRule="auto" w:line="240" w:before="0" w:after="0"/>
        <w:ind w:left="0" w:right="98" w:hanging="0"/>
        <w:contextualSpacing/>
        <w:jc w:val="left"/>
        <w:rPr>
          <w:rFonts w:ascii="Simplified Arabic" w:hAnsi="Simplified Arabic" w:cs="Simplified Arabic"/>
          <w:b w:val="false"/>
          <w:b w:val="false"/>
          <w:bCs w:val="false"/>
          <w:kern w:val="2"/>
          <w:sz w:val="28"/>
          <w:szCs w:val="28"/>
        </w:rPr>
      </w:pPr>
      <w:r>
        <w:rPr>
          <w:rFonts w:cs="Simplified Arabic" w:ascii="Simplified Arabic" w:hAnsi="Simplified Arabic"/>
          <w:b w:val="false"/>
          <w:bCs w:val="false"/>
          <w:kern w:val="2"/>
          <w:sz w:val="28"/>
          <w:szCs w:val="28"/>
        </w:rPr>
        <w:t>2</w:t>
      </w:r>
      <w:r>
        <w:rPr>
          <w:rFonts w:cs="Simplified Arabic" w:ascii="Simplified Arabic" w:hAnsi="Simplified Arabic"/>
          <w:b w:val="false"/>
          <w:bCs w:val="false"/>
          <w:kern w:val="2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kern w:val="2"/>
          <w:sz w:val="28"/>
          <w:sz w:val="28"/>
          <w:szCs w:val="28"/>
          <w:rtl w:val="true"/>
        </w:rPr>
        <w:t xml:space="preserve">الفلسفة مباحثها وقضاياها </w:t>
      </w:r>
      <w:r>
        <w:rPr>
          <w:rFonts w:cs="Simplified Arabic" w:ascii="Simplified Arabic" w:hAnsi="Simplified Arabic"/>
          <w:b w:val="false"/>
          <w:bCs w:val="false"/>
          <w:kern w:val="2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عرف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بستيمولوجيا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spacing w:lineRule="auto" w:line="240" w:before="0" w:after="0"/>
        <w:ind w:left="720" w:right="600" w:hanging="360"/>
        <w:contextualSpacing/>
        <w:jc w:val="left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اه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ستمولوجيا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كانية المعرف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ذاهب الدغماطية – المذاهب الشك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صدرية المعر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ذهب العقلي، 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ذهب التجريبي،  المذهب الحدسي،  المذهب البرغماتي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يعة المعر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ثا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ات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قد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1"/>
        <w:spacing w:before="0" w:after="0"/>
        <w:ind w:left="1440" w:right="0" w:hanging="36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اقع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ذاج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قد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دي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جو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نطولوجي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هية الأنطولوجيا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ذاهب الواحد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ادية – الروحية –الواحدية المحاي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ذاهب الثنائ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ذهب الكثرة – الكثرة المادية –الكثرة الروح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يم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كسيولوج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نى الأكسيولوجيا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ناف القيمة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ق – الخير – الجمال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قة القيم ببعضها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الكوني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وسمولوجي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هية الكوسمولوجيا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كان والزمان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يـــاة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ت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ها – النظريات المختلفة حول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والد الذات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خل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طور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ائيـــ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*-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بوبرت، مبادئ الفلسفة، ترجمة أحمد أمين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نهضة المصرية، ط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ملين، فلاسفة الشرق، ترجمة عبد الحميد سليم، ومراجعة على أده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عارف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ليقات فى كتاب بارى ارمينياس، ومن كتاب العبارة لأبى نصر الفارابى، تحقيق محمد سليم سال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مركز تحقيق التراث، </w:t>
      </w:r>
      <w:r>
        <w:rPr>
          <w:rFonts w:cs="Simplified Arabic" w:ascii="Simplified Arabic" w:hAnsi="Simplified Arabic"/>
          <w:sz w:val="28"/>
          <w:szCs w:val="28"/>
        </w:rPr>
        <w:t>197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تاب النفس، حققه 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حمد صغير حسن المعصومى، دمشق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جمع العلمى العربى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37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EG"/>
        </w:rPr>
        <w:t>196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، مصورة دار صادر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41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EG"/>
        </w:rPr>
        <w:t>199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رشد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بو الوليد محمد بن رشد، الحفيد، ت </w:t>
      </w:r>
      <w:r>
        <w:rPr>
          <w:rFonts w:cs="Simplified Arabic" w:ascii="Simplified Arabic" w:hAnsi="Simplified Arabic"/>
          <w:sz w:val="28"/>
          <w:szCs w:val="28"/>
        </w:rPr>
        <w:t>5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رورى فى أصول الفقه – أو مختصر المستصفى، تقديم وتحقيق جمال الدين العلوى، تصدير محمد علال سيناصر، فا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معة سيدى محمد بن عبد الله، مركز الدراسات الرشدية، سلسلة المتن الرشد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قم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بالاشتراك مع دار الغرب الإسلام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معونة من اليونسكو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ميمة فى العلم الإلهى، تحقيق د محمد عمارة، نشر مع فصل المقال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7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معارف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صل المقال فيما بين الحكمة والشريعة من الاتصال، تحقيق د محمد عما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 </w:t>
      </w: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نشر مع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ميمة فى العلم الإلهى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معارف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آثار العلوية، تحقيق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سهير فضل الله أبو وافية، ود سعاد على عبد الرازق، مراجعة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زينب محمود الخضيرى، وتصدير د إبراهيم مدكور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جلس الأعلى للثقافة، سلسلة المكتبة العربية، </w:t>
      </w:r>
      <w:r>
        <w:rPr>
          <w:rFonts w:cs="Simplified Arabic" w:ascii="Simplified Arabic" w:hAnsi="Simplified Arabic"/>
          <w:sz w:val="28"/>
          <w:szCs w:val="28"/>
        </w:rPr>
        <w:t>199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تلخيص الآثار العلوية، بتقديم وتحقيق جمال الدين العلوى، وتصدير محمد علال سيناصر، فا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كز الدراسات الرشدية بفاس التابع لجامعة سيدى محمد بن عبد الله، بالاشتراك مع دار الغرب الإسلامى، وبمعونة من اليونسكو، ضمن سلسلة المتن الرشدى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رورى فى السياسة، نقله من العبرية إلى العربية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حلان، مع مدخل ومقدمة تحليلية وشروح للدكتور محمد عابد الجابرى، ضمن سلسلة التراث الفلسفى العربى – مؤلفات ابن رشد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نا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كز دراسات الوحدة العربية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يات فى الطب، تحقيق وتعل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سعيد شيبان، و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مار الطالبى، مراجعة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أبو شادى الروبى، تصدير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مدكور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جلس الأعلى للثقافة بالتعاون مع الاتحاد الدولى للأكاديميات، ضمن مشروع المكتبة العربية التى يصدرها المجلس الأعلى للثقافة بالاشتراك مع مركز تحقيق التراث بالهيئة المصرية العامة للكتاب، </w:t>
      </w:r>
      <w:r>
        <w:rPr>
          <w:rFonts w:cs="Simplified Arabic" w:ascii="Simplified Arabic" w:hAnsi="Simplified Arabic"/>
          <w:sz w:val="28"/>
          <w:szCs w:val="28"/>
        </w:rPr>
        <w:t>198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اية المجتهد ونهاية المقتصد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ومطبعة مصطفى الحلبى، ط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4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98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لخيص 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 أرسطوطاليس فى الجدل، تحقيق وتعل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مد سليم سال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مركز تحقيق التراث، </w:t>
      </w:r>
      <w:r>
        <w:rPr>
          <w:rFonts w:cs="Simplified Arabic" w:ascii="Simplified Arabic" w:hAnsi="Simplified Arabic"/>
          <w:sz w:val="28"/>
          <w:szCs w:val="28"/>
        </w:rPr>
        <w:t>19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كتاب أرسطوطاليس فى العبارة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مد سليم سال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زارة الثقافة، مركز تحقيق التراث، مط دار الكتب، </w:t>
      </w:r>
      <w:r>
        <w:rPr>
          <w:rFonts w:cs="Simplified Arabic" w:ascii="Simplified Arabic" w:hAnsi="Simplified Arabic"/>
          <w:sz w:val="28"/>
          <w:szCs w:val="28"/>
        </w:rPr>
        <w:t>19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كتاب البرهان،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تحقيق 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محمود قاسم، راجعه وأكمله وقدم له وعلق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خام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8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لخيص 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 الجدل،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حقيق 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ركز تحقيق التراث ب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ساد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7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كتاب السفسطة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مد سليم سال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كتب والوثائق القومية – مركز تحقيق التراث، </w:t>
      </w:r>
      <w:r>
        <w:rPr>
          <w:rFonts w:cs="Simplified Arabic" w:ascii="Simplified Arabic" w:hAnsi="Simplified Arabic"/>
          <w:sz w:val="28"/>
          <w:szCs w:val="28"/>
        </w:rPr>
        <w:t>197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لخيص كتاب الشعر، تحقيق 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ركز تحقيق التراث ب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تاس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8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لخيص كتاب العبارة، بتحقيق 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محمود قاسم، راجعه وأكمله وقدم له وعلق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ثالث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8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كتاب القياس،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تحقيق 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محمود قاسم، راجعه وأكمله وقدم له وعلق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راب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8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كتاب المقولات،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تحقيق 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محمود قاسم، راجعه وأكمله وقدم له وعلق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 تشارلس بترورث، د أحمد عبد المجيد هريدى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هيئة المصرية العامة للكتاب بالتعاون مع مركز البحوث الأمريكى بمصر، ضمن مشر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ؤلفات الفلسفية فى القرون الوسطى – شروح ابن رشد لكتب أرسطو – الأصول العربية – تلخيص كتب أرسطو فى المنطق، الجزء الثان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8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لخيص كتاب النفس، تحقيق وتعليق الفر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برى، مراجعة د محسن مهدى، تصدير د إبراهيم مدكور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جلس الأعلى للثقافة، المكتبة العربية،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ما بعد الطبيعة، تحقيق وتقديم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ثمان أمين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صطفى الحلبى، </w:t>
      </w:r>
      <w:r>
        <w:rPr>
          <w:rFonts w:cs="Simplified Arabic" w:ascii="Simplified Arabic" w:hAnsi="Simplified Arabic"/>
          <w:sz w:val="28"/>
          <w:szCs w:val="28"/>
        </w:rPr>
        <w:t>195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منطق أرسطو، ب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 جيرار جهامى،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ج، يشمل ج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ى مقدمة تحليلية لتخليص ابن رشد، ج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ى تلخيص المقولات ج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لخيص العبارة، ج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لخيص القياس، ج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ليخص البرهان، ج 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لخيص الجدل، ج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المغالطة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فكر اللبنانى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هافت التهافت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سليمان دنيا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عارف، ط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مع الكون والفساد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أبو الوفا التفتازانى، والأستاذ سعيد زايد، تصدير ومراجعة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مدكور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جلس الأعلى للثقافة بالتعاون مع الاتحاد الدولى للأكاديميات، والهيئة المصرية العامة للكتاب، </w:t>
      </w:r>
      <w:r>
        <w:rPr>
          <w:rFonts w:cs="Simplified Arabic" w:ascii="Simplified Arabic" w:hAnsi="Simplified Arabic"/>
          <w:sz w:val="28"/>
          <w:szCs w:val="28"/>
        </w:rPr>
        <w:t>14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9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ائل ابن رشد الطبية، تحقيق الأب د جورج شحاتة قنواتى، وسعيد زايد، تصدير د إبراهيم مدكور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مركز تحقيق التراث، </w:t>
      </w:r>
      <w:r>
        <w:rPr>
          <w:rFonts w:cs="Simplified Arabic" w:ascii="Simplified Arabic" w:hAnsi="Simplified Arabic"/>
          <w:sz w:val="28"/>
          <w:szCs w:val="28"/>
        </w:rPr>
        <w:t>140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98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أدلة فى عقائد الملة، مع مقدمة فى نقد مدارس علم الكلام، تقديم و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مود قاس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أنجلو المصرية، ط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د ت، </w:t>
      </w:r>
      <w:r>
        <w:rPr>
          <w:rFonts w:cs="Simplified Arabic" w:ascii="Simplified Arabic" w:hAnsi="Simplified Arabic"/>
          <w:sz w:val="28"/>
          <w:szCs w:val="28"/>
        </w:rPr>
        <w:t>26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عة أخ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حقيق وتقديم ودراسة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 محمد عابد الجابرى، ضمن مشروع سلسلة التراث الفلسفى العربى – مؤلفات ابن رشد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كز دارسات الوحدة العربية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 سبعين، الرسائل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ار المصرية للتأليف والترجمة، </w:t>
      </w:r>
      <w:r>
        <w:rPr>
          <w:rFonts w:cs="Simplified Arabic" w:ascii="Simplified Arabic" w:hAnsi="Simplified Arabic"/>
          <w:sz w:val="28"/>
          <w:szCs w:val="28"/>
        </w:rPr>
        <w:t>196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بن سين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شيخ الرئيس أبو على الحسين بن عبد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ون الحكمة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الة المطبوعات، بالاشتراك مع دار القل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شارات والتنبيهات، مع شرح نصير الدين الطوسى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سليمان دنيا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معارف، ط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سالة الحدود، تحقيق </w:t>
      </w:r>
      <w:r>
        <w:rPr>
          <w:rFonts w:cs="Simplified Arabic" w:ascii="Simplified Arabic" w:hAnsi="Simplified Arabic"/>
          <w:sz w:val="28"/>
          <w:szCs w:val="28"/>
        </w:rPr>
        <w:t>A. M. GICHON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 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عهد العلمى الفرنسى للآثار الشرقية، </w:t>
      </w:r>
      <w:r>
        <w:rPr>
          <w:rFonts w:cs="Simplified Arabic" w:ascii="Simplified Arabic" w:hAnsi="Simplified Arabic"/>
          <w:sz w:val="28"/>
          <w:szCs w:val="28"/>
          <w:lang w:bidi="ar-EG"/>
        </w:rPr>
        <w:t>196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، </w:t>
      </w:r>
      <w:r>
        <w:rPr>
          <w:rFonts w:cs="Simplified Arabic" w:ascii="Simplified Arabic" w:hAnsi="Simplified Arabic"/>
          <w:sz w:val="28"/>
          <w:szCs w:val="28"/>
          <w:lang w:bidi="ar-EG"/>
        </w:rPr>
        <w:t>4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ص بالعربي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 بالفرنس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وار دو بون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فكير العملى، ترجمة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هاب محمد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للكتاب، سلسل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لف الكتاب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سطوطاليس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لاق، ترجمة إسحاق بن حنين، حققه وشرحه وقدم ل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عامة لقصور الثقافة، سلسلة الذخائر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6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00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ابة، الترجمة العربية القديمة لمترجم مجهول، على ما ذكر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 الذى حقق الكتاب وقدم له 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الة المطبوعات بالاشتراك مع دار القل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7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اسة، ترجمه من الإغريقية إلى الفرنسية وقدم له وعلق عليه بارتلمى سانتهلير، ونقله إلى العربية أحمد لطفى السيد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ار القومية للطباعة والنشر، د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طبيعة، ترجمة إسحاق بن حنين، والنص يشتمل عل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سماع الطبيع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شروح ابن السمح، وابن عدى، ومتى بن يونس، وأبى الفرج بن الطيب، حققه وقدم ل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</w:t>
      </w:r>
      <w:r>
        <w:rPr>
          <w:rFonts w:cs="Simplified Arabic" w:ascii="Simplified Arabic" w:hAnsi="Simplified Arabic"/>
          <w:sz w:val="28"/>
          <w:szCs w:val="28"/>
        </w:rPr>
        <w:t>14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9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×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ون والفساد، ومعه 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 ميليسوس وفى إكسينوفان وفى غرغياس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ترجمهما من الإغريقية إلى الفرنسية وقدم لهما وعلق عليهما بارتلمى سانتهلير، ونقله إلى العربية أحمد لطفى السيد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، حققه وقدم ل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 عبد الرحمن بدوى، فى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، ويشمل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مقولات وكتاب العبارة وهما من نقل إسحاق بن حنين، وكتاب التحليلات الأولى نقل تذارى، ويشمل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التحليلات الثان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ل متى بن يونس، كتاب الطوبيقا نقل أبى عثمان الدمشقى، ويشمل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مة الطوبيقا، وكتاب السوفسطيقا نقل يحيى بن عدى وعيسى بن زرعة والنقل المنسوب إلى الناعمى، وإيساغوجى فرفوريوس نقل أبى عثمان الدمشقى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الة المطبوعات بالاشتراك مع دار القل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 الطبيعة، ترجمه من الإغريقية إلى الفرنسية وقدم له وعلق عليه بارتلمى سانتهلير، ونقله إلى العربية أحمد لطفى السيد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ج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 الشعر، ترجمه من اليونانية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ونشر معها الترجمة العربية القديمة وشروح الفارابى وابن سينا وابن رشد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ثقافة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7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 الشعر، ترجمه وقدم له وعلق عليه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حمادة، وألحق به أوثق ترجمة إنجليزية لأنجرام باى ووتر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أنجلو المصرية، </w:t>
      </w:r>
      <w:r>
        <w:rPr>
          <w:rFonts w:cs="Simplified Arabic" w:ascii="Simplified Arabic" w:hAnsi="Simplified Arabic"/>
          <w:sz w:val="28"/>
          <w:szCs w:val="28"/>
        </w:rPr>
        <w:t>19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 النفس، ترجمة إسحاق بن حنين، حققه وقدم ل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بد الرحمن بدوى، ونشر مع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 الآراء الطبيعية التى ترضى بها الفلاسف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سوب إلى فلوطرخس، ترجمة قسطا بن لوقا، وتلخيص 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س والمحسوس لأرسط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بن رشد، و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سطو طالايس فى النبات تفسير نيقولاوس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ترجمة إسحاق بن حنين بإصلاح ثابت بن قرة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الة المطبوعات بالاشتراك مع دار القل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لاطو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هورية، نقلها إلى العربية عن الترجمات الإنجليزية حنا خباز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طبعة العصرية، ط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2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</w:rPr>
        <w:t>26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انين، ترجمه عن اليونانية إلى الإنجليزية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لور، وترجمه إلى العربية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حسن ظاظا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سلسلة نصوص فلسفية، </w:t>
      </w:r>
      <w:r>
        <w:rPr>
          <w:rFonts w:cs="Simplified Arabic" w:ascii="Simplified Arabic" w:hAnsi="Simplified Arabic"/>
          <w:sz w:val="28"/>
          <w:szCs w:val="28"/>
        </w:rPr>
        <w:t>198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اورات، ترجمة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 زكى نجيب محمود، وهى ترجمة لكتاب بنيامين جويت من الإنجليزية، ويشم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اورات فقط، وهى تلك التى تتعلق بسقراط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يئة المصرية العامة للكتاب، مكتبة الأسرة، </w:t>
      </w:r>
      <w:r>
        <w:rPr>
          <w:rFonts w:cs="Simplified Arabic" w:ascii="Simplified Arabic" w:hAnsi="Simplified Arabic"/>
          <w:sz w:val="28"/>
          <w:szCs w:val="28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دون، ترجمة وتعليق وشرح على سامى النشار وعباس الشربينى، ضمن كتاب الأصول الأفلاطونية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عارف، ط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6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راب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صاء العلوم، حققه وقدم له وعلق علي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عثمان أمين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أنجلو المصرية، ط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، </w:t>
      </w:r>
      <w:r>
        <w:rPr>
          <w:rFonts w:cs="Simplified Arabic" w:ascii="Simplified Arabic" w:hAnsi="Simplified Arabic"/>
          <w:sz w:val="28"/>
          <w:szCs w:val="28"/>
        </w:rPr>
        <w:t>17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طبعة أخرى بتقديم وشرح وتبويب د على بوملحم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ومكتبة الهلال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لفاظ المستعملة فى المنطق، حققه وقدم له وعلق علي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سن مهدى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شر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بعة الكاثول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قات، حيدر آباد الدك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ط مجلس دائرة المعارف العثمانية، </w:t>
      </w:r>
      <w:r>
        <w:rPr>
          <w:rFonts w:cs="Simplified Arabic" w:ascii="Simplified Arabic" w:hAnsi="Simplified Arabic"/>
          <w:sz w:val="28"/>
          <w:szCs w:val="28"/>
        </w:rPr>
        <w:t>13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،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نبيه على سبيل السعادة، دراسة و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سحبان خليفات، 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عة الأردنية، كلية الآداب، قسم الفلسفة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8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وف، تحقيق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سن مهدى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شر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بعة الكاثول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بإشراف كلية الآداب والعلوم الإنسانية جامعة القديس يوسف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اسة المدنية، قدم له وعلق عليه وشرحه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 بوملحم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ومكتبة الهلال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صيل السعادة، قدم له وعلق عليه وشرحه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 بوملحم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ومكتبة الهلال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آراء أهل المدينة الفاضلة، قدم له وعلق علي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ألبير نصرى نادر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شر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بعة الكاثول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جمع بين رأيى الحكيمين، قدم له وعلق علي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ألبير نصرى نادر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شر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بعة الكاثول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ط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ملة ونصوص أخرى، حققها وقدم لها وعلق عليها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سن مهدى، بيرو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شر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بعة الكاثول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واحد والوحدة، حققه وقدم له وعلق عليه أ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محسن مهدى، المغرب – الدار البيض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توبقال للنشر، ضمن سلسلة المعرفة الفلسفية، ط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فى المنطق – الخطابة، 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سليم سالم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ثقافة، مركز تحقيق التراث، الهيئة العامة للكتاب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لفرِد بِل، الفرق الإسلامية فى الشمال الأفريقى من الفتح العربى حتى اليوم، ترجمه عن الفرنسية 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د عبد الرحمن بدوى،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سف كر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 الفلسفة الأوربية فى العصر الوسيط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كاتب المصرى، </w:t>
      </w:r>
      <w:r>
        <w:rPr>
          <w:rFonts w:cs="Simplified Arabic" w:ascii="Simplified Arabic" w:hAnsi="Simplified Arabic"/>
          <w:sz w:val="28"/>
          <w:szCs w:val="28"/>
        </w:rPr>
        <w:t>194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 الفلسفة اليونانية، 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جنة التأليف والترجمة والنشر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 ؟</w:t>
      </w:r>
      <w:r>
        <w:rPr>
          <w:rFonts w:cs="Simplified Arabic" w:ascii="Simplified Arabic" w:hAnsi="Simplified Arabic"/>
          <w:sz w:val="28"/>
          <w:szCs w:val="28"/>
        </w:rPr>
        <w:t>1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sz w:val="28"/>
          <w:szCs w:val="28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رض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لغة أجنبية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هدف هذه المادة إلى إكساب الطالب القدرة على التعامل مع المراجع الأجنبية قراءة وتلخيصا وتوظيف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THE OBJECTIVE OF THE MODULE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</w:rPr>
        <w:tab/>
      </w:r>
      <w:r>
        <w:rPr>
          <w:rFonts w:cs="Simplified Arabic" w:ascii="Simplified Arabic" w:hAnsi="Simplified Arabic"/>
          <w:sz w:val="28"/>
          <w:szCs w:val="28"/>
          <w:lang w:val="en-US"/>
        </w:rPr>
        <w:t>Practical use the English language as a toll for self information – English should also be as a means of expression .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OBJECTIF DU MODULE : 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Development </w:t>
      </w:r>
      <w:r>
        <w:rPr>
          <w:rFonts w:cs="Simplified Arabic" w:ascii="Simplified Arabic" w:hAnsi="Simplified Arabic"/>
          <w:sz w:val="28"/>
          <w:szCs w:val="28"/>
        </w:rPr>
        <w:t>d’une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façon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intégrée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de </w:t>
      </w:r>
      <w:r>
        <w:rPr>
          <w:rFonts w:cs="Simplified Arabic" w:ascii="Simplified Arabic" w:hAnsi="Simplified Arabic"/>
          <w:sz w:val="28"/>
          <w:szCs w:val="28"/>
        </w:rPr>
        <w:t>toutes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les aptitudes de la langue </w:t>
      </w:r>
      <w:r>
        <w:rPr>
          <w:rFonts w:cs="Simplified Arabic" w:ascii="Simplified Arabic" w:hAnsi="Simplified Arabic"/>
          <w:sz w:val="28"/>
          <w:szCs w:val="28"/>
        </w:rPr>
        <w:t>françaises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chez </w:t>
      </w:r>
      <w:r>
        <w:rPr>
          <w:rFonts w:cs="Simplified Arabic" w:ascii="Simplified Arabic" w:hAnsi="Simplified Arabic"/>
          <w:sz w:val="28"/>
          <w:szCs w:val="28"/>
        </w:rPr>
        <w:t>l’étudiant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.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sz w:val="28"/>
          <w:szCs w:val="28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وفر مبادئ قاعدية في اللغتين الفرنسية والانجليزي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</w:rPr>
        <w:t xml:space="preserve">ة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 الإنجليزي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ENT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ab/>
        <w:t>Exploitation of specialized texts related to the different technical modules included in the third year program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raction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val="en-US"/>
        </w:rPr>
        <w:t>abstracts and analysis of specialized text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>Business letters : their techniques with practical exercise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>Reports and proceeding : their techniques with practical exercise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The presentation of the report – the proceeding 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>English oral and written practice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توى مادة الفرنس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TENU :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Etude de texte avec exploitation structurelle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Révision et consolidation des structures de base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Insistance sur la compétence de la communication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Etude de textes spécialisés ayant trait aux différents modules techniques inclus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Simplified Arabic" w:cs="Simplified Arabic" w:ascii="Simplified Arabic" w:hAnsi="Simplified Arabic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ans le programme de1 Semestre 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solidation structurelle selon les difficultés des étudiants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</w:rPr>
        <w:t>Le paragraphe : ses techniques avec exercices pratiques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</w:rPr>
        <w:t>L’essai : ses techniques avec exercices pratiques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تطبيقي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**-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>Ellis G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 xml:space="preserve">and Sinclair B. Learning to learn English : A course in Learner training (1999).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Cambridge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 xml:space="preserve">1-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Walter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arbara F. 2002. Committing to Peace: The Successful Settlement of Civil War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rinceton: Princeton University Press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Goemans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H. E. 2000. War and Punishment. Princeton: Princeton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2- Kydd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rew. 2005. Trust and Mistrust in international Politics. Princeton: Princeton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GB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University Press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Patrick. 1995. Structural Realism and the Causes of War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3-Bueno de Mesquita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ruce. 2006. Game Theor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olitical Econom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 the Evolving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US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>Study of War and Peace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4-Fearon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 D. 1995. Rationalist Explanations for War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Cs/>
          <w:sz w:val="28"/>
          <w:szCs w:val="28"/>
        </w:rPr>
      </w:pPr>
      <w:r>
        <w:rPr>
          <w:rStyle w:val="StrongEmphasis"/>
          <w:rFonts w:cs="Simplified Arabic" w:ascii="Simplified Arabic" w:hAnsi="Simplified Arabic"/>
          <w:b w:val="false"/>
          <w:i/>
          <w:iCs/>
          <w:sz w:val="28"/>
          <w:szCs w:val="28"/>
          <w:lang w:val="en-GB"/>
        </w:rPr>
        <w:t>5- Encyclopedia of Globalization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 xml:space="preserve">. Edited by Jan Aart Scholte and Roland Robertson. </w:t>
      </w:r>
      <w:r>
        <w:rPr>
          <w:rFonts w:cs="Simplified Arabic" w:ascii="Simplified Arabic" w:hAnsi="Simplified Arabic"/>
          <w:bCs/>
          <w:sz w:val="28"/>
          <w:szCs w:val="28"/>
        </w:rPr>
        <w:t>New York: Routledge</w:t>
      </w:r>
      <w:r>
        <w:rPr>
          <w:rFonts w:ascii="Simplified Arabic" w:hAnsi="Simplified Arabic" w:cs="Simplified Arabic"/>
          <w:bCs/>
          <w:sz w:val="28"/>
          <w:sz w:val="28"/>
          <w:szCs w:val="28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</w:rPr>
        <w:t>2007. 4 volumes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يات السداسي 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دخل إلى وسائل الإعلام والاتصال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هدف إلى التعرف على أوليات علوم الإعلام والاتصال، وعلى أنواع الإعلام وتاريخ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 يكون الطالب على اطلاع ولو جزئيا بالمضمون العام للموضوع الخاص بالإعلام والاتصال، خاصة السداسي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فهوم الإعلام والاتصال الجد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نواع الاتصال وأنماطه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ماذج الإعلامية الاتص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ظائف الإعلام والاتصال في مجتمعات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سائل الإعلام والاتصا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طور والسّ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ياسة والإع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خلاق والإع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ستقبل وسائل الإع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داثة الإعلامية</w:t>
      </w:r>
    </w:p>
    <w:p>
      <w:pPr>
        <w:pStyle w:val="Paragraphedeliste"/>
        <w:numPr>
          <w:ilvl w:val="0"/>
          <w:numId w:val="11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سائل التسجيل الجديد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numPr>
          <w:ilvl w:val="0"/>
          <w:numId w:val="11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نترانت والتطبيقات الإعلامية الرقمية على الو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11"/>
        </w:numPr>
        <w:bidi w:val="1"/>
        <w:ind w:left="2160" w:right="0" w:hanging="36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نافسة بين الإعلام التقليدي والإعلام الرق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*-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محمد عبد الملك المتوكل،  مدخل إلى الإعلام والرأي العام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كتبة الانجلوساكسوني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6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إسماعيل على سعد، الرأي العام بين القوة والإيديولوجية، الإسكندري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معرفة الجامعية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عبد اللطيف حمزة، الرأي العام والدعاية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فكر العربي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4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جيهان احمد رشتي، الدعاية واستخدامات الراديو في الحرب النفسية، القاهر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فكر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5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سمير محمد حسين، الإعلام والاتصال بالجماهير والرأي العام، القاهرة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عالم الكتب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3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سمير محمد حسين، الرأي العام الأسس النظرية والجوانب المنهجية، القاهرة عالم الكتب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9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صالح سليمان سالم، 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"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مفهوم حرية الصحافة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: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دراسة مقارنة بين جمهورية مصر العربية والمملكة المتحدة في فترة من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45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5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 "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رسالة دكتوراه جامعة القاهرة، كلية الإعلام، قسم الصحافة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1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أحمد رشتي جيهان، الأسس العلمية لنظريات الإعلام، دار الفكر العربي، القاهرة، دون تاريخ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السيد فهمي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محمد، تكنولوجيا الاتصال في الخدمة الاجتماعية، دار المعرفة الجامعية، مصر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5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العبد عاطف عدلي، الاتصال والرأي العام، دار الفكر العربي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3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حمد حماد محمود، الإعلام والدعوة بين التكامل والتضاد، دار السعادة للطباعة، دون مكن النشر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4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النعيمي حازم، الحرية والصحافة في لبنان، العربي للنشر والتوزيع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/>
        </w:rPr>
        <w:t>1989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>الطعيمات هاني سليمان، حقوق الإنسان وحرياته، الأساسية، دار الشروق للنشر والتوزيع، عمان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الأرد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/>
        </w:rPr>
        <w:t>2003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بو عرجة تيسير، دراسات في الصحافة والإعلام، دار مجدلاوي للنشر والتوزيع، عما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2000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إحدادن زهير، مدخل لعلوم الإعلام والاتصال، المؤسسة الوطنية للكتاب، ديوان المطبوعات الجامعيات، الجزائر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أبو عرقوب ا براهيم، الاتصال الإنساني ودوره في التفاعل الاجتماعي، دار مجدلاوي، الأردن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93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/>
        </w:rPr>
        <w:t xml:space="preserve">بدر أحمد وغريب عبده،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>الاتصال بالجماهير</w:t>
      </w: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: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بين الإعلام والتطويع والتنمية، دار قباء للنشر والطباعة والتوزيع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سن حمدي، مقدمة في دراسة وسائل وأساليب الاتصال، دار الفكر العربي،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7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sz w:val="28"/>
          <w:szCs w:val="28"/>
          <w:lang w:eastAsia="en-US" w:bidi="ar-DZ"/>
        </w:rPr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>-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سن إسماعيل محمود، مبادئ علم الاتصال ونظريات التأثير، الدار العالمية، الكويت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2003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، 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Calibri" w:cs="Simplified Arabic" w:ascii="Simplified Arabic" w:hAnsi="Simplified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ascii="Simplified Arabic" w:hAnsi="Simplified Arabic" w:eastAsia="Calibri" w:cs="Simplified Arabic"/>
          <w:b/>
          <w:b/>
          <w:sz w:val="28"/>
          <w:sz w:val="28"/>
          <w:szCs w:val="28"/>
          <w:rtl w:val="true"/>
          <w:lang w:eastAsia="en-US" w:bidi="ar-DZ"/>
        </w:rPr>
        <w:t xml:space="preserve">حمزة عبد اللطيف، الإعلام والرعاية، دار الفكر العربي القاهرة، </w:t>
      </w:r>
      <w:r>
        <w:rPr>
          <w:rFonts w:eastAsia="Calibri" w:cs="Simplified Arabic" w:ascii="Simplified Arabic" w:hAnsi="Simplified Arabic"/>
          <w:b/>
          <w:sz w:val="28"/>
          <w:szCs w:val="28"/>
          <w:lang w:eastAsia="en-US" w:bidi="ar-DZ"/>
        </w:rPr>
        <w:t>1984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حمد عادل راشد،  الاعلان، بيروت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النهضة العربي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81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رائد العطار،  إخراج الإعلان الصحفي، القاهر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لعربي للنشر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2002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طاهر محسن الغالبي، احمد شاكر العسكري،  الاعلان، عمان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دار وائل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جيرار لانيو،  سوسيولوجيا الاعلان، تعريب خليل احمد خليل، بيروت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نشورات عويدات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احمد محمد المصري، الاعلان، الاسكندرية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 xml:space="preserve">مؤسسة شباب الجامعة، </w:t>
      </w:r>
      <w:r>
        <w:rPr>
          <w:rFonts w:cs="Simplified Arabic" w:ascii="Simplified Arabic" w:hAnsi="Simplified Arabic"/>
          <w:b/>
          <w:sz w:val="28"/>
          <w:szCs w:val="28"/>
          <w:lang w:bidi="ar-DZ"/>
        </w:rPr>
        <w:t>1996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 xml:space="preserve">-Jean .noël kapferer. 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>Les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 xml:space="preserve"> 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>chemins de persuasion publicitaire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. dans ;la communication etat des savoirs ouvrage collective sous la direction de phillip cabin. Paris . édition sciences humaines.1998</w:t>
      </w:r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-Armand mattelart</w:t>
      </w:r>
      <w:r>
        <w:rPr>
          <w:rFonts w:cs="Simplified Arabic" w:ascii="Simplified Arabic" w:hAnsi="Simplified Arabic"/>
          <w:bCs/>
          <w:i/>
          <w:iCs/>
          <w:sz w:val="28"/>
          <w:szCs w:val="28"/>
          <w:lang w:val="fr-CA" w:bidi="ar-DZ"/>
        </w:rPr>
        <w:t xml:space="preserve"> .l'invention de la communication .</w:t>
      </w:r>
      <w:r>
        <w:rPr>
          <w:rFonts w:cs="Simplified Arabic" w:ascii="Simplified Arabic" w:hAnsi="Simplified Arabic"/>
          <w:bCs/>
          <w:sz w:val="28"/>
          <w:szCs w:val="28"/>
          <w:lang w:val="fr-CA" w:bidi="ar-DZ"/>
        </w:rPr>
        <w:t>Alger: casbah édition 2004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fr-CA"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fr-CA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ثاني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color w:val="FF0000"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نظيم وتسيير أنظمة المعلومات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b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أهم التقنيات التي تمكن من تنظيم عملية تسيير أنظمة المعلومات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ارتكاز على معطيات ومعلومات السداسي الأول خاصة في مدخل إلى البيبلوغرافيا ومدخل إلى وسائل الإعلام والاتصال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eastAsia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اريخ وأنواع المؤسسات الوثائقي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نظيم الأنظمة الوثائقي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سيير الأنظمة الوثائقي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فاهيم الأساسية للإدارة العلمي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سيير العلمي والإداري لأنظمة المعلومات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قييم النشاط المكتبي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_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عريف ببعض أنظمة المعلومات الدولية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رولي، جنيفر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رحمان العكرش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س تقنية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يكولاس، نيجروبونت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اهين، ابراه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كنولوجيا الرقم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جديدة في نظم الحاسبات والاتصال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أهرام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وينع، إيم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قرص المدمج في المكتبات قضايا إدا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عود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شبة، محمد السعيد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الجة الإلكترونية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  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]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2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ور الدين، صلاح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لوم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سوريا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زارة الثقا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يونس، إبراهيم عبد الفتاح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شاملة في تكنولوجياالتعلي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قباء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خوري، هاني شحاد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على أعتاب القرن الواحد والعش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مش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في المكتبات ومراكز المعلومات العربية بين الواقع والمستقب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ادي، محمد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تطبيق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شروق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در، أنور أ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أساسيات استرجاع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ثقافة العلم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م الدين،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وصناعة الاتصال الجماهي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عرب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كيلش، فرانك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زكريا، حسام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أنفوميدي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معلومات وكيف تغير تكنولوجيا المعلومات حياتن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كوي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الم المعر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بيد، منص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نترنت استثمار المستقب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د حسين، فارو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شبكة العالمية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أسر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تحي،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 شبكة العجائ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لطائف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قرا، أبو راج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ليل استعمال الانترنت لغير المتخصص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ؤسسة الجامع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، عبد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يت والأنترانات وتصميم المواقع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مش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شاهين، بهاء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 والعول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الم الك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غولدتشيرل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وعزة عبد المج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الذكي في شبكة الا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دوات وتقنيات للحصول على أفضل النتائج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خير بك، رض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عن المعلومات في الإنتر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 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]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لسة الرض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ل جيتس، ت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سلام رضو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علوماتية بعد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كوي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سلسة عالم المعر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بلي، أني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وب لرجال الأعم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نشاء المواقع والتجارة الإلكترو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ا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قبيعة، محمد أ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طبيقات الإ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شروع كامل ونماذج عم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اتب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ريان، أحمد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خدمات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إسكندر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خيربك، عما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شبكات الإنترن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بنيتها الأساسية وانعكاساتها على المؤسس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رضا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اشور، السع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ثورة الإدارة العملية والمعلوم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قاهر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دار العلمية، 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جرسي، سعد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صالات والمعلومات والتطبيقات التكنولوج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ثقافة العلم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رانسوا، ليسل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وسائل الاتصال المتعددة الميلتيمد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يروت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ويدات للنش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شمت، قاس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خطيط الاستراتيجي لخدمات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ص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إسكندر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جاهات الحديثة في إدارة وتنمية مقتنيات المكتبات ومراكز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اريمان إسماعيل متول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اود، حسن الطاه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جرائم أنظمة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كز البحوث والدراسات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الم، محمد صالح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عصر الرق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.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وثورة المعلومات دراسة في نظم المعلومات وتحديث المجتم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ين للدراسات والبحوث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اس، طارق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جتمع المعلومات الرق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ركز الأصيل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رزاق، مصطفي يون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بالاتصال المبا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بادئ والتطبيق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رد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ركز الدبلوماس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4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في مجتمع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ين ملي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هدى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مو، علي محم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اتصال الدولي والتكنولوجيا الحديث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نترنت، القمر الصوتي الرقمي، الملتميد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إشعاع الفن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هادي، محمد فتح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قدمة في علم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غريب للنشر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رف الدين، عبد التو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دخل إلى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دار الدولية للاستثمارات الثقافي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راجع الرقمية والخدمات المرجعية في المكتبات الجامع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ين ملي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هدى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في، عبد اللطيف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ات في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مشق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فكر المعاصر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>عبد الله العلي، أحمد</w:t>
      </w:r>
      <w:r>
        <w:rPr>
          <w:rFonts w:cs="Simplified Arabic" w:ascii="Simplified Arabic" w:hAnsi="Simplified Arabic"/>
          <w:b/>
          <w:bCs/>
          <w:w w:val="9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w w:val="90"/>
          <w:sz w:val="28"/>
          <w:sz w:val="28"/>
          <w:szCs w:val="28"/>
          <w:rtl w:val="true"/>
        </w:rPr>
        <w:t>المدخل إلى علم المكتبات والمعلومات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8"/>
          <w:sz w:val="28"/>
          <w:szCs w:val="28"/>
          <w:rtl w:val="true"/>
        </w:rPr>
        <w:t xml:space="preserve">الدار الدولية للاستثمارات الثقافية، </w:t>
      </w:r>
      <w:r>
        <w:rPr>
          <w:rFonts w:cs="Simplified Arabic" w:ascii="Simplified Arabic" w:hAnsi="Simplified Arabic"/>
          <w:w w:val="90"/>
          <w:sz w:val="28"/>
          <w:szCs w:val="28"/>
        </w:rPr>
        <w:t>2002</w:t>
      </w:r>
      <w:r>
        <w:rPr>
          <w:rFonts w:cs="Simplified Arabic" w:ascii="Simplified Arabic" w:hAnsi="Simplified Arabic"/>
          <w:w w:val="9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شمت، قاس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دمات المعلوم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قوماتها وأشكال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غريب، </w:t>
      </w:r>
      <w:r>
        <w:rPr>
          <w:rFonts w:cs="Simplified Arabic" w:ascii="Simplified Arabic" w:hAnsi="Simplified Arabic"/>
          <w:sz w:val="28"/>
          <w:szCs w:val="28"/>
        </w:rPr>
        <w:t>19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ر، 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كامل المعرفي ل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غريب،  </w:t>
      </w:r>
      <w:r>
        <w:rPr>
          <w:rFonts w:cs="Simplified Arabic" w:ascii="Simplified Arabic" w:hAnsi="Simplified Arabic"/>
          <w:sz w:val="28"/>
          <w:szCs w:val="28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 همشري، عمر، مصطفى عليان، ربح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اسيات علم المكتبات والتوثيق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يرية المكتبات والوثائق الوطنية، </w:t>
      </w:r>
      <w:r>
        <w:rPr>
          <w:rFonts w:cs="Simplified Arabic" w:ascii="Simplified Arabic" w:hAnsi="Simplified Arabic"/>
          <w:sz w:val="28"/>
          <w:szCs w:val="28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 الحميد زيتون، كم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كنولوجيا التعليم في عصر المعلومات والاتصال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الم الكتب، </w:t>
      </w:r>
      <w:r>
        <w:rPr>
          <w:rFonts w:cs="Simplified Arabic" w:ascii="Simplified Arabic" w:hAnsi="Simplified Arabic"/>
          <w:sz w:val="28"/>
          <w:szCs w:val="28"/>
        </w:rPr>
        <w:t>200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تحي عبد الهادي،  نبيلة جمع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تجاهات حديثة في الفهر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مينة مصط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اد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دارة الأزمات والكوارث في المكت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اسيات 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كاملشاه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نظم المعلومات الببليوغرا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لويز نويل مالكلي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بليوغرافي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بليوغرافيا أو علم الكت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حمد فتحي عبد الهاد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بحث ومناهجه في علم 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بحوث ودراسات في المكتبات والمعلو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مال الدين الفرساو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د حسب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حسيب عمليات الفهرس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ؤاد إسماعيل فه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صنيف العشري الموجز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جداو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سماعيل فهم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صنيف ديوي العش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فؤاد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اصر محمد السويد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صنيف في المكتبات العر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ة مقارن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ود محمودعفيف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طورات الحديثة في تكنولوجيا المعلومات و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اني شحاذة الخو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كنولوجيا المعلومات على أعتاب القرن الواحد والعش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فوس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رجم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بد الوهاب عبد السلام أبو النور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نظيم الموضوعي ل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الموضو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راسات لرؤوس الموضوعات وقوائم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جمال إبراهيم الخول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فهرسة الوثائق والأرشي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ود عوض العاب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الوصفية للمكتبات والمطبوعات والمخطوط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ناء السيد السرحا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فهرسة والتصنيف بخطة مكتبة الكونغر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دليل عمل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شعبان عبد العزيز خليف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قائمة رؤوس الموضوعات العربية الكبر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ج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عبان عبد العزيز خليف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كتب والمكتبات في العصور الحديث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 أنور بد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ختارات في المعلومات والمكت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لطيف صوف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 إلى علم الببليوغرافيا والأعمال الببليوغراف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حمد عبد الله العل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إلى علم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دخل لدراسة المراج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هاد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مجيد أبوعز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صادر المعلومات المرجعية في الإنساني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نور عم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صادر المعلومات في المكتب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بد اللطيف الصوف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حديثة مبانيها وتجهيزات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بيل محمد موسى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كتب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 الرقمية وشبكة الإنترن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براهيم عبد الفتاح يون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ات الشاملة في تكنولوجيا التعلي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حمد فتحي عبد المنعم خفاج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عربية ومصادر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لال الناتو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مدرسية المتطو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مكتبة المدرسية ودورها في نظم التعليم المعاص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بد الوهاب أبو الن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 نظم التصنيف في الوطن العربي المشكلات والحلول 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صطفى علي أبو شعشع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وثائق و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بنهاوي، أم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إدارة العاملين في المكتب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عرب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84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هوش، أبو بكر م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نظم وشبكات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عصمي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باغ، عما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نظم المعلوم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اهيتها ومكونات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م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ار الثقافة، </w:t>
      </w:r>
      <w:r>
        <w:rPr>
          <w:rFonts w:cs="Simplified Arabic" w:ascii="Simplified Arabic" w:hAnsi="Simplified Arabic"/>
          <w:sz w:val="28"/>
          <w:szCs w:val="28"/>
          <w:lang w:bidi="ar-DZ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دوسري، فه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أسس البحث المباشر في قواعد المعلوم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  <w:lang w:bidi="ar-DZ"/>
        </w:rPr>
        <w:t>1991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جر كينج، ت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د بن سلطان السلط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امعة في عصر العول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</w:rPr>
        <w:t>2008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فوظ، سمير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كنولوجيا المعلومات ومكتبات الأطف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ى مشارف القرن </w:t>
      </w:r>
      <w:r>
        <w:rPr>
          <w:rFonts w:cs="Simplified Arabic" w:ascii="Simplified Arabic" w:hAnsi="Simplified Arabic"/>
          <w:b/>
          <w:bCs/>
          <w:sz w:val="28"/>
          <w:szCs w:val="28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كتبة الأنجلو مصرية، </w:t>
      </w:r>
      <w:r>
        <w:rPr>
          <w:rFonts w:cs="Simplified Arabic" w:ascii="Simplified Arabic" w:hAnsi="Simplified Arabic"/>
          <w:sz w:val="28"/>
          <w:szCs w:val="28"/>
        </w:rPr>
        <w:t>2001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، فؤاد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نشاء الشبك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بادئ الأساسية لاختصاصي المكتبات و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ة الملك فهد،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سي، سعد محمو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كتبات وبنوك المعلومات في الإذاعة والمجلة والمجم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كندر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ثقافة العلمية،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878" w:leader="none"/>
          <w:tab w:val="right" w:pos="992" w:leader="none"/>
        </w:tabs>
        <w:bidi w:val="1"/>
        <w:spacing w:before="0" w:after="0"/>
        <w:ind w:left="708" w:right="0" w:hanging="425"/>
        <w:contextualSpacing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ر، أحم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نظيم الوطني ل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مريخ، </w:t>
      </w:r>
      <w:r>
        <w:rPr>
          <w:rFonts w:cs="Simplified Arabic" w:ascii="Simplified Arabic" w:hAnsi="Simplified Arabic"/>
          <w:sz w:val="28"/>
          <w:szCs w:val="28"/>
        </w:rPr>
        <w:t>1988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ثاني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اريخ الجزائر المعاصر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Style w:val="Applestylespan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الإلمام بالإطار العام لتاريخ الجزائر منذ دخول الاحتلال الفرنسي إلى </w:t>
      </w:r>
      <w:r>
        <w:rPr>
          <w:rStyle w:val="Applestylespan"/>
          <w:rFonts w:cs="Simplified Arabic" w:ascii="Simplified Arabic" w:hAnsi="Simplified Arabic"/>
          <w:b/>
          <w:bCs/>
          <w:color w:val="000000"/>
          <w:sz w:val="28"/>
          <w:szCs w:val="28"/>
        </w:rPr>
        <w:t>1962</w:t>
      </w:r>
      <w:r>
        <w:rPr>
          <w:rStyle w:val="Applestylespan"/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عي بالأحداث التاريخية التي عقبت الحرب العالمية الثانية من خلال الإفرازات التاريخية التي تناولها السداسي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تاريخ الجزائر المعاصر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9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20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36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**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اريخ الجزائر المعاص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ب العالمية الثانية وما بعدها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وضاع الجزائر خلال الحرب العالمية الثا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حداث </w:t>
      </w:r>
      <w:r>
        <w:rPr>
          <w:rFonts w:cs="Simplified Arabic" w:ascii="Simplified Arabic" w:hAnsi="Simplified Arabic"/>
          <w:sz w:val="28"/>
          <w:szCs w:val="28"/>
          <w:lang w:bidi="ar-DZ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اي </w:t>
      </w:r>
      <w:r>
        <w:rPr>
          <w:rFonts w:cs="Simplified Arabic" w:ascii="Simplified Arabic" w:hAnsi="Simplified Arabic"/>
          <w:sz w:val="28"/>
          <w:szCs w:val="28"/>
          <w:lang w:bidi="ar-DZ"/>
        </w:rPr>
        <w:t>194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عادة بناء الحركة الوطنية الجزائرية بعد الحرب العالمية الثاني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DZ"/>
        </w:rPr>
        <w:t>194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</w:t>
      </w:r>
      <w:r>
        <w:rPr>
          <w:rFonts w:cs="Simplified Arabic" w:ascii="Simplified Arabic" w:hAnsi="Simplified Arabic"/>
          <w:sz w:val="28"/>
          <w:szCs w:val="28"/>
          <w:lang w:bidi="ar-DZ"/>
        </w:rPr>
        <w:t>195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اتحاد الديمقراطي للبيان الجزائر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ركة انتصار الحريات الديمقراط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وادر تصدع الحركة الوطنية إلى غاية اندلاع الثو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ثورة التحرير </w:t>
      </w:r>
      <w:r>
        <w:rPr>
          <w:rFonts w:cs="Simplified Arabic" w:ascii="Simplified Arabic" w:hAnsi="Simplified Arabic"/>
          <w:sz w:val="28"/>
          <w:szCs w:val="28"/>
          <w:lang w:bidi="ar-DZ"/>
        </w:rPr>
        <w:t>195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DZ"/>
        </w:rPr>
        <w:t>196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0" w:after="0"/>
        <w:ind w:left="36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ناء الدولة الجزائرية المعا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++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أبو القاسم سعدالله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ركة الوطنية الجزائرية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صرالدين سعيدون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رقات جزائرية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حوش، عمار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تاريخ السياسي للجزائر من البداية ولغا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62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 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أمير عبد القادر رائد الكفاح الجزائر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واقف العائلات الأستقراطية من الباشاغا المقران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فاح الجزائر من خلال الوثائق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 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صايا الشيخ الحداد ومذكرات ابنه سي عزيز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روب المقاومة الجزائرية كما صورتها الكتابات الغربية الفرنسي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وعزيز،  يح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ثورات الجزائر في القرنين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2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بوعزيز،  يحي، الاتجاه اليميني في الحركة الوطنية الجزائرية من خلال نصوصه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12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-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48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خطيب، أحمد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عية العلماء المسلمين الجزائريين وأثرها الإصلاحي في الجزائر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حمد الطيب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ظاهر المقاومة الجزائر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83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54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قنانش، محمد،  المسيرة الوطنية وأحداث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8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اي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45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اصرية، يوسف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تجاه الثور ي في الحركة الوطنية الجزائرية بين الحربين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خطيب، أحمد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عية العلماء المسلمين الجزائريين وأثرها الإصلاحي في الجزائر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حمد الطيب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ظاهر المقاومة الجزائرية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83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-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1954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اصرية،  يوسف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تجاه الثور ي في الحركة الوطنية الجزائرية بين الحربي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ضع العام في الجزائر قبيل الاحتل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/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Style w:val="Applestylespan"/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خل إلى علم الأثار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مبادئ علم الأثار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كتسبات السداسي 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حفائر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نواع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طرق العمل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تقنيات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وسائل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قرير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مسح الأثري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أنواع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طرق العمل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تقنيات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وسائ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قرير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ثاني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وحدات التعليم المنهجية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ارس ومناهج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أتي هده المادة كدليل ومرشد للطلبة في الكليات والجامعات في التعريف بالأسس العلمية التي ينبغي إتباعها أو مراعاتها خلال إجراء البحث العلم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اطلاع والدراسة والتفكير بمعنى استخدام القدرات العقلية التي منحت للإنسان من حيث القدرة على التفكير والقدرة على التخيل والقدرة على التحليل والقدرة على الربط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9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bidi="ar-DZ"/>
        </w:rPr>
        <w:t>المدارس المنهجية الكبر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درسة الإسلام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درسة الماركس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درسة الوضع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درسة الوظيف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درسة البنيو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ـمدرسة الحوليات والتاريخ الجد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ind w:left="45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درسة الأنجلوسكسونية</w:t>
      </w:r>
    </w:p>
    <w:p>
      <w:pPr>
        <w:pStyle w:val="Normal"/>
        <w:bidi w:val="1"/>
        <w:spacing w:before="0" w:after="0"/>
        <w:ind w:left="1273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مطلوب التعرض لكل مدرسة من هذه المدارس من خلا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7"/>
        </w:numPr>
        <w:bidi w:val="1"/>
        <w:ind w:left="1273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تعريف بها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7"/>
        </w:numPr>
        <w:bidi w:val="1"/>
        <w:ind w:left="1273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اريخها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7"/>
        </w:numPr>
        <w:bidi w:val="1"/>
        <w:ind w:left="1273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روادها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7"/>
        </w:numPr>
        <w:bidi w:val="1"/>
        <w:ind w:left="1273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تصورها المنهج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5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قواعد المنهجية الاسترشادية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en-US"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النموذج التصوري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en-US"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مراحل التحليل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840" w:right="0" w:hanging="360"/>
        <w:jc w:val="both"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en-US"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ar-DZ"/>
        </w:rPr>
        <w:t>نسق التفسير</w:t>
      </w:r>
      <w:r>
        <w:rPr>
          <w:rFonts w:cs="Simplified Arabic" w:ascii="Simplified Arabic" w:hAnsi="Simplified Arabic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طريقة التقي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براهيم أبو لغد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حث الاجتماعي مناهجه وأدواته، مركز التربية الأساسية في العالم العربي، سوس الليان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حمد بد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علمي ومناهجه، وكالة المطبوعات، الكويت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كرم العمر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وتحقيق المخطوطات مكتبة العلوم والحكم، المدينة المنور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مال زكي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س البحث الاجتماعي، دار الفكر العربي، القاهرة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امد عام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هج العلمي في دراسة المجتمع، دار المعارف،  القاهرة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ير صفو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حث الجغرافي مناهجه وأساليبه، وزارة الثقافة والإرشاد القومي، دمشق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يو بولود فان دا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هج البحث في التربية وعلم النف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جمة محمد نبيل نوفل، مكتبة الأنج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رية، 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بيحي ال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باحث في تنظيم كتابة البحوث الاجتماعية، مطابع الجمعية العلمية الملكية، عمان</w:t>
      </w:r>
    </w:p>
    <w:p>
      <w:pPr>
        <w:pStyle w:val="Footnote"/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امي عريفج وآخر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 وأساليبه عما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08"/>
          <w:tab w:val="right" w:pos="894" w:leader="none"/>
        </w:tabs>
        <w:bidi w:val="1"/>
        <w:spacing w:before="0" w:after="0"/>
        <w:ind w:left="354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علي شت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العلمي والعلوم الاجتماعية، مؤسسة شباب الجامعة، الإسكندرية </w:t>
      </w:r>
    </w:p>
    <w:p>
      <w:pPr>
        <w:pStyle w:val="Normal"/>
        <w:bidi w:val="1"/>
        <w:spacing w:before="0" w:after="0"/>
        <w:ind w:left="354" w:right="0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يد محمد خير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إحصاء في البحوث النفسية والتربوية والاجتماعية، مطبعة دار التأليف، القاهرة </w:t>
      </w:r>
      <w:r>
        <w:rPr>
          <w:rFonts w:cs="Simplified Arabic" w:ascii="Simplified Arabic" w:hAnsi="Simplified Arabic"/>
          <w:sz w:val="28"/>
          <w:szCs w:val="28"/>
        </w:rPr>
        <w:t>19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اصم الأعرج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جيز في مناهج البحث العلمي، دار الفكر للنشر والتوزيع، عمان </w:t>
      </w:r>
    </w:p>
    <w:p>
      <w:pPr>
        <w:pStyle w:val="Normal"/>
        <w:bidi w:val="1"/>
        <w:spacing w:before="0" w:after="0"/>
        <w:ind w:left="352" w:right="0" w:hanging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ول البحث الاجتماعي، مكت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ه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ة، القاهرة  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باسط 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 البحث العلمي، مطبعة لجنة البيان، القاهرة</w:t>
      </w:r>
    </w:p>
    <w:p>
      <w:pPr>
        <w:pStyle w:val="Normal"/>
        <w:bidi w:val="1"/>
        <w:spacing w:before="0" w:after="0"/>
        <w:ind w:left="352" w:right="0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ق كاي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ادئ في كتابة البحث العلمي والثقافية المكتبية،  مكتبة دار الفتح، دمشق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حميد لطف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 الاجتماع، دار المعارف، القاهرة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بد الرحمن بدو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 البحث العلمي، وكالة المطبوعات، الكوي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سلام هارو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قيق النصوص ونشرها، مكتبة الخانجي، القاهرة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عظيم الد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في كتابات الغربيين في التاريخ الإسلامي، مؤسسة الرسالة، بيروت، </w:t>
      </w:r>
    </w:p>
    <w:p>
      <w:pPr>
        <w:pStyle w:val="Footnote"/>
        <w:bidi w:val="1"/>
        <w:spacing w:before="0" w:after="0"/>
        <w:ind w:left="352" w:right="354" w:hanging="0"/>
        <w:contextualSpacing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بد الله موف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ثيق النصوص وضبطها عند المحدثين، المكتبة الملكية، مكة المكرمة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نهج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إعلام آلي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المجال التطبيق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كتسبات السداسي 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Paragraphedeliste1"/>
        <w:numPr>
          <w:ilvl w:val="0"/>
          <w:numId w:val="8"/>
        </w:numPr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واقع الويب</w:t>
      </w:r>
    </w:p>
    <w:p>
      <w:pPr>
        <w:pStyle w:val="Paragraphedeliste1"/>
        <w:numPr>
          <w:ilvl w:val="0"/>
          <w:numId w:val="19"/>
        </w:numPr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تعريف المواقع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تاتيكية والديناميكية</w:t>
      </w:r>
    </w:p>
    <w:p>
      <w:pPr>
        <w:pStyle w:val="Paragraphedeliste1"/>
        <w:numPr>
          <w:ilvl w:val="0"/>
          <w:numId w:val="19"/>
        </w:numPr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رامج التصميم ولغات التطوير</w:t>
      </w:r>
    </w:p>
    <w:p>
      <w:pPr>
        <w:pStyle w:val="Paragraphedeliste1"/>
        <w:numPr>
          <w:ilvl w:val="0"/>
          <w:numId w:val="8"/>
        </w:numPr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تصميم موقع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Dreamwave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1"/>
        <w:numPr>
          <w:ilvl w:val="0"/>
          <w:numId w:val="19"/>
        </w:numPr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نشاء موقع،  إنشاء الصفحات،  الجداول،  الروابط التشعبية،  إدراج الفلاش والصور،  الإطارات ، الطبقات،  النماذج ونماذج البيانات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النشر على الانترنت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قبة مستمرة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لامة الأعمال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طبيقي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color w:val="000000"/>
          <w:sz w:val="28"/>
          <w:szCs w:val="28"/>
        </w:rPr>
      </w:pPr>
      <w:hyperlink r:id="rId6">
        <w:r>
          <w:rPr>
            <w:rStyle w:val="InternetLink"/>
            <w:rFonts w:cs="Simplified Arabic" w:ascii="Simplified Arabic" w:hAnsi="Simplified Arabic"/>
            <w:color w:val="000000"/>
            <w:sz w:val="28"/>
            <w:szCs w:val="28"/>
          </w:rPr>
          <w:t>http: //www.kutub.info/library/open.php?cat=2&amp;book=726</w:t>
        </w:r>
      </w:hyperlink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color w:val="000000"/>
          <w:sz w:val="28"/>
          <w:szCs w:val="28"/>
        </w:rPr>
      </w:pPr>
      <w:hyperlink r:id="rId7">
        <w:r>
          <w:rPr>
            <w:rStyle w:val="InternetLink"/>
            <w:rFonts w:cs="Simplified Arabic" w:ascii="Simplified Arabic" w:hAnsi="Simplified Arabic"/>
            <w:color w:val="000000"/>
            <w:sz w:val="28"/>
            <w:szCs w:val="28"/>
          </w:rPr>
          <w:t>http: //www.mix150.com/cds-dreamweaver/index.php</w:t>
        </w:r>
      </w:hyperlink>
    </w:p>
    <w:p>
      <w:pPr>
        <w:pStyle w:val="Normal"/>
        <w:spacing w:before="0" w:after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hyperlink r:id="rId8">
        <w:r>
          <w:rPr>
            <w:rStyle w:val="InternetLink"/>
            <w:rFonts w:cs="Simplified Arabic" w:ascii="Simplified Arabic" w:hAnsi="Simplified Arabic"/>
            <w:color w:val="000000"/>
            <w:sz w:val="28"/>
            <w:szCs w:val="28"/>
          </w:rPr>
          <w:t>http: //meskellil5.ifrance.com/dreamweaverMx2004/Dreamweaver.swf</w:t>
        </w:r>
      </w:hyperlink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تاريخ الحضارات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/>
          <w:sz w:val="28"/>
          <w:szCs w:val="28"/>
          <w:rtl w:val="true"/>
          <w:lang w:bidi="ar-DZ"/>
        </w:rPr>
        <w:t xml:space="preserve"> 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رف على الحضارات التي شكلت أهم المنعطفات في العصور المتأخرة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كتسبات السداسي الأول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حضارات البحر المتوس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إغريق والروم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+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قرطاج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الإغري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شأة والتطور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ضارة كريت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رافات الأبطال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صار طرواد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لاحم هوميروس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نظيمات وطبيعة الحك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سبارطة وقانو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ليقورغ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"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ثينا وإصلاحات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ولو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"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كتاتوري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يسترات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"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قيام الديمقراط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الم الفك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1860" w:leader="none"/>
          <w:tab w:val="left" w:pos="2067" w:leader="none"/>
          <w:tab w:val="left" w:pos="3330" w:leader="none"/>
          <w:tab w:val="center" w:pos="4536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لو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رياضيات – الفلسفة – الآدا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فنو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ألعاب – النحت – العمارة – الموسيقى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تمث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صر الذهب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ريكليز والتجربة الديمقراط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زدهار العلوم والفلسفة والمسرح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نزاع بين الفلسفة والدين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وت سقراط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عصر الهلي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قدم مقدونيا وظهور شخصية فيليب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إسكندر الأكب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قدوني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التوسع نحو الشر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الروما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شأة روما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راحل الحكم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وحيد إيطاليا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–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لصراع الروماني القرطاجي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حروب البو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قوط قرطاج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سياسة التوسع الرومانية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حو الشرق  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حو شمال إفريقيا وإسبانيا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حو الشمال في بلاد غاليا 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زمة الإمبراطو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ضعف الدولة الرومان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صلاحات الإخو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غراكوس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"  </w:t>
      </w:r>
      <w:r>
        <w:rPr>
          <w:rFonts w:cs="Simplified Arabic" w:ascii="Simplified Arabic" w:hAnsi="Simplified Arabic"/>
          <w:sz w:val="28"/>
          <w:szCs w:val="28"/>
          <w:lang w:bidi="ar-DZ"/>
        </w:rPr>
        <w:t>Gracchus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كتاتورية يوليوس قيصر</w:t>
      </w:r>
      <w:r>
        <w:rPr>
          <w:rFonts w:cs="Simplified Arabic" w:ascii="Simplified Arabic" w:hAnsi="Simplified Arabic"/>
          <w:sz w:val="28"/>
          <w:szCs w:val="28"/>
          <w:lang w:bidi="ar-DZ"/>
        </w:rPr>
        <w:t>Jules César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صراع الدولة مع الدين الجديد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مسيح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صراع مع القبائل الجرمانية وانهيار الإمبراطو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8"/>
          <w:szCs w:val="28"/>
          <w:lang w:bidi="ar-DZ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ضارة قرطاج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هجرة الفينيقيين نحو الغرب وتأسيس المحطات التجار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نشأة قرطاجة وازدهاره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سعاتها في صقلية وسيطرتها على الحوض الغربي للمتوسط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صطدامها بروم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شخصية حنبع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330" w:leader="none"/>
        </w:tabs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لاحظ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Paragraphedeliste"/>
        <w:tabs>
          <w:tab w:val="clear" w:pos="708"/>
          <w:tab w:val="left" w:pos="3330" w:leader="none"/>
        </w:tabs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DZ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لحقت حضارة مصر بجنوب غرب آسيا رغم وقوعها على ضفة البحر المتوسط بسبب حضورها القوي سواء كان ذلك في السلم أو الحرب ما بين الألف الثانية والقرن الرابع 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والي </w:t>
      </w:r>
      <w:r>
        <w:rPr>
          <w:rFonts w:cs="Simplified Arabic" w:ascii="Simplified Arabic" w:hAnsi="Simplified Arabic"/>
          <w:sz w:val="28"/>
          <w:szCs w:val="28"/>
          <w:lang w:bidi="ar-DZ"/>
        </w:rPr>
        <w:t>16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cs="Simplified Arabic" w:ascii="Simplified Arabic" w:hAnsi="Simplified Arabic"/>
          <w:sz w:val="28"/>
          <w:szCs w:val="28"/>
          <w:lang w:bidi="ar-DZ"/>
        </w:rPr>
        <w:t>38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ثاني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تعليم استكشافية</w:t>
      </w:r>
    </w:p>
    <w:p>
      <w:pPr>
        <w:pStyle w:val="Paragraphedeliste"/>
        <w:numPr>
          <w:ilvl w:val="0"/>
          <w:numId w:val="2"/>
        </w:numPr>
        <w:bidi w:val="1"/>
        <w:ind w:left="720" w:right="0" w:hanging="36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u w:val="single"/>
          <w:rtl w:val="true"/>
          <w:lang w:bidi="ar-DZ"/>
        </w:rPr>
        <w:t>المـــــــــــ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مدخل إلى مجتمع المعلومات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تهدف هذه المادة إلى التعرف على سمات مجتمع المعلومات واقتصاد المعلومات تحضير الطالب للمساهمة في تسيير أنظمة المعلومات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720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spacing w:before="0" w:after="0"/>
        <w:ind w:left="1080" w:right="1134" w:hanging="0"/>
        <w:contextualSpacing/>
        <w:jc w:val="right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bidi="ar-DZ"/>
        </w:rPr>
      </w:r>
    </w:p>
    <w:p>
      <w:pPr>
        <w:pStyle w:val="Normal"/>
        <w:bidi w:val="1"/>
        <w:spacing w:before="0" w:after="0"/>
        <w:ind w:left="252" w:right="0" w:hanging="252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مميزات 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عولمة و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عالم العربي ومجتمع المعلومات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333333"/>
          <w:sz w:val="28"/>
          <w:szCs w:val="28"/>
          <w:shd w:fill="FFFFFF" w:val="clear"/>
        </w:rPr>
      </w:pPr>
      <w:r>
        <w:rPr>
          <w:rFonts w:ascii="Simplified Arabic" w:hAnsi="Simplified Arabic" w:cs="Simplified Arabic"/>
          <w:color w:val="333333"/>
          <w:sz w:val="28"/>
          <w:sz w:val="28"/>
          <w:szCs w:val="28"/>
          <w:shd w:fill="FFFFFF" w:val="clear"/>
          <w:rtl w:val="true"/>
        </w:rPr>
        <w:t>الثقافة وإشكالية الخصوصية</w:t>
      </w:r>
      <w:r>
        <w:rPr>
          <w:rFonts w:cs="Simplified Arabic" w:ascii="Simplified Arabic" w:hAnsi="Simplified Arabic"/>
          <w:color w:val="333333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8"/>
          <w:tab w:val="left" w:pos="1004" w:leader="none"/>
        </w:tabs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convertedspace"/>
          <w:rFonts w:ascii="Simplified Arabic" w:hAnsi="Simplified Arabic" w:cs="Simplified Arabic"/>
          <w:color w:val="000000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Style w:val="Appleconvertedspace"/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Footnote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إم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تحرير الصحف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ي نص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حرير الصحفي في عصر المعلوما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امة عبد الرحيم عل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ون الكتابة الصحفية والعمليات الإدراكية لدى القراء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 العزيز شر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اليب الفنية للتحرير الصحف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جبارة عطية جبارة، علم اجتماع الإعلام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يلفن ديفلير وآخرون،  نظريات وسائل الإعلام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يرل جون ولونشتاين رالف،  الإعلام وسيلة ورسالة، تعريب ساعد خضر العربي الحارثي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حمد رشتي جيهان،  الأسس العلمية لنظريات الإعلام،  دار الفكر العربي،  القاهرة،  دون تاريخ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-BALLE .Francis,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Médias et société </w:t>
      </w:r>
      <w:r>
        <w:rPr>
          <w:rFonts w:ascii="Simplified Arabic" w:hAnsi="Simplified Arabic" w:cs="Simplified Arabic"/>
          <w:sz w:val="28"/>
          <w:sz w:val="28"/>
          <w:szCs w:val="28"/>
          <w:lang w:bidi="ar-DZ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3 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DZ"/>
        </w:rPr>
        <w:t xml:space="preserve">éme </w:t>
      </w:r>
      <w:r>
        <w:rPr>
          <w:rFonts w:cs="Simplified Arabic" w:ascii="Simplified Arabic" w:hAnsi="Simplified Arabic"/>
          <w:sz w:val="28"/>
          <w:szCs w:val="28"/>
          <w:lang w:bidi="ar-DZ"/>
        </w:rPr>
        <w:t>édition ; Montchrestien,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 paris, 1984 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ثاني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عنوان الوحد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ستكشا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دخل إلى المذاهب الفلسف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عريف الطالب بالفلسفة، من حيث مذاهبها وتياراتها وأهداف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ستفادة من القاعدة المعرفية المقدمة خلال التعليم الثانوي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حتوى الم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مثا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واقع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عق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وجو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ما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359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ذهب النفعي البرغمات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موجهة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+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امتحان</w:t>
      </w: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cs="Simplified Arabic" w:ascii="Simplified Arabic" w:hAnsi="Simplified Arabic"/>
          <w:color w:val="000000"/>
          <w:sz w:val="28"/>
          <w:szCs w:val="28"/>
          <w:rtl w:val="true"/>
          <w:lang w:bidi="ar-DZ"/>
        </w:rPr>
        <w:t>%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*-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abic Transparent" w:hAnsi="Arabic Transparent" w:cs="Arabic Transparent"/>
          <w:color w:val="000000"/>
          <w:sz w:val="29"/>
          <w:szCs w:val="29"/>
          <w:shd w:fill="FFFFFF" w:val="clear"/>
        </w:rPr>
      </w:pP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قصة الفلسفة الحديثة، أحمد أمين، وآخر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مطبعة التأليف والنشر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 xml:space="preserve">القاهرة 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>1978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م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>.</w:t>
      </w:r>
      <w:r>
        <w:rPr>
          <w:rFonts w:cs="Arabic Transparent" w:ascii="Arabic Transparent" w:hAnsi="Arabic Transparent"/>
          <w:color w:val="000000"/>
          <w:sz w:val="29"/>
          <w:szCs w:val="29"/>
          <w:rtl w:val="true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معجم مصطلحات العلوم الاجتماعية، د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أحمد زكي بدوي – مكتبة لبنان – بيروت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>.</w:t>
      </w:r>
      <w:r>
        <w:rPr>
          <w:rFonts w:cs="Arabic Transparent" w:ascii="Arabic Transparent" w:hAnsi="Arabic Transparent"/>
          <w:color w:val="000000"/>
          <w:sz w:val="29"/>
          <w:szCs w:val="29"/>
          <w:rtl w:val="true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تاريخ الفلسفة الحديثة، د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يوسف كرم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دار المعارف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 xml:space="preserve">- </w:t>
      </w:r>
      <w:r>
        <w:rPr>
          <w:rFonts w:ascii="Arabic Transparent" w:hAnsi="Arabic Transparent" w:cs="Arabic Transparent"/>
          <w:color w:val="000000"/>
          <w:sz w:val="29"/>
          <w:sz w:val="29"/>
          <w:szCs w:val="29"/>
          <w:shd w:fill="FFFFFF" w:val="clear"/>
          <w:rtl w:val="true"/>
        </w:rPr>
        <w:t>القاهرة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rtl w:val="true"/>
        </w:rPr>
        <w:t>.</w:t>
      </w:r>
      <w:r>
        <w:rPr>
          <w:rFonts w:cs="Arabic Transparent" w:ascii="Arabic Transparent" w:hAnsi="Arabic Transparent"/>
          <w:color w:val="000000"/>
          <w:sz w:val="29"/>
          <w:szCs w:val="29"/>
          <w:rtl w:val="true"/>
        </w:rPr>
        <w:br/>
      </w:r>
    </w:p>
    <w:p>
      <w:pPr>
        <w:pStyle w:val="Normal"/>
        <w:spacing w:before="0" w:after="0"/>
        <w:contextualSpacing/>
        <w:rPr>
          <w:rFonts w:ascii="Arabic Transparent" w:hAnsi="Arabic Transparent" w:cs="Arabic Transparent"/>
          <w:color w:val="000000"/>
          <w:sz w:val="29"/>
          <w:szCs w:val="29"/>
          <w:shd w:fill="FFFFFF" w:val="clear"/>
        </w:rPr>
      </w:pP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 xml:space="preserve">- Course de Philosophies Positive Par A. Comte, Paris. 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lang w:val="en-US"/>
        </w:rPr>
        <w:t>1830.</w:t>
      </w:r>
      <w:r>
        <w:rPr>
          <w:rFonts w:cs="Arabic Transparent" w:ascii="Arabic Transparent" w:hAnsi="Arabic Transparent"/>
          <w:color w:val="000000"/>
          <w:sz w:val="29"/>
          <w:szCs w:val="29"/>
          <w:lang w:val="en-US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  <w:lang w:val="en-US"/>
        </w:rPr>
        <w:t xml:space="preserve">- A Discours on the Positive Spirit by A. Comte, Tr. S. Beesley. revers. </w:t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>London 1903.</w:t>
      </w:r>
      <w:r>
        <w:rPr>
          <w:rFonts w:cs="Arabic Transparent" w:ascii="Arabic Transparent" w:hAnsi="Arabic Transparent"/>
          <w:color w:val="000000"/>
          <w:sz w:val="29"/>
          <w:szCs w:val="29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>- Dialogues Concerning Natural religion by D. Hume. Ed. N. Kemp Smith O.V.P. Oxford 1935.</w:t>
      </w:r>
      <w:r>
        <w:rPr>
          <w:rFonts w:cs="Arabic Transparent" w:ascii="Arabic Transparent" w:hAnsi="Arabic Transparent"/>
          <w:color w:val="000000"/>
          <w:sz w:val="29"/>
          <w:szCs w:val="29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>- History of Philosophy by F.C. Copleston Burns. London 1947.</w:t>
      </w:r>
      <w:r>
        <w:rPr>
          <w:rFonts w:cs="Arabic Transparent" w:ascii="Arabic Transparent" w:hAnsi="Arabic Transparent"/>
          <w:color w:val="000000"/>
          <w:sz w:val="29"/>
          <w:szCs w:val="29"/>
        </w:rPr>
        <w:br/>
      </w:r>
      <w:r>
        <w:rPr>
          <w:rFonts w:cs="Arabic Transparent" w:ascii="Arabic Transparent" w:hAnsi="Arabic Transparent"/>
          <w:color w:val="000000"/>
          <w:sz w:val="29"/>
          <w:szCs w:val="29"/>
          <w:shd w:fill="FFFFFF" w:val="clear"/>
        </w:rPr>
        <w:t>- History of Modern Philosophy by H. Hoffding, London 1956.</w:t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ascii="Simplified Arabic" w:hAnsi="Simplified Arabic" w:cs="Simplified Arabic"/>
          <w:b/>
          <w:b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أول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عنوان الوح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تعليم الأساسية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لغة أجنبية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/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، في ثلاثة أسطر على الأكثر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هدف هذه المادة إلى إكساب الطالب القدرة على التعامل مع المراجع الأجنبية قراءة وتلخيصا وتوظيف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THE OBJECTIVE OF THE MODULE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</w:rPr>
        <w:tab/>
      </w:r>
      <w:r>
        <w:rPr>
          <w:rFonts w:cs="Simplified Arabic" w:ascii="Simplified Arabic" w:hAnsi="Simplified Arabic"/>
          <w:sz w:val="28"/>
          <w:szCs w:val="28"/>
          <w:lang w:val="en-US"/>
        </w:rPr>
        <w:t>Practical use the English language as a toll for self information – English should also be as a means of expression .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OBJECTIF DU MODULE : 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  <w:lang w:val="en-US" w:bidi="ar-DZ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Development </w:t>
      </w:r>
      <w:r>
        <w:rPr>
          <w:rFonts w:cs="Simplified Arabic" w:ascii="Simplified Arabic" w:hAnsi="Simplified Arabic"/>
          <w:sz w:val="28"/>
          <w:szCs w:val="28"/>
        </w:rPr>
        <w:t>d’une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façon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intégrée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de </w:t>
      </w:r>
      <w:r>
        <w:rPr>
          <w:rFonts w:cs="Simplified Arabic" w:ascii="Simplified Arabic" w:hAnsi="Simplified Arabic"/>
          <w:sz w:val="28"/>
          <w:szCs w:val="28"/>
        </w:rPr>
        <w:t>toutes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les aptitudes de la langue </w:t>
      </w:r>
      <w:r>
        <w:rPr>
          <w:rFonts w:cs="Simplified Arabic" w:ascii="Simplified Arabic" w:hAnsi="Simplified Arabic"/>
          <w:sz w:val="28"/>
          <w:szCs w:val="28"/>
        </w:rPr>
        <w:t>françaises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chez </w:t>
      </w:r>
      <w:r>
        <w:rPr>
          <w:rFonts w:cs="Simplified Arabic" w:ascii="Simplified Arabic" w:hAnsi="Simplified Arabic"/>
          <w:sz w:val="28"/>
          <w:szCs w:val="28"/>
        </w:rPr>
        <w:t>l’étudiant</w:t>
      </w:r>
      <w:r>
        <w:rPr>
          <w:rFonts w:cs="Simplified Arabic" w:ascii="Simplified Arabic" w:hAnsi="Simplified Arabic"/>
          <w:sz w:val="28"/>
          <w:szCs w:val="28"/>
          <w:lang w:val="en-US"/>
        </w:rPr>
        <w:t xml:space="preserve">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تفصيلي للمعرفة المطلوبة والتي تمكن الطالب من مواصلة هذا التعليم، سطرين على الأكثر</w:t>
      </w:r>
      <w:r>
        <w:rPr>
          <w:rFonts w:cs="Simplified Arabic" w:ascii="Simplified Arabic" w:hAnsi="Simplified Arabic"/>
          <w:b/>
          <w:i/>
          <w:i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وفر مبادئ قاعدية في اللغتين الفرنسية والانجليز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محتوى المادة الإنجليزية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ENT : </w:t>
      </w:r>
    </w:p>
    <w:p>
      <w:pPr>
        <w:pStyle w:val="Normal"/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ab/>
        <w:t>Exploitation of specialized texts related to the different technical modules included in the third year program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Contraction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lang w:val="en-US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val="en-US"/>
        </w:rPr>
        <w:t>abstracts and analysis of specialized text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>Business letters : their techniques with practical exercise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/>
      </w:pPr>
      <w:r>
        <w:rPr>
          <w:rFonts w:cs="Simplified Arabic" w:ascii="Simplified Arabic" w:hAnsi="Simplified Arabic"/>
          <w:sz w:val="28"/>
          <w:szCs w:val="28"/>
          <w:lang w:val="en-US"/>
        </w:rPr>
        <w:t>Reports and proceeding : their techniques with practical exercises 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 xml:space="preserve">The presentation of the report – the proceeding 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ascii="Simplified Arabic" w:hAnsi="Simplified Arabic" w:cs="Simplified Arabic"/>
          <w:sz w:val="28"/>
          <w:szCs w:val="28"/>
          <w:lang w:val="en-US"/>
        </w:rPr>
      </w:pPr>
      <w:r>
        <w:rPr>
          <w:rFonts w:cs="Simplified Arabic" w:ascii="Simplified Arabic" w:hAnsi="Simplified Arabic"/>
          <w:sz w:val="28"/>
          <w:szCs w:val="28"/>
          <w:lang w:val="en-US"/>
        </w:rPr>
        <w:t>English oral and written practice 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توى مادة الفرنس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TENU :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Etude de texte avec exploitation structurelle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Révision et consolidation des structures de base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Insistance sur la compétence de la communication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Etude de textes spécialisés ayant trait aux différents modules techniques inclus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Simplified Arabic" w:cs="Simplified Arabic" w:ascii="Simplified Arabic" w:hAnsi="Simplified Arabic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ans le programme de1 Semestre 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Consolidation structurelle selon les difficultés des étudiants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</w:rPr>
        <w:t>Le paragraphe : ses techniques avec exercices pratiques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Simplified Arabic" w:ascii="Simplified Arabic" w:hAnsi="Simplified Arabic"/>
          <w:sz w:val="28"/>
          <w:szCs w:val="28"/>
        </w:rPr>
        <w:t>L’essai : ses techniques avec exercices pratiques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Style w:val="Applestylespan"/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طريقة التقيي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قبة مستم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Applestylespan"/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امة الأعمال التطبيقية</w:t>
      </w:r>
      <w:r>
        <w:rPr>
          <w:rStyle w:val="Appleconvertedspace"/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ascii="Simplified Arabic" w:hAnsi="Simplified Arabic" w:cs="Simplified Arabic"/>
          <w:bCs/>
          <w:sz w:val="28"/>
          <w:szCs w:val="28"/>
        </w:rPr>
      </w:pPr>
      <w:r>
        <w:rPr>
          <w:rFonts w:cs="Simplified Arabic" w:ascii="Simplified Arabic" w:hAnsi="Simplified Arabic"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**-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 xml:space="preserve">( </w:t>
      </w:r>
      <w:r>
        <w:rPr>
          <w:rFonts w:ascii="Simplified Arabic" w:hAnsi="Simplified Arabic" w:cs="Simplified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كتب ومطبوعات،  مواقع انترنت، </w:t>
      </w:r>
      <w:r>
        <w:rPr>
          <w:rFonts w:ascii="Simplified Arabic" w:hAnsi="Simplified Arabic" w:cs="Simplified Arabic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Simplified Arabic" w:ascii="Simplified Arabic" w:hAnsi="Simplified Arabic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>Ellis G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US" w:bidi="ar-DZ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US" w:bidi="ar-DZ"/>
        </w:rPr>
        <w:t xml:space="preserve">and Sinclair B. Learning to learn English : A course in Learner training (1999). </w:t>
      </w:r>
      <w:r>
        <w:rPr>
          <w:rFonts w:cs="Simplified Arabic" w:ascii="Simplified Arabic" w:hAnsi="Simplified Arabic"/>
          <w:bCs/>
          <w:sz w:val="28"/>
          <w:szCs w:val="28"/>
          <w:lang w:bidi="ar-DZ"/>
        </w:rPr>
        <w:t>Cambridge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 xml:space="preserve">1-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Walter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arbara F. 2002. Committing to Peace: The Successful Settlement of Civil War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rinceton: Princeton University Press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Goemans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H. E. 2000. War and Punishment. Princeton: Princeton University Press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2- Kydd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rew. 2005. Trust and Mistrust in international Politics. Princeton: Princeton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GB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University Press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Patrick. 1995. Structural Realism and the Causes of War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3-Bueno de Mesquita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Bruce. 2006. Game Theor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political Economy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، </w:t>
      </w:r>
      <w:r>
        <w:rPr>
          <w:rFonts w:ascii="Simplified Arabic" w:hAnsi="Simplified Arabic" w:eastAsia="Times New Roman" w:cs="Simplified Arabic"/>
          <w:bCs/>
          <w:sz w:val="28"/>
          <w:sz w:val="28"/>
          <w:szCs w:val="28"/>
          <w:lang w:val="en-GB" w:eastAsia="fr-FR"/>
        </w:rPr>
        <w:t xml:space="preserve"> </w:t>
      </w:r>
      <w:r>
        <w:rPr>
          <w:rFonts w:eastAsia="Times New Roman" w:cs="Simplified Arabic" w:ascii="Simplified Arabic" w:hAnsi="Simplified Arabic"/>
          <w:bCs/>
          <w:sz w:val="28"/>
          <w:szCs w:val="28"/>
          <w:lang w:val="en-GB" w:eastAsia="fr-FR"/>
        </w:rPr>
        <w:t>and the Evolving</w:t>
      </w:r>
    </w:p>
    <w:p>
      <w:pPr>
        <w:pStyle w:val="Normal"/>
        <w:spacing w:before="0" w:after="0"/>
        <w:contextualSpacing/>
        <w:rPr>
          <w:rFonts w:ascii="Simplified Arabic" w:hAnsi="Simplified Arabic" w:eastAsia="Times New Roman" w:cs="Simplified Arabic"/>
          <w:bCs/>
          <w:sz w:val="28"/>
          <w:szCs w:val="28"/>
          <w:lang w:val="en-US" w:eastAsia="fr-FR"/>
        </w:rPr>
      </w:pPr>
      <w:r>
        <w:rPr>
          <w:rFonts w:eastAsia="Times New Roman" w:cs="Simplified Arabic" w:ascii="Simplified Arabic" w:hAnsi="Simplified Arabic"/>
          <w:bCs/>
          <w:sz w:val="28"/>
          <w:szCs w:val="28"/>
          <w:lang w:val="en-US" w:eastAsia="fr-FR"/>
        </w:rPr>
        <w:t>Study of War and Peace</w:t>
      </w:r>
    </w:p>
    <w:p>
      <w:pPr>
        <w:pStyle w:val="Normal"/>
        <w:spacing w:before="0" w:after="0"/>
        <w:contextualSpacing/>
        <w:rPr/>
      </w:pPr>
      <w:r>
        <w:rPr>
          <w:rFonts w:cs="Simplified Arabic" w:ascii="Simplified Arabic" w:hAnsi="Simplified Arabic"/>
          <w:bCs/>
          <w:sz w:val="28"/>
          <w:szCs w:val="28"/>
          <w:lang w:val="en-GB"/>
        </w:rPr>
        <w:t>4-Fearon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  <w:lang w:val="en-GB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>James D. 1995. Rationalist Explanations for War</w:t>
      </w:r>
    </w:p>
    <w:p>
      <w:pPr>
        <w:pStyle w:val="Normal"/>
        <w:spacing w:before="0" w:after="0"/>
        <w:contextualSpacing/>
        <w:rPr>
          <w:rFonts w:ascii="Simplified Arabic" w:hAnsi="Simplified Arabic" w:cs="Simplified Arabic"/>
          <w:bCs/>
          <w:sz w:val="28"/>
          <w:szCs w:val="28"/>
        </w:rPr>
      </w:pPr>
      <w:r>
        <w:rPr>
          <w:rStyle w:val="StrongEmphasis"/>
          <w:rFonts w:cs="Simplified Arabic" w:ascii="Simplified Arabic" w:hAnsi="Simplified Arabic"/>
          <w:b w:val="false"/>
          <w:i/>
          <w:iCs/>
          <w:sz w:val="28"/>
          <w:szCs w:val="28"/>
          <w:lang w:val="en-GB"/>
        </w:rPr>
        <w:t>5- Encyclopedia of Globalization</w:t>
      </w:r>
      <w:r>
        <w:rPr>
          <w:rFonts w:cs="Simplified Arabic" w:ascii="Simplified Arabic" w:hAnsi="Simplified Arabic"/>
          <w:bCs/>
          <w:sz w:val="28"/>
          <w:szCs w:val="28"/>
          <w:lang w:val="en-GB"/>
        </w:rPr>
        <w:t xml:space="preserve">. Edited by Jan Aart Scholte and Roland Robertson. </w:t>
      </w:r>
      <w:r>
        <w:rPr>
          <w:rFonts w:cs="Simplified Arabic" w:ascii="Simplified Arabic" w:hAnsi="Simplified Arabic"/>
          <w:bCs/>
          <w:sz w:val="28"/>
          <w:szCs w:val="28"/>
        </w:rPr>
        <w:t>New York: Routledge</w:t>
      </w:r>
      <w:r>
        <w:rPr>
          <w:rFonts w:ascii="Simplified Arabic" w:hAnsi="Simplified Arabic" w:cs="Simplified Arabic"/>
          <w:bCs/>
          <w:sz w:val="28"/>
          <w:sz w:val="28"/>
          <w:szCs w:val="28"/>
        </w:rPr>
        <w:t xml:space="preserve">، </w:t>
      </w:r>
      <w:r>
        <w:rPr>
          <w:rFonts w:ascii="Simplified Arabic" w:hAnsi="Simplified Arabic" w:cs="Simplified Arabic"/>
          <w:bCs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bCs/>
          <w:sz w:val="28"/>
          <w:szCs w:val="28"/>
        </w:rPr>
        <w:t>2007. 4 volumes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0"/>
        <w:ind w:left="-1" w:right="0" w:hanging="0"/>
        <w:contextualSpacing/>
        <w:jc w:val="center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ــــــــــــــــــــــــــــــــــــــــــــــــــــــــــــــــــــــــــــــــــــــــــــــ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bidi w:val="1"/>
      <w:ind w:left="0" w:right="0" w:hanging="0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  <w:t>]</w:t>
    </w:r>
    <w:r>
      <w:rPr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تعليم القاعدي المشترك</w:t>
    </w:r>
    <w:r>
      <w:rPr>
        <w:b/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ل</w:t>
    </w:r>
    <w:r>
      <w:rPr>
        <w:b/>
        <w:bCs/>
        <w:lang w:bidi="ar-DZ"/>
      </w:rPr>
      <w:t>1</w:t>
    </w:r>
    <w:r>
      <w:rPr>
        <w:b/>
        <w:bCs/>
        <w:rtl w:val="true"/>
        <w:lang w:bidi="ar-DZ"/>
      </w:rPr>
      <w:t xml:space="preserve"> : </w:t>
    </w:r>
    <w:r>
      <w:rPr>
        <w:b/>
        <w:b/>
        <w:bCs/>
        <w:rtl w:val="true"/>
        <w:lang w:bidi="ar-DZ"/>
      </w:rPr>
      <w:t>علوم إنسانية</w:t>
    </w:r>
    <w:r>
      <w:rPr>
        <w:rFonts w:cs="Cambria" w:ascii="Cambria" w:hAnsi="Cambria"/>
        <w:rtl w:val="true"/>
      </w:rPr>
      <w:tab/>
    </w:r>
    <w:r>
      <w:rPr>
        <w:rFonts w:cs="Cambria" w:ascii="Cambria" w:hAnsi="Cambria"/>
      </w:rPr>
      <w:t>Page</w:t>
    </w:r>
    <w:r>
      <w:rPr>
        <w:rFonts w:cs="Cambria" w:ascii="Cambria" w:hAnsi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bidi w:val="1"/>
      <w:ind w:left="0" w:right="0" w:hanging="0"/>
      <w:jc w:val="left"/>
      <w:rPr/>
    </w:pPr>
    <w:r>
      <w:rPr>
        <w:rFonts w:cs="Cambria" w:ascii="Cambria" w:hAnsi="Cambria"/>
        <w:rtl w:val="true"/>
      </w:rPr>
      <w:t>]</w:t>
    </w:r>
    <w:r>
      <w:rPr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تعليم القاعدي المشترك</w:t>
    </w:r>
    <w:r>
      <w:rPr>
        <w:b/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ل</w:t>
    </w:r>
    <w:r>
      <w:rPr>
        <w:b/>
        <w:bCs/>
        <w:lang w:bidi="ar-DZ"/>
      </w:rPr>
      <w:t>1</w:t>
    </w:r>
    <w:r>
      <w:rPr>
        <w:b/>
        <w:bCs/>
        <w:rtl w:val="true"/>
        <w:lang w:bidi="ar-DZ"/>
      </w:rPr>
      <w:t xml:space="preserve"> : </w:t>
    </w:r>
    <w:r>
      <w:rPr>
        <w:b/>
        <w:b/>
        <w:bCs/>
        <w:rtl w:val="true"/>
        <w:lang w:bidi="ar-DZ"/>
      </w:rPr>
      <w:t>علوم إنسانية</w:t>
    </w:r>
    <w:r>
      <w:rPr>
        <w:rFonts w:cs="Cambria" w:ascii="Cambria" w:hAnsi="Cambria"/>
        <w:rtl w:val="true"/>
      </w:rPr>
      <w:tab/>
    </w:r>
    <w:r>
      <w:rPr>
        <w:rFonts w:cs="Cambria" w:ascii="Cambria" w:hAnsi="Cambria"/>
      </w:rPr>
      <w:t>Page</w:t>
    </w:r>
    <w:r>
      <w:rPr>
        <w:rFonts w:cs="Cambria" w:ascii="Cambria" w:hAnsi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bidi w:val="1"/>
      <w:ind w:left="0" w:right="0" w:hanging="0"/>
      <w:jc w:val="left"/>
      <w:rPr/>
    </w:pPr>
    <w:r>
      <w:rPr>
        <w:rFonts w:cs="Cambria" w:ascii="Cambria" w:hAnsi="Cambria"/>
        <w:rtl w:val="true"/>
      </w:rPr>
      <w:t>]</w:t>
    </w:r>
    <w:r>
      <w:rPr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تعليم القاعدي المشترك</w:t>
    </w:r>
    <w:r>
      <w:rPr>
        <w:b/>
        <w:b/>
        <w:bCs/>
        <w:rtl w:val="true"/>
        <w:lang w:bidi="ar-DZ"/>
      </w:rPr>
      <w:t xml:space="preserve"> </w:t>
    </w:r>
    <w:r>
      <w:rPr>
        <w:b/>
        <w:b/>
        <w:bCs/>
        <w:rtl w:val="true"/>
        <w:lang w:bidi="ar-DZ"/>
      </w:rPr>
      <w:t>ل</w:t>
    </w:r>
    <w:r>
      <w:rPr>
        <w:b/>
        <w:bCs/>
        <w:lang w:bidi="ar-DZ"/>
      </w:rPr>
      <w:t>1</w:t>
    </w:r>
    <w:r>
      <w:rPr>
        <w:b/>
        <w:bCs/>
        <w:rtl w:val="true"/>
        <w:lang w:bidi="ar-DZ"/>
      </w:rPr>
      <w:t xml:space="preserve"> : </w:t>
    </w:r>
    <w:r>
      <w:rPr>
        <w:b/>
        <w:b/>
        <w:bCs/>
        <w:rtl w:val="true"/>
        <w:lang w:bidi="ar-DZ"/>
      </w:rPr>
      <w:t>علوم إنسانية</w:t>
    </w:r>
    <w:r>
      <w:rPr>
        <w:rFonts w:cs="Cambria" w:ascii="Cambria" w:hAnsi="Cambria"/>
        <w:rtl w:val="true"/>
      </w:rPr>
      <w:tab/>
    </w:r>
    <w:r>
      <w:rPr>
        <w:rFonts w:cs="Cambria" w:ascii="Cambria" w:hAnsi="Cambria"/>
      </w:rPr>
      <w:t>Page</w:t>
    </w:r>
    <w:r>
      <w:rPr>
        <w:rFonts w:cs="Cambria" w:ascii="Cambria" w:hAnsi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8</w:t>
    </w:r>
    <w:r>
      <w:rPr>
        <w:rtl w:val="true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81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plified Arabic" w:hAnsi="Simplified Arabic" w:cs="Simplified Arabic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429" w:hanging="360"/>
      </w:pPr>
      <w:rPr>
        <w:sz w:val="20"/>
        <w:rFonts w:ascii="Simplified Arabic" w:hAnsi="Simplified Arabic" w:eastAsia="SimSun;宋体" w:cs="Simplified Arabic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21">
    <w:lvl w:ilvl="0">
      <w:start w:val="1"/>
      <w:numFmt w:val="arabicAbjad"/>
      <w:lvlText w:val="%1."/>
      <w:lvlJc w:val="right"/>
      <w:pPr>
        <w:tabs>
          <w:tab w:val="num" w:pos="0"/>
        </w:tabs>
        <w:ind w:left="810" w:hanging="360"/>
      </w:pPr>
      <w:rPr/>
    </w:lvl>
  </w:abstractNum>
  <w:abstractNum w:abstractNumId="22">
    <w:lvl w:ilvl="0">
      <w:start w:val="1"/>
      <w:numFmt w:val="bullet"/>
      <w:lvlText w:val="-"/>
      <w:lvlJc w:val="righ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rFonts w:eastAsia="Times New Roman" w:cs="Arabic Transparent"/>
      <w:b/>
      <w:bCs/>
      <w:sz w:val="32"/>
      <w:szCs w:val="32"/>
      <w:lang w:val="en-US"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eastAsia="Times New Roman" w:cs="Arabic Transparent"/>
      <w:b/>
      <w:bCs/>
      <w:sz w:val="36"/>
      <w:szCs w:val="36"/>
      <w:lang w:val="en-US"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eastAsia="Times New Roman" w:cs="Arabic Transparent"/>
      <w:b/>
      <w:bCs/>
      <w:sz w:val="32"/>
      <w:szCs w:val="32"/>
      <w:lang w:val="en-US"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SimSun;宋体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Arabic Transparent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implified Arabic" w:hAnsi="Simplified Arabic" w:eastAsia="Calibri" w:cs="Simplified Arab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" w:hAnsi="Simplified Arabic" w:eastAsia="SimSun;宋体" w:cs="Simplified Arabic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eastAsia="SimSun;宋体" w:cs="Arabic Transparen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lang w:bidi="ar-DZ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bCs/>
      <w:sz w:val="20"/>
      <w:szCs w:val="20"/>
    </w:rPr>
  </w:style>
  <w:style w:type="character" w:styleId="WW8Num50z0">
    <w:name w:val="WW8Num50z0"/>
    <w:qFormat/>
    <w:rPr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NewRoman,Bold" w:hAnsi="TimesNewRoman,Bold" w:eastAsia="Times New Roman" w:cs="Times New Roman"/>
      <w:b/>
      <w:bCs/>
      <w:color w:val="FF0000"/>
      <w:sz w:val="36"/>
      <w:szCs w:val="36"/>
    </w:rPr>
  </w:style>
  <w:style w:type="character" w:styleId="EntteCar">
    <w:name w:val="En-tête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ieddepageCar">
    <w:name w:val="Pied de page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oustitreCar">
    <w:name w:val="Sous-titre Car"/>
    <w:qFormat/>
    <w:rPr>
      <w:rFonts w:ascii="TimesNewRoman,Bold" w:hAnsi="TimesNewRoman,Bold" w:eastAsia="Times New Roman" w:cs="Times New Roman"/>
      <w:b/>
      <w:bCs/>
      <w:color w:val="FF0000"/>
      <w:sz w:val="40"/>
      <w:szCs w:val="4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itre1Car">
    <w:name w:val="Titre 1 Car"/>
    <w:qFormat/>
    <w:rPr>
      <w:rFonts w:ascii="Times New Roman" w:hAnsi="Times New Roman" w:eastAsia="Times New Roman" w:cs="Arabic Transparent"/>
      <w:b/>
      <w:bCs/>
      <w:sz w:val="32"/>
      <w:szCs w:val="32"/>
      <w:lang w:bidi="ar-DZ"/>
    </w:rPr>
  </w:style>
  <w:style w:type="character" w:styleId="Titre2Car">
    <w:name w:val="Titre 2 Car"/>
    <w:qFormat/>
    <w:rPr>
      <w:rFonts w:ascii="Times New Roman" w:hAnsi="Times New Roman" w:eastAsia="Times New Roman" w:cs="Arabic Transparent"/>
      <w:b/>
      <w:bCs/>
      <w:sz w:val="36"/>
      <w:szCs w:val="36"/>
      <w:lang w:bidi="ar-DZ"/>
    </w:rPr>
  </w:style>
  <w:style w:type="character" w:styleId="Titre3Car">
    <w:name w:val="Titre 3 Car"/>
    <w:qFormat/>
    <w:rPr>
      <w:rFonts w:ascii="Times New Roman" w:hAnsi="Times New Roman" w:eastAsia="Times New Roman" w:cs="Arabic Transparent"/>
      <w:b/>
      <w:bCs/>
      <w:sz w:val="32"/>
      <w:szCs w:val="32"/>
      <w:lang w:bidi="ar-DZ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kutub.info/library/open.php?cat=2&amp;book=726" TargetMode="External"/><Relationship Id="rId7" Type="http://schemas.openxmlformats.org/officeDocument/2006/relationships/hyperlink" Target="http://www.mix150.com/cds-dreamweaver/index.php" TargetMode="External"/><Relationship Id="rId8" Type="http://schemas.openxmlformats.org/officeDocument/2006/relationships/hyperlink" Target="http://meskellil5.ifrance.com/dreamweaverMx2004/Dreamweaver.swf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1:00Z</dcterms:created>
  <dc:creator>MAISON</dc:creator>
  <dc:description/>
  <cp:keywords/>
  <dc:language>en-US</dc:language>
  <cp:lastModifiedBy>pc</cp:lastModifiedBy>
  <cp:lastPrinted>2014-05-16T13:51:00Z</cp:lastPrinted>
  <dcterms:modified xsi:type="dcterms:W3CDTF">2014-08-28T08:24:00Z</dcterms:modified>
  <cp:revision>5</cp:revision>
  <dc:subject/>
  <dc:title/>
</cp:coreProperties>
</file>