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31" w:leader="none"/>
          <w:tab w:val="center" w:pos="4819" w:leader="none"/>
        </w:tabs>
        <w:jc w:val="center"/>
        <w:rPr>
          <w:rFonts w:cs="Hesham Bold"/>
          <w:sz w:val="32"/>
          <w:szCs w:val="32"/>
          <w:u w:val="single"/>
        </w:rPr>
      </w:pPr>
      <w:r>
        <w:rPr>
          <w:rFonts w:cs="Hesham Bold"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inherit;Times New Roman" w:hAnsi="inherit;Times New Roman" w:cs="AL-Mohanad"/>
          <w:b/>
          <w:b/>
          <w:bCs/>
          <w:color w:val="000000"/>
          <w:sz w:val="20"/>
          <w:szCs w:val="20"/>
          <w:u w:val="single"/>
        </w:rPr>
      </w:pPr>
      <w:r>
        <w:rPr>
          <w:rFonts w:cs="AL-Mohanad" w:ascii="inherit;Times New Roman" w:hAnsi="inherit;Times New Roman"/>
          <w:b/>
          <w:bCs/>
          <w:color w:val="000000"/>
          <w:sz w:val="20"/>
          <w:szCs w:val="20"/>
          <w:u w:val="single"/>
          <w:rtl w:val="true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 w:ascii="inherit;Times New Roman" w:hAnsi="inherit;Times New Roman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bottom w:val="single" w:sz="18" w:space="1" w:color="000000"/>
        </w:pBdr>
        <w:jc w:val="left"/>
        <w:rPr>
          <w:rFonts w:cs="AL-Mohanad"/>
          <w:b/>
          <w:b/>
          <w:bCs/>
          <w:color w:val="000000"/>
          <w:sz w:val="6"/>
          <w:szCs w:val="6"/>
        </w:rPr>
      </w:pPr>
      <w:r>
        <w:rPr>
          <w:rFonts w:cs="AL-Mohanad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72"/>
        <w:gridCol w:w="567"/>
        <w:gridCol w:w="3686"/>
        <w:gridCol w:w="1418"/>
      </w:tblGrid>
      <w:tr>
        <w:trPr>
          <w:trHeight w:val="262" w:hRule="atLeast"/>
        </w:trPr>
        <w:tc>
          <w:tcPr>
            <w:tcW w:w="24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زاي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لقاسم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هران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lang w:val="en-US"/>
              </w:rPr>
              <w:t>02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صنادي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ثرو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سياد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كآل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لتنويع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در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يح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عا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بش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هيش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تيجاني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لف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لف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الأغواط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قييم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هو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زائر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ع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يئي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هند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سليم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حسن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القطاع الخاص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سوريا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دائر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قائم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معرفة  كمدخ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إبداع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ل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مستدامة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هناء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فيف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حجل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سعي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حاز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أم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وسواك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عناب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عناب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وج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زرق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جرب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مار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عرب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تحدة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حفيظ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سك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ر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زرقـــوط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جيجل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جيجل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وج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زر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أثر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غرب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يس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سي لاخض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حم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سهام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لف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لفة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مستقب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اع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تبن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زر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كبدي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لدو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نفط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ساحلية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نموذجا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لطيف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لمطوش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فايز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لعاب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صالح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حميداتو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أدر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بش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قوانين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كومون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يئ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نياز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كمو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كري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جد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مجي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أمون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snapToGrid w:val="false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3"/>
                <w:szCs w:val="23"/>
                <w:rtl w:val="tru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صفاقس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–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تون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3"/>
                <w:szCs w:val="23"/>
                <w:rtl w:val="true"/>
                <w:lang w:val="en-US"/>
              </w:rPr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خض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اب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لك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جرب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ونس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حمد بن موسى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م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قمان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لف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لفة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ستراتيجي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آلي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دعم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حو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إ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خضر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سيا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مع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إشار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إ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زائر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)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بوسالم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أبوبك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شرف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آس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قر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صبيحة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يض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دية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خضر،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دور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اقع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طبيق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زائر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نصر الدين توات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ورنان مصطفى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ورنان إبراهيم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جامعة البليدة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lang w:val="en-US"/>
              </w:rPr>
              <w:t>02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الأغواط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الأغواط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أخض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سيا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</w:rPr>
              <w:t>"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مسار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تحول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وآلي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تمويل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</w:rPr>
              <w:t>"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خدوج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تجان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جيلة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غرداي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غرداية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اقع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أفا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قطاع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خض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زائر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زاو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رشي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فرد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إسماعي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وخزن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ياسين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غرداي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جامعة المنار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–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تونس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جزائر،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قع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حديات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ن قانة إسماعي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ياض عبد الباري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 ورقلة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غاي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أهداف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مؤشر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يئ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دولية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حس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فرج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حويج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أم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لهوشات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قابوسة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bookmarkStart w:id="0" w:name="OLE_LINK1"/>
            <w:bookmarkEnd w:id="0"/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رقب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يبيا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bookmarkStart w:id="1" w:name="OLE_LINK1"/>
            <w:bookmarkEnd w:id="1"/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محدد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بين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للأقطا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غاربية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سعو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ابراهيم 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قع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سعودي علي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علاق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أبع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إطا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حليلي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نعي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دفرو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بروك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شيخ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لعروس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الكام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معمري</w:t>
            </w:r>
          </w:p>
        </w:tc>
        <w:tc>
          <w:tcPr>
            <w:tcW w:w="2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صفاقس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ونس</w:t>
            </w:r>
          </w:p>
        </w:tc>
        <w:tc>
          <w:tcPr>
            <w:tcW w:w="425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أخض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دور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ضوء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إماراتية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كر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حبيب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عاد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زقر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طارق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قدوري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وادي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أخض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كراف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للتحفيز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والتنويع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جزائ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برامج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إنعاش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إلى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رهان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نموذج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الجديد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للنمو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</w:rPr>
              <w:t>"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>رؤ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</w:rPr>
              <w:t>2030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</w:rPr>
              <w:t>"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بش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/>
              </w:rPr>
              <w:t>هارون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باتن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طاقات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تجدد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ودوره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3"/>
                <w:sz w:val="23"/>
                <w:szCs w:val="23"/>
                <w:rtl w:val="true"/>
                <w:lang w:val="en-US"/>
              </w:rPr>
              <w:t>المستدامة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MCS Taybah S_U normal."/>
          <w:color w:val="000000"/>
          <w:sz w:val="16"/>
          <w:szCs w:val="16"/>
          <w:lang w:val="en-US"/>
        </w:rPr>
      </w:pPr>
      <w:r>
        <w:rPr>
          <w:rFonts w:cs="MCS Taybah S_U normal."/>
          <w:color w:val="000000"/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color w:val="000000"/>
          <w:sz w:val="16"/>
          <w:szCs w:val="16"/>
          <w:lang w:val="en-US"/>
        </w:rPr>
      </w:pPr>
      <w:r>
        <w:rPr>
          <w:rFonts w:cs="MCS Taybah S_U normal."/>
          <w:color w:val="000000"/>
          <w:sz w:val="16"/>
          <w:szCs w:val="16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color w:val="000000"/>
          <w:sz w:val="4"/>
          <w:szCs w:val="4"/>
          <w:lang w:val="en-US"/>
        </w:rPr>
      </w:pPr>
      <w:r>
        <w:rPr>
          <w:rFonts w:cs="AL-Mohanad"/>
          <w:color w:val="000000"/>
          <w:sz w:val="4"/>
          <w:szCs w:val="4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color w:val="000000"/>
          <w:sz w:val="4"/>
          <w:szCs w:val="4"/>
          <w:lang w:bidi="ar-SA"/>
        </w:rPr>
      </w:pPr>
      <w:r>
        <w:rPr>
          <w:rFonts w:cs="AL-Mohanad"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bottom w:val="single" w:sz="18" w:space="1" w:color="000000"/>
        </w:pBdr>
        <w:jc w:val="left"/>
        <w:rPr>
          <w:rFonts w:cs="AL-Mohanad"/>
          <w:b/>
          <w:b/>
          <w:bCs/>
          <w:color w:val="000000"/>
          <w:sz w:val="6"/>
          <w:szCs w:val="6"/>
        </w:rPr>
      </w:pPr>
      <w:r>
        <w:rPr>
          <w:rFonts w:cs="AL-Mohanad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930"/>
        <w:gridCol w:w="4679"/>
        <w:gridCol w:w="1134"/>
      </w:tblGrid>
      <w:tr>
        <w:trPr>
          <w:trHeight w:val="262" w:hRule="atLeast"/>
        </w:trPr>
        <w:tc>
          <w:tcPr>
            <w:tcW w:w="24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ه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ته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ى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دي عبد القادر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مستغانم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 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سكرة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ة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 البوير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ويرة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كاستراتيج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جامعة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بس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وعريريج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نعكاس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اعتبار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الاشتراط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نافس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صادر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نامية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سو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غليزان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أبعاد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فك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ربطها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او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ف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وك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او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يسي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ي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مجمو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اقتصادي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يف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الل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ش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ك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غرداي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لفة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باد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التنافس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 سردوك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ـــــــ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ـــــــــات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بة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عادل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كآ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ــــــ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ـــي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الآفـــــاق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ن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ة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سكيكد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أهراس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كأدا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تنشيط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التقليل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فقر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ريكس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إفريقيا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نوب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صحراء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م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ه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صفاقس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تونس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صفاقس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ونس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صفاقس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ونس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ين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وع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زيدي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خنشل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خنشل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سطيف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ي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خ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ب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لي عبد القادر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آفلو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طاق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تجدد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كأفق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لجزائ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ـــــــ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ـــــابه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اتو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يرفات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جزائر،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</w:rPr>
              <w:t>2000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</w:rPr>
              <w:t>2018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>).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ش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ني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ـ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منوب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ونس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آلي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وي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حة</w:t>
            </w:r>
          </w:p>
        </w:tc>
        <w:tc>
          <w:tcPr>
            <w:tcW w:w="193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خميس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مليان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خميس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مليانة</w:t>
            </w:r>
          </w:p>
        </w:tc>
        <w:tc>
          <w:tcPr>
            <w:tcW w:w="467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بالاشتراطات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كأدا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مستدامة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8"/>
                <w:szCs w:val="28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الخارجية </w:t>
            </w:r>
            <w:r>
              <w:rPr>
                <w:rFonts w:eastAsia="Calibri" w:cs="Arabic Typesetting" w:ascii="Arabic Typesetting" w:hAnsi="Arabic Typesett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8"/>
                <w:sz w:val="28"/>
                <w:szCs w:val="28"/>
                <w:rtl w:val="true"/>
              </w:rPr>
              <w:t>النامية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/>
        </w:rPr>
      </w:pPr>
      <w:r>
        <w:rPr>
          <w:rFonts w:cs="MCS Taybah S_U normal."/>
          <w:color w:val="000000"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/>
        </w:rPr>
      </w:pPr>
      <w:r>
        <w:rPr>
          <w:rFonts w:cs="MCS Taybah S_U normal."/>
          <w:color w:val="000000"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/>
        </w:rPr>
      </w:pPr>
      <w:r>
        <w:rPr>
          <w:rFonts w:cs="MCS Taybah S_U normal."/>
          <w:color w:val="000000"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/>
        </w:rPr>
      </w:pPr>
      <w:r>
        <w:rPr>
          <w:rFonts w:cs="MCS Taybah S_U normal."/>
          <w:color w:val="000000"/>
          <w:sz w:val="22"/>
          <w:szCs w:val="22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color w:val="000000"/>
          <w:sz w:val="4"/>
          <w:szCs w:val="4"/>
          <w:lang w:val="en-US" w:bidi="ar-SA"/>
        </w:rPr>
      </w:pPr>
      <w:r>
        <w:rPr>
          <w:rFonts w:cs="AL-Mohanad"/>
          <w:color w:val="000000"/>
          <w:sz w:val="4"/>
          <w:szCs w:val="4"/>
          <w:rtl w:val="true"/>
          <w:lang w:val="en-US" w:bidi="ar-SA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 الحديثة للتجارة الدولية وتحديات التنمية المستدامة  نحو رؤى مستقبلية واعدة للدول النامية</w:t>
      </w:r>
    </w:p>
    <w:tbl>
      <w:tblPr>
        <w:bidiVisual w:val="true"/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930"/>
        <w:gridCol w:w="4679"/>
        <w:gridCol w:w="1134"/>
      </w:tblGrid>
      <w:tr>
        <w:trPr>
          <w:trHeight w:val="262" w:hRule="atLeast"/>
        </w:trPr>
        <w:tc>
          <w:tcPr>
            <w:tcW w:w="24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شو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سع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جرمون سعا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يمي رياض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ه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راك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لوجست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ع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رق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نق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حر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مار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رب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تحدة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ل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لحس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رح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ال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روش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كريم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وعريريج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رقلة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ه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حسين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اخ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هداف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00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7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س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زغو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وض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جدي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شي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زهرة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جلون الوطني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رد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ع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فت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1991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8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–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 عمر الأخض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ل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اللموش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غدا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ين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ي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حواف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ستقطاب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جرب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كور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نوبي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قحا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وهيب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شرقرق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م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صيد فاتح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كيكد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كيكد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كيكدة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بطال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فت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00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8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كرياء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ل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اس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فري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زاز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وفاء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ليدة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ق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اخ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ق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يم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حق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طي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وفاء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مضاني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ذب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1995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8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استخدا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نموذج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ARDL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ن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قاط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لو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ك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 مير محمد الطيب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ـ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نمو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00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وا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رزا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جدو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لاء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د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قمبو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مين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يلة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حلي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عض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آث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وانب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ی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02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7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ركومة فاطمة الزهرة إكرا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قرة مري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غانية نذير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‏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درسة العليا للتجار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مستغانم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الوادي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eastAsia="Calibri" w:cs="Arabic Typesetting" w:ascii="Arabic Typesetting" w:hAnsi="Arabic Typesetting"/>
                <w:color w:val="000000"/>
              </w:rPr>
              <w:t>Les stratégies nationales et internationales déployées par l’Algérie dans les énergies renouvelabl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وسرير منو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دراوزي ياسم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كمكم مناد</w:t>
            </w:r>
          </w:p>
        </w:tc>
        <w:tc>
          <w:tcPr>
            <w:tcW w:w="19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بومردا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بومردا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بومرداس</w:t>
            </w:r>
          </w:p>
        </w:tc>
        <w:tc>
          <w:tcPr>
            <w:tcW w:w="467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eastAsia="Calibri" w:cs="Arabic Typesetting" w:ascii="Arabic Typesetting" w:hAnsi="Arabic Typesetting"/>
                <w:color w:val="000000"/>
              </w:rPr>
              <w:t>Les outils et mecanismes de l’administration des douanes algerienne pour lutter contre les atteintes aux droits de la propriete intellectuelle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snapToGrid w:val="false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3"/>
                <w:szCs w:val="23"/>
                <w:rtl w:val="true"/>
                <w:lang w:val="en-US" w:bidi="ar-SA"/>
              </w:rPr>
            </w:r>
          </w:p>
        </w:tc>
        <w:tc>
          <w:tcPr>
            <w:tcW w:w="66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توصيات الملتقى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left"/>
        <w:rPr>
          <w:rFonts w:cs="AL-Mohanad"/>
          <w:color w:val="000000"/>
          <w:sz w:val="6"/>
          <w:szCs w:val="6"/>
        </w:rPr>
      </w:pPr>
      <w:r>
        <w:rPr>
          <w:rFonts w:cs="AL-Mohanad"/>
          <w:color w:val="000000"/>
          <w:sz w:val="6"/>
          <w:szCs w:val="6"/>
          <w:rtl w:val="tru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Cs w:val="32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abic Typesetting" w:hAnsi="Arabic Typesetting" w:eastAsia="Calibri" w:cs="Arabic Typesett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abic Typesetting" w:hAnsi="Arabic Typesetting" w:eastAsia="Calibri" w:cs="Arabic Typesettin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ar-SA"/>
    </w:rPr>
  </w:style>
  <w:style w:type="character" w:styleId="WW8Num8z1">
    <w:name w:val="WW8Num8z1"/>
    <w:qFormat/>
    <w:rPr>
      <w:rFonts w:ascii="Symbol" w:hAnsi="Symbol" w:cs="Symbol"/>
      <w:lang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Khalid Art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Shorttext">
    <w:name w:val="short_text"/>
    <w:basedOn w:val="Style12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خط عادي Char"/>
    <w:qFormat/>
    <w:rPr>
      <w:rFonts w:eastAsia="SimSun;宋体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نص حاشية سفلية Char"/>
    <w:qFormat/>
    <w:rPr>
      <w:rFonts w:cs="Simplified Arabic"/>
    </w:rPr>
  </w:style>
  <w:style w:type="character" w:styleId="1Char">
    <w:name w:val="عنوان 1 Char"/>
    <w:qFormat/>
    <w:rPr>
      <w:rFonts w:cs="Traditional Arabic"/>
      <w:b/>
      <w:bCs/>
      <w:sz w:val="24"/>
      <w:szCs w:val="32"/>
    </w:rPr>
  </w:style>
  <w:style w:type="character" w:styleId="2Char">
    <w:name w:val="نص أساسي 2 Char"/>
    <w:qFormat/>
    <w:rPr>
      <w:rFonts w:cs="Simplified Arabic"/>
      <w:sz w:val="24"/>
      <w:szCs w:val="28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fr-FR" w:bidi="ar-DZ"/>
    </w:rPr>
  </w:style>
  <w:style w:type="character" w:styleId="Appleconvertedspace">
    <w:name w:val="apple-converted-space"/>
    <w:qFormat/>
    <w:rPr/>
  </w:style>
  <w:style w:type="character" w:styleId="MTDisplayEquationChar">
    <w:name w:val="MTDisplayEquation Char"/>
    <w:qFormat/>
    <w:rPr>
      <w:rFonts w:cs="AL-Mohanad"/>
      <w:sz w:val="16"/>
      <w:szCs w:val="16"/>
      <w:lang w:val="fr-FR" w:bidi="ar-DZ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  <w:lang w:val="fr-FR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bidi="ar-SA"/>
    </w:rPr>
  </w:style>
  <w:style w:type="paragraph" w:styleId="Style13">
    <w:name w:val="خط عادي"/>
    <w:basedOn w:val="Normal"/>
    <w:qFormat/>
    <w:pPr>
      <w:spacing w:before="60" w:after="60"/>
      <w:ind w:left="0" w:right="0" w:firstLine="680"/>
      <w:jc w:val="left"/>
    </w:pPr>
    <w:rPr>
      <w:rFonts w:eastAsia="SimSun;宋体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bidi w:val="0"/>
      <w:jc w:val="left"/>
    </w:pPr>
    <w:rPr>
      <w:lang w:bidi="ar-SA"/>
    </w:rPr>
  </w:style>
  <w:style w:type="paragraph" w:styleId="Style14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WenQuanYi Zen Hei Sharp;Times New Roman" w:cs="Calibri"/>
      <w:color w:val="00000A"/>
      <w:sz w:val="22"/>
      <w:szCs w:val="22"/>
      <w:lang w:val="fr-FR" w:bidi="ar-SA" w:eastAsia="zh-CN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cs="Simplified Arabic"/>
      <w:szCs w:val="28"/>
      <w:lang w:val="en-US" w:bidi="ar-SA"/>
    </w:rPr>
  </w:style>
  <w:style w:type="paragraph" w:styleId="Style15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val="en-US" w:bidi="ar-S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pBdr>
        <w:top w:val="single" w:sz="12" w:space="1" w:color="000000"/>
      </w:pBdr>
      <w:tabs>
        <w:tab w:val="clear" w:pos="720"/>
        <w:tab w:val="center" w:pos="4540" w:leader="none"/>
        <w:tab w:val="right" w:pos="9080" w:leader="none"/>
      </w:tabs>
      <w:ind w:left="0" w:right="0" w:hanging="0"/>
      <w:jc w:val="left"/>
    </w:pPr>
    <w:rPr>
      <w:rFonts w:cs="AL-Mohanad"/>
      <w:sz w:val="16"/>
      <w:szCs w:val="16"/>
    </w:rPr>
  </w:style>
  <w:style w:type="paragraph" w:styleId="Paragraphedeliste1">
    <w:name w:val="Paragraphe de liste1"/>
    <w:basedOn w:val="Normal"/>
    <w:qFormat/>
    <w:pPr>
      <w:bidi w:val="0"/>
      <w:spacing w:before="0" w:after="0"/>
      <w:ind w:left="720" w:right="720" w:firstLine="567"/>
      <w:contextualSpacing/>
      <w:jc w:val="both"/>
    </w:pPr>
    <w:rPr>
      <w:rFonts w:ascii="Traditional Arabic" w:hAnsi="Traditional Arabic" w:eastAsia="Calibri" w:cs="Traditional Arabic"/>
      <w:sz w:val="28"/>
      <w:szCs w:val="36"/>
      <w:lang w:bidi="ar-SA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8:00Z</dcterms:created>
  <dc:creator>جوادي</dc:creator>
  <dc:description/>
  <cp:keywords/>
  <dc:language>en-US</dc:language>
  <cp:lastModifiedBy>AMC</cp:lastModifiedBy>
  <cp:lastPrinted>2020-01-10T10:11:00Z</cp:lastPrinted>
  <dcterms:modified xsi:type="dcterms:W3CDTF">2020-01-12T12:50:00Z</dcterms:modified>
  <cp:revision>588</cp:revision>
  <dc:subject/>
  <dc:title>رؤى اقتصادية</dc:title>
</cp:coreProperties>
</file>