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inherit;Times New Roman" w:hAnsi="inherit;Times New Roman" w:cs="AL-Mohanad"/>
          <w:b/>
          <w:b/>
          <w:bCs/>
          <w:color w:val="000000"/>
          <w:sz w:val="16"/>
          <w:szCs w:val="16"/>
        </w:rPr>
      </w:pPr>
      <w:r>
        <w:rPr>
          <w:rFonts w:cs="AL-Mohanad" w:ascii="inherit;Times New Roman" w:hAnsi="inherit;Times New Roman"/>
          <w:b/>
          <w:bCs/>
          <w:color w:val="000000"/>
          <w:sz w:val="16"/>
          <w:szCs w:val="16"/>
          <w:rtl w:val="true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 w:ascii="inherit;Times New Roman" w:hAnsi="inherit;Times New Roman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/>
          <w:b/>
          <w:bCs/>
          <w:color w:val="000000"/>
          <w:sz w:val="4"/>
          <w:szCs w:val="4"/>
          <w:rtl w:val="true"/>
          <w:lang w:bidi="ar-SA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646"/>
        <w:gridCol w:w="5193"/>
        <w:gridCol w:w="15"/>
        <w:gridCol w:w="888"/>
      </w:tblGrid>
      <w:tr>
        <w:trPr>
          <w:trHeight w:val="262" w:hRule="atLeast"/>
        </w:trPr>
        <w:tc>
          <w:tcPr>
            <w:tcW w:w="24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لقوا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ناء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خير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ين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تموي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شاري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حت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حت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وجه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عق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و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تطوي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زي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عجا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خفي  آم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سي  فارس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تغانم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تغانم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صفاقس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ونس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تعاو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ول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ؤسسات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بدأ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طف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يب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مار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ي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جتم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وانئ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كجزء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نظ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ي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IOS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تص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"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ليكست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Felixstowe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تحد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ليف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ق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او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ج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صوري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تفاق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يسي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منظ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نعكاسات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ا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لأق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ا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حات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ا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صار عبد المطلب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وير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يل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ي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قارن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واق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خدم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عين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جموع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</w:rPr>
              <w:t>–</w:t>
            </w:r>
            <w:r>
              <w:rPr>
                <w:rFonts w:eastAsia="Arabic Typesetting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تحا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وروبي،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ربي،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ريكس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BRICS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فا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غطا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لطيف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عريريج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عريريج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وطي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دل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لدا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ا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وسي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صف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تروي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قيش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ما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زو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يب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غليزا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غليزا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CREAD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حدّد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رد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سي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نفتاح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ي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ياس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1980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7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VECM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قاص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طيف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قاص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كار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اف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جامعة منوبة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تونس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قتصاد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ي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فريق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دور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ق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فريقي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ه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حرش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هي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سي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نش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لي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تجار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مردا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ومرداس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ساه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عفاء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مرك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تفاقي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باد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خارج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05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اسي بوبك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د ع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شوري عيسى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تبس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سو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خدم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شاك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مار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متطلب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غ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لا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لاح م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واط يونس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م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يسمسيلت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مسي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يئ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ديث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وح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يب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دابي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يسي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خلوفي عبد السلا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زيز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فيا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ثوم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ش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ش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شار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مائ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أثر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نافس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نتج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الجزائرية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سوا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دول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ما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ز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زين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بسكر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رقل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بين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رفع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اهم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جما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3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وس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غريب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ن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يد</w:t>
            </w:r>
          </w:p>
        </w:tc>
        <w:tc>
          <w:tcPr>
            <w:tcW w:w="1646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بسة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بس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سلاس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ة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سو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لهواتف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ذك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ذجا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ملاو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كين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طان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روز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 بسكرة</w:t>
            </w:r>
          </w:p>
        </w:tc>
        <w:tc>
          <w:tcPr>
            <w:tcW w:w="5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نعكاس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شراك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أوروب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لجزائر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05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16"/>
          <w:szCs w:val="16"/>
          <w:lang w:val="en-US"/>
        </w:rPr>
      </w:pPr>
      <w:r>
        <w:rPr>
          <w:rFonts w:cs="AL-Mohanad" w:ascii="inherit;Times New Roman" w:hAnsi="inherit;Times New Roman"/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AL-Mohanad"/>
          <w:color w:val="000000"/>
          <w:sz w:val="16"/>
          <w:szCs w:val="16"/>
          <w:lang w:val="en-US" w:bidi="ar-SA"/>
        </w:rPr>
      </w:pPr>
      <w:r>
        <w:rPr>
          <w:rFonts w:cs="AL-Mohanad"/>
          <w:color w:val="000000"/>
          <w:sz w:val="16"/>
          <w:szCs w:val="16"/>
          <w:rtl w:val="true"/>
          <w:lang w:val="en-US" w:bidi="ar-SA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5193"/>
        <w:gridCol w:w="15"/>
        <w:gridCol w:w="888"/>
      </w:tblGrid>
      <w:tr>
        <w:trPr>
          <w:trHeight w:val="262" w:hRule="atLeast"/>
        </w:trPr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يليا  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صو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ه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 بوقنة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كام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كأدا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مستدام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خليجي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ه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ف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ولويز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ي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ط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خنشل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سلاس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عالم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دوي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شرك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تعدد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نسيات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حول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ادر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كثيف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تكنولوجيا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وا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ائش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يو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لطيفة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لمسا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يد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لعباس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كام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قليم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ضرو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لح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تفعي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ت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نمو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خليجي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استخدا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هج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ARDL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خزوم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لطف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اه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وفاء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ث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شارك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لاس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قي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ال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طال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مجمو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ASIAN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فت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05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2016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.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جدي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ميحة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سيا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ناع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حديث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يز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نسب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ديناميك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كمدخ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ارتقاء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لاس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قي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المية  م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ش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إ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جرب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ين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لطرش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ذهب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را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دلال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طيف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</w:rPr>
              <w:t>1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طق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ح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إفريق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عزي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ندماجه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لاس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قي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المي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فوز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حيري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هزل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نجلاء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ين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يمر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كتل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قتصاد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تعزيز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رص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سوي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دو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منتج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زراع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نصيـــ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ي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يون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وس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شير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إمكان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كام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نقد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غرب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ق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إفريق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"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ق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تحديات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"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سعا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قوف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زوب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ياش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واق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م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بواقي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ستراتيج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لاس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قيم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ربي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: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كام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صناع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جار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طق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ح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ربي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.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صــادق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اشو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فط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حاجي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وعريريج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رج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وعريريج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ستقب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طق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ح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رب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كبرى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حول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اقتصاد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راهنة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ما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جعفر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الرحم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وابح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لاف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لام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در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علي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لاقتصاد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هران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لف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رق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حمائ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نقد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كأسلوب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حمائ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ديد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أثرها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داء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ادر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ي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>–</w:t>
            </w:r>
            <w:r>
              <w:rPr>
                <w:rFonts w:eastAsia="Arabic Typesetting" w:cs="Arabic Typesetting" w:ascii="Arabic Typesetting" w:hAnsi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ياسية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نجلاء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هراقـم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ارك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نعيم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دخ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خال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و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هرا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و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هراس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توسط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كآل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لتنوي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ادر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خارج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قطا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حروق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الجزائر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قع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أمول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توات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دون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دغدغ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أحمد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يج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يجل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كان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توسط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خارج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(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توسط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دي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بدائل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ا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خارج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جزائر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د الجليل مقد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دناني خول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بوحصي المجدوب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بش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أدرار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 بشار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رق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توسط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مستدام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تجرب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يابان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المصري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نموذجا</w:t>
            </w:r>
            <w:r>
              <w:rPr>
                <w:rFonts w:eastAsia="Calibri" w:cs="Arabic Typesetting" w:ascii="Arabic Typesetting" w:hAnsi="Arabic Typesetting"/>
                <w:color w:val="000000"/>
                <w:rtl w:val="true"/>
              </w:rPr>
              <w:t>-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مفي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عبداللاو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فرج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رشي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كشي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rtl w:val="true"/>
              </w:rPr>
              <w:t>فضيلة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سوس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–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تونس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خميس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ليانة</w:t>
            </w:r>
          </w:p>
        </w:tc>
        <w:tc>
          <w:tcPr>
            <w:tcW w:w="5193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مؤسسات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صغير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ومتوسطة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أكثر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rtl w:val="true"/>
              </w:rPr>
              <w:t>استدامة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MCS Taybah S_U normal."/>
          <w:color w:val="000000"/>
          <w:sz w:val="22"/>
          <w:szCs w:val="22"/>
          <w:lang w:val="en-US"/>
        </w:rPr>
      </w:pPr>
      <w:r>
        <w:rPr>
          <w:rFonts w:cs="MCS Taybah S_U normal."/>
          <w:color w:val="000000"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color w:val="000000"/>
          <w:sz w:val="16"/>
          <w:szCs w:val="16"/>
          <w:lang w:val="en-US"/>
        </w:rPr>
      </w:pPr>
      <w:r>
        <w:rPr>
          <w:rFonts w:cs="MCS Taybah S_U normal."/>
          <w:color w:val="000000"/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pBdr>
          <w:top w:val="single" w:sz="18" w:space="1" w:color="000000"/>
        </w:pBdr>
        <w:jc w:val="left"/>
        <w:rPr>
          <w:rFonts w:ascii="inherit;Times New Roman" w:hAnsi="inherit;Times New Roman" w:cs="AL-Mohanad"/>
          <w:b/>
          <w:b/>
          <w:bCs/>
          <w:color w:val="000000"/>
          <w:sz w:val="16"/>
          <w:szCs w:val="16"/>
          <w:lang w:val="en-US"/>
        </w:rPr>
      </w:pPr>
      <w:r>
        <w:rPr>
          <w:rFonts w:cs="AL-Mohanad" w:ascii="inherit;Times New Roman" w:hAnsi="inherit;Times New Roman"/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Normal"/>
        <w:pBdr>
          <w:top w:val="single" w:sz="18" w:space="1" w:color="000000"/>
        </w:pBdr>
        <w:jc w:val="left"/>
        <w:rPr>
          <w:rFonts w:cs="AL-Mohanad"/>
          <w:b/>
          <w:b/>
          <w:bCs/>
          <w:color w:val="000000"/>
          <w:sz w:val="4"/>
          <w:szCs w:val="4"/>
          <w:lang w:bidi="ar-SA"/>
        </w:rPr>
      </w:pPr>
      <w:r>
        <w:rPr>
          <w:rFonts w:cs="AL-Mohanad"/>
          <w:b/>
          <w:bCs/>
          <w:color w:val="000000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AL-Mohanad"/>
          <w:color w:val="000000"/>
          <w:sz w:val="16"/>
          <w:szCs w:val="16"/>
          <w:lang w:val="en-US" w:bidi="ar-SA"/>
        </w:rPr>
      </w:pPr>
      <w:r>
        <w:rPr>
          <w:rFonts w:cs="AL-Mohanad"/>
          <w:color w:val="000000"/>
          <w:sz w:val="16"/>
          <w:szCs w:val="16"/>
          <w:rtl w:val="true"/>
          <w:lang w:val="en-US" w:bidi="ar-SA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5193"/>
        <w:gridCol w:w="15"/>
        <w:gridCol w:w="888"/>
      </w:tblGrid>
      <w:tr>
        <w:trPr>
          <w:trHeight w:val="262" w:hRule="atLeast"/>
        </w:trPr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سم و لقب المؤل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جامعة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عنوان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>الورقة البحثية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 w:bidi="ar-SA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 w:val="23"/>
                <w:szCs w:val="23"/>
                <w:rtl w:val="true"/>
                <w:lang w:val="en-US" w:bidi="ar-SA"/>
              </w:rPr>
              <w:t xml:space="preserve">رقم المداخلة </w:t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ز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كرا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دغم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تحي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تلمسا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لمسان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قارب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ل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عال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إصلاح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قدي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أثرها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جزائر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متجه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تصحيح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خطأ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VECM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ياب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ال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2"/>
                <w:szCs w:val="22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غرداي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صادر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لواردات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والنمو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الجزائر دراسة قياسية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1980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</w:rPr>
              <w:t>2018</w:t>
            </w:r>
            <w:r>
              <w:rPr>
                <w:rFonts w:eastAsia="Calibri" w:cs="Arabic Typesetting" w:ascii="Arabic Typesetting" w:hAnsi="Arabic Typesetting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كريا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مدوم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لي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غن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قفة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ورق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إصلاح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سي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إطا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توجه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بن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عايي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حاسب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عموم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IPSAS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ا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يلو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عبي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باتنة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1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سا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سي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إصلاحات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قتصا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1986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جاب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يسى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فيظ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خرص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مي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اد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سي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إصلاح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تثبيت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صندوق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نقد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دولي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جرب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هند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صلاح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قتصادي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سع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ابح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رداغ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صطفى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سعيد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سيد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بلعباس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أث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سي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ذب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لجزائر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1990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2017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".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دو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ال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حما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يم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سرين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عين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موشنت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عين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موشنت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لمسان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أث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خفيض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عمل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يزان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زائر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حليل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قياسي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لي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لي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يف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ز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ابرين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يشون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ورقل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ستيفاء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ترتيبات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ؤسس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لتنسيق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سياستين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والنقد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ضوء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إصلاحات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وبيد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س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طيب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د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سن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ورقل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ورقلة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إصلاحات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سي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وأث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عروض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نقد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والبطال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زائر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لفترة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2001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2018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باستخدام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VAR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شيكر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بد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دروق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عو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كريا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ركز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امع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غليزان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ـ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ـوادي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حددات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ستثما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أجنب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باش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و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شمال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إفريقي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قياس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لفترة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1996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2017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عرور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ي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ار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هوب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ري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يراط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وادي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/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جزائ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سؤول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مستدام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للمؤسسات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اقتصاد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مؤسسة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سي</w:t>
            </w: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الرويبة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زال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هدي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وزي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خزر</w:t>
            </w: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ميش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صيرة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بجاية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بجاية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Les freins d’internationalisation des entreprises en Algérie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cas des entreprises de la région de Bejaia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قرقعزيز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سيلة</w:t>
            </w:r>
          </w:p>
          <w:p>
            <w:pPr>
              <w:pStyle w:val="Normal"/>
              <w:tabs>
                <w:tab w:val="clear" w:pos="720"/>
                <w:tab w:val="left" w:pos="-714" w:leader="none"/>
              </w:tabs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ليفة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ينة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تيزي وزو</w:t>
            </w:r>
          </w:p>
          <w:p>
            <w:pPr>
              <w:pStyle w:val="Normal"/>
              <w:tabs>
                <w:tab w:val="clear" w:pos="720"/>
                <w:tab w:val="left" w:pos="-714" w:leader="none"/>
                <w:tab w:val="left" w:pos="1843" w:leader="none"/>
              </w:tabs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color w:val="000000"/>
                <w:sz w:val="26"/>
                <w:sz w:val="26"/>
                <w:szCs w:val="26"/>
                <w:rtl w:val="true"/>
              </w:rPr>
              <w:t>جامعة تيزي وزو</w:t>
            </w:r>
          </w:p>
        </w:tc>
        <w:tc>
          <w:tcPr>
            <w:tcW w:w="51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Les IDE en Afrique : les pays africains les plus attractifs</w:t>
            </w:r>
          </w:p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color w:val="000000"/>
                <w:sz w:val="26"/>
                <w:szCs w:val="26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6"/>
                <w:szCs w:val="26"/>
              </w:rPr>
              <w:t>et les secteurs les plus prometteurs</w:t>
            </w:r>
          </w:p>
        </w:tc>
        <w:tc>
          <w:tcPr>
            <w:tcW w:w="90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30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وصيات الملتقى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4" w:leader="none"/>
              </w:tabs>
              <w:snapToGrid w:val="false"/>
              <w:ind w:left="720" w:right="0" w:hanging="360"/>
              <w:jc w:val="center"/>
              <w:rPr>
                <w:rFonts w:ascii="Arabic Typesetting" w:hAnsi="Arabic Typesetting" w:eastAsia="Calibri" w:cs="Arabic Typesetting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" w:cs="Arabic Typesetting" w:ascii="Arabic Typesetting" w:hAnsi="Arabic Typesetting"/>
                <w:b/>
                <w:bCs/>
                <w:color w:val="000000"/>
                <w:sz w:val="23"/>
                <w:szCs w:val="23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MCS Taybah S_U normal."/>
          <w:color w:val="000000"/>
          <w:sz w:val="56"/>
          <w:szCs w:val="56"/>
          <w:lang w:val="en-US"/>
        </w:rPr>
      </w:pPr>
      <w:r>
        <w:rPr>
          <w:rFonts w:cs="MCS Taybah S_U normal."/>
          <w:color w:val="000000"/>
          <w:sz w:val="56"/>
          <w:szCs w:val="56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color w:val="000000"/>
          <w:sz w:val="56"/>
          <w:szCs w:val="56"/>
          <w:lang w:val="en-US"/>
        </w:rPr>
      </w:pPr>
      <w:r>
        <w:rPr>
          <w:rFonts w:cs="MCS Taybah S_U normal."/>
          <w:color w:val="000000"/>
          <w:sz w:val="56"/>
          <w:szCs w:val="56"/>
          <w:rtl w:val="true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Cs w:val="32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>
      <w:rFonts w:ascii="Symbol" w:hAnsi="Symbol" w:cs="Symbol"/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Khalid Art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خط الفقرة الافتراضي"/>
    <w:qFormat/>
    <w:rPr/>
  </w:style>
  <w:style w:type="character" w:styleId="Shorttext">
    <w:name w:val="short_text"/>
    <w:basedOn w:val="Style12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خط عادي Char"/>
    <w:qFormat/>
    <w:rPr>
      <w:rFonts w:eastAsia="SimSun;宋体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نص حاشية سفلية Char"/>
    <w:qFormat/>
    <w:rPr>
      <w:rFonts w:cs="Simplified Arabic"/>
    </w:rPr>
  </w:style>
  <w:style w:type="character" w:styleId="1Char">
    <w:name w:val="عنوان 1 Char"/>
    <w:qFormat/>
    <w:rPr>
      <w:rFonts w:cs="Traditional Arabic"/>
      <w:b/>
      <w:bCs/>
      <w:sz w:val="24"/>
      <w:szCs w:val="32"/>
    </w:rPr>
  </w:style>
  <w:style w:type="character" w:styleId="2Char">
    <w:name w:val="نص أساسي 2 Char"/>
    <w:qFormat/>
    <w:rPr>
      <w:rFonts w:cs="Simplified Arabic"/>
      <w:sz w:val="24"/>
      <w:szCs w:val="28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fr-FR" w:bidi="ar-DZ"/>
    </w:rPr>
  </w:style>
  <w:style w:type="character" w:styleId="Appleconvertedspace">
    <w:name w:val="apple-converted-space"/>
    <w:qFormat/>
    <w:rPr/>
  </w:style>
  <w:style w:type="character" w:styleId="MTDisplayEquationChar">
    <w:name w:val="MTDisplayEquation Char"/>
    <w:qFormat/>
    <w:rPr>
      <w:rFonts w:cs="AL-Mohanad"/>
      <w:sz w:val="16"/>
      <w:szCs w:val="16"/>
      <w:lang w:val="fr-FR" w:bidi="ar-DZ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  <w:lang w:val="fr-FR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bidi="ar-SA"/>
    </w:rPr>
  </w:style>
  <w:style w:type="paragraph" w:styleId="Style13">
    <w:name w:val="خط عادي"/>
    <w:basedOn w:val="Normal"/>
    <w:qFormat/>
    <w:pPr>
      <w:spacing w:before="60" w:after="60"/>
      <w:ind w:left="0" w:right="0" w:firstLine="680"/>
      <w:jc w:val="left"/>
    </w:pPr>
    <w:rPr>
      <w:rFonts w:eastAsia="SimSun;宋体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bidi w:val="0"/>
      <w:jc w:val="left"/>
    </w:pPr>
    <w:rPr>
      <w:lang w:bidi="ar-SA"/>
    </w:rPr>
  </w:style>
  <w:style w:type="paragraph" w:styleId="Style14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WenQuanYi Zen Hei Sharp;Times New Roman" w:cs="Calibri"/>
      <w:color w:val="00000A"/>
      <w:sz w:val="22"/>
      <w:szCs w:val="22"/>
      <w:lang w:val="fr-FR" w:bidi="ar-SA" w:eastAsia="zh-CN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cs="Simplified Arabic"/>
      <w:szCs w:val="28"/>
      <w:lang w:val="en-US" w:bidi="ar-SA"/>
    </w:rPr>
  </w:style>
  <w:style w:type="paragraph" w:styleId="Style15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val="en-US" w:bidi="ar-S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pBdr>
        <w:top w:val="single" w:sz="12" w:space="1" w:color="000000"/>
      </w:pBdr>
      <w:tabs>
        <w:tab w:val="clear" w:pos="720"/>
        <w:tab w:val="center" w:pos="4540" w:leader="none"/>
        <w:tab w:val="right" w:pos="9080" w:leader="none"/>
      </w:tabs>
      <w:ind w:left="0" w:right="0" w:hanging="0"/>
      <w:jc w:val="left"/>
    </w:pPr>
    <w:rPr>
      <w:rFonts w:cs="AL-Mohanad"/>
      <w:sz w:val="16"/>
      <w:szCs w:val="16"/>
    </w:rPr>
  </w:style>
  <w:style w:type="paragraph" w:styleId="Paragraphedeliste1">
    <w:name w:val="Paragraphe de liste1"/>
    <w:basedOn w:val="Normal"/>
    <w:qFormat/>
    <w:pPr>
      <w:bidi w:val="0"/>
      <w:spacing w:before="0" w:after="0"/>
      <w:ind w:left="720" w:right="720" w:firstLine="567"/>
      <w:contextualSpacing/>
      <w:jc w:val="both"/>
    </w:pPr>
    <w:rPr>
      <w:rFonts w:ascii="Traditional Arabic" w:hAnsi="Traditional Arabic" w:eastAsia="Calibri" w:cs="Traditional Arabic"/>
      <w:sz w:val="28"/>
      <w:szCs w:val="36"/>
      <w:lang w:bidi="ar-SA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8:00Z</dcterms:created>
  <dc:creator>جوادي</dc:creator>
  <dc:description/>
  <cp:keywords/>
  <dc:language>en-US</dc:language>
  <cp:lastModifiedBy>AMC</cp:lastModifiedBy>
  <cp:lastPrinted>2020-01-08T22:12:00Z</cp:lastPrinted>
  <dcterms:modified xsi:type="dcterms:W3CDTF">2020-01-12T12:55:00Z</dcterms:modified>
  <cp:revision>584</cp:revision>
  <dc:subject/>
  <dc:title>رؤى اقتصادية</dc:title>
</cp:coreProperties>
</file>